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есоюзные санитарно-гигиенические 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анитарно-противоэпидемические правила и норм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Санитарные правила для швейного производства"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утв. Главным государственным санитарным врачом СССР от 21 июня 1990 г. N 5182-90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шение санитарно-гигиенических и санитарно-противоэпидемических правил и норм влечет дисциплинарную, административную или уголовную ответственность в соответствии с законодательством Союза ССР или союзных республик (статья 18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ударственный санитарный надзор за соблюдением санитарно-гигиенических и санитарно-противоэпидемических правил и норм государственными органами, а также всеми предприятиями, учреждениями и организациями, должностными лицами и гражданами возлагается на органы и учреждения санитарно-эпидемиологической службы Министерства здравоохранения СССР и министерств здравоохранения союзных республик (статья 19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(Основы законодательства Союза ССР и союзных республик о здравоохранении, утвержденные Законом СССР от 19 декабря 1969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. Обще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Настоящие санитарные правила распространяются на все предприятия цехов и участков швейного производства и являются обязательными при их проектировании, строительстве, реконструкции и эксплуатации. Выполнение требований настоящих правил обязательно для организаций, разрабатывающих и выпускающих оборудование для швейного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Действующие предприятия (цехи, участки) должны быть приведены в соответствие с требованиями настоящих правил в сроки, согласованные с органами государственного санитарного надз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Контроль за соблюдением санитарных правил возлагается на органы и учреждения санэпидслужб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Правила вводятся в действие с момента их утвержд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 Требования к размещению промышленных предприят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Размер санитарно-защитной зоны швейных производств должен соответствовать "Гигиеническим нормам проектирования производственных объектов", подтверждаться расчетами защиты жилой застройки от шума и вредных выбросов в атмосферу и согласовываться с органами государственного санитарного надз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Требования к генеральным планам, благоустройству промышленного площадок предприятий для швейного производства, а также расстояние между отдельными зданиями и сооружениями должны соответствовать требованиям СНиП "Генеральные планы промышленных предприятий" и "Гигиеническим нормам проектирования производственных объектов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При реконструкции предприятий не разрешается размещать и эксплуатировать оборудование на временно приспособленных площадках, не отвечающих гигиеническим требования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 Требования к производственным зданиям и помещения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Объемно-планировочные и конструктивные решения производственных зданий и помещений должны соответствовать требованиям "Гигиенических норм проектирования производственных объектов" и СНиП "Производственные здания", требованиям норм технологического проектирования, промышленной эстет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Все вспомогательные здания и помещения должны удовлетворять нормам проектирования СНиП "Административные и бытовые здани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Высота производственных помещений швейных и отделочных цехов зависит от характера технологического процесса и применяемого технологического оборудования, должна быть обоснована расчетами влажно-тепловых поступлений (от технологического оборудования, работящих и др.) с учетом обеспечения в рабочих помещениях нормативных параметров температуры, влажности и ПДК вредных веществ, но не менее 3,3 м (от пола до пола следующего этажа согласно СНиП "Производственные здания"). Высота транспортно-складских цехов определяется высотою механизм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При проектировании новых предприятий и реконструкции действующих - площади складских помещений (для сырья, полуфабрикатов, вспомогательных материалов, фурнитуры и т.д.) должны быть обоснованы расчетами с учетом требуемого запа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хранения искусственной и синтетической кожи и меха следует проектировать изолированные вентилируемые складские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Расстояние между оборудованием, транспортными средствами и конструктивными элементами зданий, а также площадь на одного работающего принимается в соответствии с отраслевыми нормами, изложенными в "Инструкции по расчету производственных мощностей действующих предприятий, производственных объединений швейной промышленност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Для стен, потолков и других поверхностей производственных помещений следует предусматривать отделку, допускающую их систематическую очистку и вакуумную уборку. Запрещается проведение уборки сжатым воздух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При проектировании вновь строящихся и реконструируемых предприятий следует предусматривать специальные цехи (участки) для рационального трудоустройства беременных женщин.*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 Требования к производственным процессам, оборудованию и материал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1. 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. Устройство и эксплуатация оборудования должны отвечать требованиям "Санитарных правил организации технологических процессов и гигиенических требований к производственному оборудованию", ОСТ "Оборудование технологическое для текстильной и легкой промышленности. Общие требования безопасности", ОСТ "Машины швейные промышленные. Требования безопасност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2. Оборудование, при работе которого возможно выделение пыли, газов, тепла или влаги в рабочее помещение, должно иметь соответствующие санитарно-технические устройства (теплоизоляцию, вентиляционное укрытие, воздухопылеприемники, местные отсосы, фильтры), обеспечивающие нормативные параметры микроклимата и ПДК вредных веществ в рабочей зо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3. Установка дополнительного оборудования на существующих площадях или замена его новым допускается только после согласования с органами государственного санитарного надз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4. Технологическое оборудование (формовочные печи, пресса для дублирования, оборудование для "плиссе"), работа которого связана с выделением тепла, влаги и других вредных факторов должно быть изолировано в отдельное пом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5. В отдельные помещения следует изолировать следующие технологические процесс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готовление и использование клее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кончательная влажно-тепловая обработка готового издел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амбурные машины для выши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6. К использованию для пошива в швейном производстве допускаются материалы (в том числе импортные): ткани, искусственный мех, синтетическая кожа и др.; согласованные с органами государственного санитарного надз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упающие на пошив материалы не должны содержать веществ, способных оказывать вредное действие на организм работающих, а также выделять в окружающую среду химические вещества, превышающие предельно допустимые велич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7. Основными вредными факторами в швейном производстве могут являться шум, вибрация, пыль, химические вещества, микроклима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точники указанных факторов представлены в Приложении 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2. Подготовительный це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. Все материалы должны располагаться так, чтобы к каждому штабелю, полке, стеллажу был свободный досту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2. Механизировать погрузочно-разгрузочные работы и транспортировку тка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3. Оборудование, предназначенное для размотки, промера и разбраковки ткани, обеспечить приспособлениями для механического перемещения руло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4. Предусматривать снятие статического электричества на браковочно-промерочных, контрольно-измерительных машинах и стол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3. Раскройный це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1. Рекомендуется проветривание (в течение суток) искусственных и синтетических материалов (кожи, меха) до начала их раскро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2. Не допускается компановка частей кроя в пакеты более 10 к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3. Поверхность раскройных столов должна быть гладкой, без заусениц, трещин и других дефе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4. При применении лазерных установок для раскроя тканей необходимо соблюдать требования "Санитарных норм и правил устройства и эксплуатации лазеров", ГОСТ "ССБТ. Лазерная безопасность. Общие положения"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4. Швейный це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. Механизировать подачу полуфабрикатов по ходу технологического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2. Все поверхности рабочих мест и бортики конвейеров должны быть гладк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3. В швейном цехе предусмотреть места для хранения кроя, деталей и готовых издел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4. Обеспечить рабочих, использующих ручные иглы наперстками, соответствующими размеру пальцев, прокладкой и подушечкой для хранения иг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5. Использовать токоизолирующие прокладки или коврики на рабочих местах термоотделочников швейных издел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6. Регулярно удалять обрезь от швейного оборудования (стачивающе-обметочные и др. машины), предусмотрев устройства для очистки удаляемого воздуха от пыли и волоко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7. Устанавливать головки швейных машин на виброгасящие прокладки, закрепленные на столе. Ножки стола снабдить башмачками из виброгасяще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8. Педали ножных швейных машин должны быть снабжены резиновыми проклад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9. Оборудовать отпарочный аппарат автоматическим устройством для отключения электроэнергии в случае превышения допустимых параметров температуры и д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0. Исключить нагрев рукоятки щетки для отпаривания готового изделия и обеспечить ее устройством, предотвращающим направление пара в сторону работающе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1. Гладильные прессы должны иметь автоматические устройства, регулирующие и поддерживающие постоянную температуру нагрева и давление п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2. Парораспределительные устройства и трубопроводы в доступных местах пресса должны быть теплоизолированы и закрыты защитными кожух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3. Оборудовать паровые прессы швейных цехов устройствами для предотвращения попадания пара в рабочее пом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4. Паровоздушные манекены, участки обработки готовых изделий механическими щетками оборудовать местными вытяжными устройств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5. Эргономические требования к организации рабочих мес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При проектировании и организации рабочих мест на швейных предприятиях необходимо обеспечивать выполнение комплекса эргономических требований, основные положения которых изложены в ГОСТ "ССБТ. Рабочее место при выполнении работ сидя. Общие эргономические требования", ГОСТ "ССБТ. Рабочее место при выполнении работ стоя. Общие эргономические требования", ГОСТ "ССБТ. Оборудование производственное. Общие эргономические требовани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Расположение и устройство рабочих органов и регулировочных механизмов должны обеспечивать свободный и удобный доступ к ним при наладке машин, смене инструме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Конструкция оборудования и организация рабочих мест должны исключать длительное нахождение работающих в вынужденной рабочей позе (более 25% рабочего времени) и частые (более 100 раз за смену) наклоны туловища свыше 30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На рабочем месте предмет труда (детали кроя, полуфабрикаты, заготовки и т.д.), часто используемые органы управления, инструменты и механические приспособления должны размещаться в оптимальной зоне. При редком их использовании - в пределах зоны досягаемости ру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В производственном оборудовании и рабочих столах швей и других профессиональных групп, труд которых осуществляется в положении "сидя", должно быть предусмотрено пространство для размещения ног высотой - не менее 600 мм, глубиной - не менее 450 мм на уровне коленей и 600 мм на уровне стоп, шириной - не менее 5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Конструкция рабочего стула должна обеспечивать поддержание основной рабочей позы, не затруднять выполнение рабочих операций, создавать условия для изменения рабочей позы с целью снятия статического напряжения мышц и предупреждения утом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Рабочий стул должен быть подъемно-поворотным с регулировкой высоты сиденья и угла наклона спинки; при необходимости должны регулироваться и другие параметры. Регулировка параметров элементов стула должна осуществляться без изменения основной позы простыми и быстрыми движениями плавно или ступенчато с шагом для линейных параметров 15 - 20 мм, для угловых - 2 - 5°. Фиксация в каждом положении должна быть надежной. Усилия, прилагаемые при регулировке параметров, не должны превышать З0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Обивка сиденья, спинки стула должна быть полумягкой, ее поверхность нескользкой, не электризующейся, воздухопроницаемой, легко очищаемой от загряз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В целях создания оптимальной рабочей позы "сидя" следует в соответствии с ростом работниц обеспечивать правильную величину дифференции по высоте (расстояние между рабочей поверхностью стола и сиденьем) и глубине (расстояние между передним краем стола и сиденья). При росте работниц 155 - 164 см дифференция по высоте должна составлять 280 - 290 мм, при росте 165 - 174 см - 300 мм, при росте 175 см и выше - 310 мм, дифференция по глубине во всех случаях отрицательна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 В целях предотвращения утомления мышц нижних конечностей швей передний край педали швейной машины должен находиться на высоте 90 мм от пола, угол наклона педали должен составлять 20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 Для работниц, не занятых на швейных машинах, но выполняющих работу в позе "сидя", следует использовать под ставку для ног, регулируемую по высоте и углу наклона опорной поверхности (от 0 до 20°), ее ширина должна составлять не менее 300 мм, глубина не менее 400 мм. Поверхность подставки должна быть рифленой или иметь бортик по краю, обращенному к сидящему, высотой 10 мм - для препятствия соскальзывание но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 В производственном оборудовании и рабочих столах настильщика, раскройщика, термоотделочника швейных изделий и др. профессий, труд которых осуществляется в положении "стоя" должно быть предусмотрено пространство для стоп высотой не менее 150 мм, глубиной - не менее 150 мм и шириной не менее 53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 Рабочие места профессиональных групп (настильщики, раскройщики, термоотделочники), труд которых связан с перемещением в пространстве, следует оснастить полужесткими стульями с плоским горизонтальным сиденьем и профилированной спин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 В целях создания оптимальной рабочей позы "стоя" следует в соответствии с ростом работниц обеспечить регулировку высоты рабочей поверхности. При росте работниц 155 см и ниже высота рабочей поверхности должна составлять 1000 мм, при росте 156 - 164 см - 1050 мм, при росте 165 см и выше - 11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5. В случае, когда невозможно осуществить регулировку высоты рабочей поверхности, рабочее место должно быть оснащено специальной подставкой для но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6. При организации рабочих мест целесообразно предусмотреть их радиофикацию для трансляции музыкальных передач через наушни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6. Требования к организации рациональных режимов труда и отдых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Для поддержания оптимальной работоспособности работников швейной промышленности на протяжении смены должен устанавливаться рациональный режим труда и отдыха. Количество регламентированных перерывов на отдых, время их назначения и продолжительность определяются конкретными условиями и характером тру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Основным перерывом, предназначенным для предупреждения снижения работоспособности вследствие появления признаков утомления, является обеденный перерыв. Обеденный перерыв для всех категорий работающих (при 8-ми часовой рабочей смене и пятидневной неделе) должен быть установлен через 3,5 - 4 часа после начала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Продолжительность обеденного перерыва для основных профессий (швея, термоотделочник швейных изделий, настильщик, раскройщик) и вспомогательных (слесари-ремонтники и электромонтеры по ремонту оборудования, уборщики производственных помещений) профессий рабочих должна быть не менее 30 минут независимо от см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4. Для работников административно-управленческого аппарата, работающих в одну смену, обеденный перерыв следует проводить через 4 часа после начала смены, продолжительностью не менее 40 м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5. Для подростков независимо от смены обеденный перерыв следует проводить через 3 часа после начала работы, продолжительностью - 60 мину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6. Не допускать проведение обеденного перерыва в цехе, т.к. при этом сохраняется действие производственных факторов на организм рабоч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7. Время обеденного перерыва, оставшееся после приема пищи, целесообразно использовать для пассивного отдыха в специально оборудованных комнатах отды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8. Комната отдыха должна быть изолирована от производственного участка, хорошо проветрена перед перерывом, достаточно освещена, украшена стендами и декоративными растениями, иметь удобные кресла, столики для журналов, а также радио для прослушивания музыкальных передач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9. Для ИТР, работников основных и вспомогательных цехов в режим труда и отдыха должны быть введены три регламентированных перерыва общей продолжительностью 20 минут (утренняя смена) и 25 минут (вечерняя смена); необходимые для проведения восстановительно-профилактических мероприят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0. При работах, выполняемых в позах "сидя" и связанных с небольшими физическими нагрузками, однообразными движениями, монотонней, гипокинезией и напряжением зрения (швеи) режим труда и отдыха должен включать 3 регламентированных перерыв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1-ый перерыв продолжительностью 5 мин назначается в начале смены для проведения вводной гимнастики, способствующей сокращению периода врабатывания и настройке на предстоящий вид дейтельности. Комплекс вводной гимнастики должен включать комбинированные динамические упражнения для различных групп мышц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2-ой перерыв продолжительностью 10 мин - через 2 часа после обеденного перерыва для проведения физкультпаузы в виде производственной гимнастики, способствующей активизации систем организма, снижения утомления. Комплекс физкультурной паузы должен включать упражнения динамические, с большой амплитудой движений, включающие в активную деятельность все основные мышечные группы и функциональные систем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3-ий перерыв продолжительностью 5 мин в утреннюю смену и 10 мин в вечернюю смену - за 1 час до окончания смены для проведения самомассажа мышц шеи и рук, гимнастики для гла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1. При работах, выполняемых "стоя" и связанных с преобладанием умеренных физических усилий, двигательной активностью с выраженным динамическим или статическим компонентами (термоотделочницы швейных изделий, настильщицы, раскройщицы) режим труда и отдыха должен включать 3 регламентированных перерыв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1-й перерыв продолжительностью 5 мин назначается в начале смены для проведения вводной гимнастики, комплекс которой должен включать динамические широкоамплитудные упражнения для групп мышц, которые не нагружены во время рабо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2-й перерыв продолжительностью 10 мин - через 2 часа после обеденного перерыва для проведения производственной гимнастики, комплекс упражнений которой состоит из разнообразных динамических упражнений в сочетании с элементами расслабления мышц рук, плечевого пояса и ног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3-й перерыв продолжительностью 5 мин в утреннюю и 10 мин в вечернюю смену - за 1 час до окончания смены для проведения пассивного отдыха, самомассажа но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2. В режимах труда и отдыха для рабочих основных профессий швейной промышленности следует помимо регламентированных перерывов предусмотреть проведение 3 - 5 раз за смену в течение 1 - 1,5 мин индивидуальных физкультминуток (при проявлении субъективных неприятных ощущений), направленных на снижение локального или общего утом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3. Для снятия нервно-эмоционального и зрительного напряжения у работников основных профессиональных групп швейного производства после окончания 1-й смены или перед началом 2-й смены целесообразно в течение 10 - 15 мин проводить занятия в комнатах психологической разгруз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4. При работах, связанных с умственным трудом (работники административно-управленческого аппарата), рациональный режим труда и отдыха должен включать два регламентированных перерыв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1-й перерыв продолжительностью 10 мин - за 1,5 часа до обеденного перерыва - для проведения производственной гимнастики, комплекс упражнений которой включает участие крупных мышечных групп, воздействующих на подвижность позвоночника, а также тренирующих систему мозгового кровообращ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2-й перерыв продолжительностью 10 мин - через 1,5 часа после обеденного перерыва для пассивного отдыха, предназначенного для снижения нервно-психического и умственного напряжения. Отдых должен осуществляться в специальном помещении - комнате "психологической разгрузк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5. Для подростков должно быть предусмотрено четыре регламентированных перерыва в первой смене (всего 25 минут), во второй смене - пять (всего 30 мин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6. Продолжительность ежедневного отдыха между сменами должна быть вдвое больше продолжительности работы. Меньший отдых (но не менее 8 час.) допустим только при чрезвычайной ситуации (аварийные работы и д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7. Производственную гимнастику следует проводить в специально отведенных для этого помещениях (спортзал) или на рабочих местах строго отвечающих по санитарно-гигиеническим условиям ГОСТ "ССБТ. Общие санитарно-гигиенические требования к воздуху рабочей зоны" и выполняться под руководством методиста или инструктора-общественн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8. Комплексы упражнений должны обновляться не реже одного раза в меся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9. Для снятия рабочего утомления, повышения уровня общей физической работоспособности и сохранения здоровья работающих, особенно для лиц, работа которых связана с наличием производственной гипокинезии, целесообразно проведение занятий на различного вида тренажерах-устройствах. Занятия могут проводиться группами сразу после работы или индивидуально в один из регламентированных перерывов в специально оборудованных комнатах, залах или физкультурно-оздоровительном центре предприятия под контролем методиста по физической культу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0. Эффективным средством ускорения "вхождения" в работу, повышения работоспособности и производительности труда является внедрение функциональной музы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1. При организации трансляции функциональной музыки следует руководствоваться методическими рекомендациями по применению функциональной музыки на промышленных предприятия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7. Требования к микроклимат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В производственных помещениях предприятий швейной промышленности показатели микроклимата должны соответствовать величинам, указанных в "Санитарных нормах микроклимата производственных помещений", ГОСТ "ССБТ. Общие санитарно-гигиенические требования к воздуху рабочей зоны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В цехах пошива женского платья, белья, халатов, блузок, мужских сорочек, костюмов и других легких изделий, величины показателей микроклимата должны обеспечиваться применительно к категории работ Iа**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 В подготовительных, раскройных цехах и цехах пошива пальто, ватных курток, одеял, изделий из искусственного меха, кожи и других аналогичных изделий величины показателей микроклимата должны приниматься исходя из категории работ Iб**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. На рабочих местах участков влажно-тепловой обработки материала (утюжка, прессование, формование, термофиксация и т.п.) показатели микроклимата принимаются исходя из категории работ IIа**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5. В швейных цехах, расположенных в четвертом строительно-климатическом районе, в которых выполняются работы с низким уровнем физической активности (категория Iа), на фиксированных рабочих местах с целью сохранения работоспособности следует поддерживать промежуточное значение показателей микроклимата между допустимыми и оптимальными величин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удовая деятельность с большим уровнем физической активности (категория работ Iб, IIа) возможна при допустимых уровнях параметров микроклимата (Приложение 2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6. Различия в температуре между воздухом и поверхностями ограждающих конструкций и оборудования, перепады температуры воздуха по высоте и горизонтали рабочей зоны в течение смены, допустимая интенсивность теплового облучения работающих от технологического оборудования должны приниматься согласно требованиям "Санитарных норм микроклимата производственных помещений" и ГОСТ "ССБТ. Общие санитарно-гигиенические требования к воздуху рабочей зоны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 В цехах, когда рабочие места размещены у наружных стен, особенно с ленточным и сплошным остекленением, в теплый период года следует предусматривать мероприятия от попадания прямых солнечных лучей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8. Требования по защите от шума и вибр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В проектах строительства и реконструкции предприятий следует предусматривать разделы по защите от шума и вибрации. Проекты должны содержать акустический расчет ожидаемого уровня шума, мероприятия по обеспечению требований СНиП "Защита от шума. Нормы проектирования", "Санитарных норм допустимых уровней шума на рабочих местах", "Санитарных норм допустимого шума в помещениях жилых и общественных зданий и на территории жилой застройки", "Санитарных норм допустимых уровней вибрации рабочих мест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В паспортах машин, генерирующих шум, должны быть указаны шумовые характеристики (уровни звуковой мощно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. Предприятия, эксплуатирующие оборудование, генерирующее шум и вибрацию, должны проводить входной контроль с целью проверки соответствия допустимых шумовых и вибрационных характеристик, указанных в техническом паспор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. Зоны с эквивалентным уровнем звука выше 80 дБА должны быть обозначены знаками безопасности по ГОСТ "ССБТ. Цвета сигнальные и знаки безопасност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. Защита от шума на предприятиях должна достигаться применением средств и методов коллективной защиты в соответствии с ГОСТ "ССБТ. Средства и методы защиты от шума. Классификаци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. Устройство звукопоглащающей облицовки в производственных зданиях необходимо осуществлять в тесной увязке с объемно-планировочными и конструктивными решениями зданий, размещением технологического и инженерного оборудования, устройством коммуникаций и учетом производственных и эксплуатационных требов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7. Вид и параметры звукопоглащающих устройств в каждом случае следует принимать по акустическим расчетам, выполняемым в соответствии со СНиП "Защита от шума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8. Для устройства звукопоглащающих облицовок рекомендуется применять минераловатные звукопоглощающие изделия, самонесущие звукопоглощающие плиты и кулисные звукопоглащающие элементы (кулисы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9. Требования к отоплению и вентиля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. Отопление, вентиляция и кондиционирование воздуха производственных помещений предприятий швейной промышленности должны проектироваться в соответствии с требованиями главы СНиП "Отопление, вентиляция и кондиционирование", "Гигиеническим нормам проектирования производственных объектов", "Правил техники безопасности и производственной санитарии, для предприятий легкой промышленности", ведомственных норм технологического проектирования предприятий швейной промышленности, а также других отраслевых норм проектирования и нормативных документов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. Отопление основных производственных помещений швейных фабрик должно проектироваться преимущественно воздушным, совмещенным с системами вентиляции и кондиционирования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использования водяного (парового) отопления местные нагревательные приборы должны иметь гладкую поверхность, обеспечивающую легкую очист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. В основных производственных помещениях для создания метеорологических условий в пределах допустимых норм, если они не могут быть обеспечены вентиляцией, следует предусматривать кондиционирование воздуха с автоматическим поддержанием требуемых параметров. В остальных цехах может быть использована механическая приточно-вытяжная вентиляц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. Раздача приточного воздуха в основных цехах должна осуществляться рассредоточение в верхнюю зону поме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5. В зоне разбраковки и промера материалов 2/3 объема общеобменной вытяжки следует проектировать над браковочно-мерильными машин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6. В швейных цехах над утюжильными столами с пропариванием и над паровоздушными манекенами следует предусматривать вытяжные зон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7. На участках влажно-тепловой обработки швейных изделий паровые прессы следует оборудовать местными отсосами (например, в виде вытяжных зонтов или щелевых отсосов вокруг верхней подушки пресса), объединенными в систему местной 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азмещении в поточной линии группы прессов их следует выделить из общего объема помещения с помощью остекленных завес, свисающих с потолка помещения до высоты 2,2 м от пола, с устройством общеобменной вытяжкой вентиляции из верхней зоны выделенного объе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8. В швейных цехах на рабочих местах при пошиве изделий из искусственного меха и кожи следует предусматривать местный отсос в зоне пошива, либо щелевой отсос у заднего края столешницы. Отсосы от машин следует объединить нижней разводкой в отдельную систему местной вытяжной вентиляции с очисткой воздуха от волокнистой пыли перед выброс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9. На участках печатания ярлыков при использовании красителей или растворителей, выделяющих вредные пары, газы, пыль, следует предусматривать на печатных машинах местные отсосы от зон нанесения маркировки. Операции при использовании клея следует проводить в вытяжных шкафах, в которых изделия должны находиться до полного испарения раствор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0. На участке дублирования материалов необходимо использовать над машинами вытяжные зонты с большим углом раскрытия и конической вставкой, образующей по периметру прямоугольного зонта всасывающую ще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1. Чистка изделий из искусственного меха и других материалов должна осуществляться в вытяжных шкафах механическими щет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2. Склады для хранения изделий из искусственных материалов должны быть оборудованы системой механической общеобменной приточной и 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3. Уровни шума, создаваемые в рабочих помещениях установками кондиционирования воздуха, вентиляции и воздушного отопления, должны быть на 5 дБА меньше*** фактических уровней шума (измеренных или определенных расчетом), генерируемого технологическим оборудованием в этом же помещен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0. Требования к освещению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. Искусственное освещение основных технологических цехов и вспомогательных помещений вновь строящихся и реконструируемых предприятий должно соответствовать требованиям действующих СНиП по проектированию искусственного освещения, ПУЭ, и "Отраслевых норм искусственного освещения предприятий швейной промышленност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2. Во всех производственных и подсобных помещениях, имеющих светопроемы, должно быть максимально использовано естественное освещение. Окна, обращенные на солнечную сторону, должны иметь приспособления для защиты от прямых лучей в летнее время. Световые проемы не должны загромождаться производственным оборудованием, готовыми изделиями и т.п. как внутри, так и вне зд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3. Для освещения печатных станков полуавтоматов для заполнения и печатания товарных ярлыков, промерочно-разбраковочных столов и машин, швейных машин всех типов, а также рабочих мест для контроля и приемки готовых изделий следует применять систему комбинированного (общее плюс местное) освещения. Для освещения остальных видов оборудования рекомендуется применять систему общего освещения с равномерным или локализованным размещением светильни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4. При применении светильников с люминисцентными лампами должно выполняться требование к показателю "ослепленности" согласно СНиП "Естественное и искусственное освещение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5. Для искусственного освещения следует применять люминесцентные лампы: в раскройных цехах и на участках контроля ткани и продукции - лампы с улучшенной цветопередачей типа ЛДЦ, ЛЕЦ, а в пошивочных цехах - ЛХБ или ЛБ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рекомендуется применение в одном помещении ламп различной цветности. Применение ламп накаливания допустимо лишь в светильниках местного освещения в системе комбинированно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6. Светильники местного освещения на напряжение 220 В, устанавливаемые на высоте менее 2,5 и от пола, должны иметь конструктивное исполнение, исключающее возможность случайного прикосновения к токоведущим частям или должны иметь напряжение не выше 42 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7. Светильники местного освещения должны иметь отражатели, сделанные из непросвечивающего материала с защитным углом не менее 30°. При расположении светильников на уровне глаз работающего защитный угол должен быть не менее 10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8. В производственных цехах, на лестничных клетках, входах, и выходах из здания должно быть предусмотрено эвакуационное освещение в соответствии с требованиями действующих СНиП и Правил устройства электроустановок (ПУЭ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9. Для обслуживания осветительных установок на каждом предприятии должны быть предусмотрены мастерские по ремонту светильников и выделен персонал, осуществлявший ремонт, чистку светильников и замену лам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0. Предприятия должны иметь паспорта на осветительную установку (ОУ) каждого цеха или участка, в которые должны вноситься соответствующие изменения при реконструкции осветительных установок, перестановке технологического оборудования или изменении технологии производства, а также сведения о планово-предупредительном ремонте и осмотрах 0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1. Чистка светильников общего освещения должна производиться с применением моющих средств в сроки: помещения цехов по изготовлению женских и детских платьев, мужских и женских сорочек, предметов женского туалета - не реже 2-х раз в г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омещениях для настила ваты чистку светильников следует осуществлять не реже одного раза в 2 меся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ветильники местного освещения обслуживается электротехническим персоналом наравне со светильниками общего освещения. Чистка светильников местного освещения на напряжение не выше 42 В производится при уборке рабочих мест персоналом, обслуживающим технологическое оборудование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2. Чистка светопроемов должна осуществляться не реже двух раз в го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13. На каждом предприятии должно быть предусмотрено помещение для безопасного хранения использованных газоразрядных ламп до вывоза их на демеркуризацию на специальные установ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1. Требования к санитарно-бытовому обеспечению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1. Санитарно-бытовое обеспечение швейных производств необходимо определять в соответствии со СНиП "Административные и бытовые здания" и отраслевым "Руководством по проектированию административных и бытовых зданий и помещений предприятий швейной промышленност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2. Состав бытовых помещений и устройств должен определяться исходя из групп производственных процессов. Основные профессии рабочих швейного производства по их санитарной характеристике относятся к трем группам: Iа, Iб и 2а, (Приложение 3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3. При проектировании производств необходимо предусматривать помещения для отдыха. Вблизи мест отдыха следует устраивать питьевые фонтанчики или сатураторные установки с газированной водо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2. Требования к применению средств индивидуальной защи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1. При выборе средств индивидуальной защиты (СИЗ) необходимо учитывать все вредные факторы производственной среды. Для каждого работающего защитные средства следует подбирать индивидуаль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2. Рабочие, подвергающиеся действию шума (швеи, операторы швейного оборудования и др.) должны обеспечиваться средствами индивидуальной защиты органа слуха (например "Берушами"). Наряду с обычными СИЗ от шума могут быть использованы СИЗ с одновременным обеспечением приема функциональной музы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3. Рабочие операции (заточка и др.), связанные с пылеобразованием, должны выполняться в респираторах типа "Лепесток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4. Рабочие, выполняющие в течение смены работу в позе "стоя" (комплектовщики материала и кроя, настильщики, термоотделочники и др.) должны обеспечиваться профилактической обувью с учетом индивидуальных особенностей организ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ормальной стопе рекомендуется носить рабочую обувь типа ботинок, с открытой носовой частью или туфли на эластичной подошве с широким округлым носком и закрытой пяткой, с широким каблуком высотой 2 - 3 с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5. Рабочие подготовительно-раскройного и швейного производств должны быть обеспечены средствами защиты кожи (защитные кремы, мази, пасты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3. Требования к организации санитарного контроля вредных факторов производственной сред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. Санитарный надзор на швейных производствах, осуществляется органами санитарно-эпидемиологической службы в соответствии с действующим Положением о санитарном надзоре, а также санитарными лабораториями предприятий в соответствии с "Положением о санитарной лаборатории на промышленном предприяти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2. Обязательному санитарному контролю подлежат: содержание вредных веществ в воздухе рабочей зоны; уровни шума и вибрации; уровни освещенности; параметры микроклимата; уровни напряженности электростатических по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3. Санитарный контроль за содержанием вредных веществ в воздухе рабочей зоны должен осуществляться в соответствии с требованиями ГОСТ "ССБТ. Общие санитарно-гигиенические требования к воздуху рабочей зоны", ГОСТ "ССБТ. Воздух рабочей зоны. Требования к методам измерения концентраций вредных веществ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4. Для установления перечня веществ, загрязняющих воздух рабочей зоны необходимо учитывать вид тканей, состав пропиток, рецептуру вспомогательных материалов, а также технологию их обработки. Перечень основных химических веществ, выделение которых возможно в воздух рабочей зоны, приведен в приложении 4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5. Для определения вредных веществ должны использоваться методики, включенные в методические указания или технические условия на методы определения, утвержденные органами санитарного надзора. Методы определения основных вредных веществ и их характеристика указаны в приложении 5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6. При выделении в воздух рабочей зоны вредных веществ 1-го класса опасности контроль должен осуществляться не реже 1 раза в 10 дней; 2-го класса - не реже 1 раза в месяц; 3-го и 4-го классов - не реже 1 раза в кварт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7. Измерение шума и вибрации в цехах и на рабочих местах должно производиться не реже 1 раза в год, а также в случаях замены технологического и вспомогательного оборудования; после капитального ремонта помещ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8. Контроль за уровнем шума на рабочих местах должен быть организован в соответствии с "Методическими указаниями по проведению измерений и гигиенической оценке шумов на рабочих местах" и с "Санитарными нормами допустимых уровней шума на рабочих местах", а также в соответствии с государственными стандартами ССБ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9. Определение шумовых характеристик машин следует проводить по ГОСТ "ССБТ. Шум. Методы установления значения шумовых характеристик стационарных машин", а также по стандартам на определение шумовых характеристик отдельных видов машин и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0. Уровни вибрации на рабочих местах, генерируемые механизмами и стационарными машинами должны измеряться в соответствии с "Методическими указаниями по проведению измерений и гигиенической оценке производственных вибраций", ГОСТ "ССБТ. Вибрация. Методы измерения на рабочих местах", ГОСТ "ССБТ. Вибрация. Методы измерения на рабочих местах в производственных помещениях" и оцениваться согласно "Санитарным нормам и правилам при работе с машинами и оборудованием, создающим локальную вибрацию, передающуюся на руки работающих", "Санитарным нормам допустимых уровней вибрации рабочих мест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1. Контроль за соблюдением параметров микроклимата должен осуществляться в соответствии с "Санитарными нормами микроклимата производственных помещений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2. Контроль за состоянием освещенности следует проводить не реже одного раза в год, а также при введении осветительной установки и после ее реконструкции в соответствии с "Методическими указаниями по проведению предупредительного и текущего санитарного надзора за искусственным освещением на промышленных предприятиях" и "Отраслевыми нормами искусственного освещения предприятий швейной промышленност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3. Контроль за уровнем напряженности электростатических полей (ЭСП) следует проводить при вводе в эксплуатацию нового оборудования и нового технологического процесса, после проведения ремонтных работ, при организации нового рабочего места, в порядке текущего санитарного надзора за действующим технологическим процессом, в котором отмечается образование электростатических зарядов и полей. Оценка уровней напряженности ЭСП должна осуществляться в соответствии с ГОСТ "Электростатические поля. Допустимые уровни на рабочих местах и требования к проведению контрол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14. Контроль за эксплуатацией вентиляционных систем должен проводиться в соответствии с требованиями "Инструкции по санитарно-гигиеническому контролю систем вентиляции производственных помещений"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4. Требования к санитарной охране окружающей сред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1. На швейных производствах должны соблюдаться требования по охране окружающей среды, изложенные в нормативных документах: ГОСТ "Охрана природы. Правила установления допустимых, выбросов вредных веществ промышленными предприятиями"; ГОСТ "Охрана природы. Атмосфера. Правила контроля качества воздуха населенных пунктов"; "Правила охраны поверхностных вод от загрязнения сточными водами"; "Временная методика нормирования промышленных выбросов в атмосферу (расчет и порядок разработки нормативов предельно допустимых выбросов)"; "Методика расчета концентраций в атмосферном воздухе вредных веществ, содержащихся в выбросах предприятий"; ГОСТ "Охрана природы. Почвы. Номенклатура показателей санитарного состояни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2. При проектировании швейных предприятий должны быть представлены материалы, содержащие данные о количестве и качестве предполагаемых отходов и выбросов в соответствии с прогнозируемым объемом развития производства; мероприятия по санитарной охране окружающей сре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3. Содержание вредных веществ в атмосферном воздухе на границе санитарно-защитной зоны не должно быть выше ПДК вредных веществ в атмосферном воздух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4. Перечень вредных веществ, периодичность и места отбора их, определяемые ведомственными (отраслевыми) лабораториями, должны согласовываться с местными органами государственного санитарного надзора и гидрометслужб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Изложено в "Межотраслевых требованиях и нормативных материалах по организации труда, которые должны учитываться при проектировании новых и реконструкции действующих предприятий, технологических процессов и оборудования", М., 1990 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 согласно ГОСТа "ССБТ. Общие санитарно-гигиенические требования к воздуху рабочей зоны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* Санитарные нормы допустимых уровней шума на рабочих мест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еречень основных процессов, операций и оборудования, являющихся источниками вредных и опасных факторов на предприятиях швейной промышленн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>Опасные и  |  Источники опасных и вредных факторов в производстве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вредные   |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производстве-|Подготовите-    Раскройном              Швейно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нные факторы |    льно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>1      |      2              3                     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Газообразные  Хранение      Настил        и Запуск кро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вещества      материалов    раскрой ткан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Промер      и                 Стачивание   деталей   кро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разбраковка                   Дублирова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Влажно-тепловая обработ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Контроль,       маркировка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упаковка готовых издел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Пыль          Промер      и Настил        и Запуск кро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разбраковка   раскрой ткан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ткани         Маркировка      Обработка деталей  кроя  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eastAsia="Courier New" w:cs="Courier New" w:ascii="Courier New" w:hAnsi="Courier New"/>
          <w:sz w:val="22"/>
          <w:szCs w:val="22"/>
        </w:rPr>
        <w:t>деталей   кроя, краеобметочных           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eastAsia="Courier New" w:cs="Courier New" w:ascii="Courier New" w:hAnsi="Courier New"/>
          <w:sz w:val="22"/>
          <w:szCs w:val="22"/>
        </w:rPr>
        <w:t>удаление        стачиваще-обметочны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eastAsia="Courier New" w:cs="Courier New" w:ascii="Courier New" w:hAnsi="Courier New"/>
          <w:sz w:val="22"/>
          <w:szCs w:val="22"/>
        </w:rPr>
        <w:t>отходов кроя    машин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eastAsia="Courier New" w:cs="Courier New" w:ascii="Courier New" w:hAnsi="Courier New"/>
          <w:sz w:val="22"/>
          <w:szCs w:val="22"/>
        </w:rPr>
        <w:t>Обмеловка       Обработка        изделий 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стегальных машин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Осноровка издел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Температура                                 Влажно-тепловая   обработ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воздуха                                     (утюжка,       прессование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рабочей зоны                                формование,  термофиксация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термокамеры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Повышенная                                  Прессы, утюги, термокамер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температур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поверхност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оборуд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Шум                         Процесс раскроя Обработка  деталей  издел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eastAsia="Courier New" w:cs="Courier New" w:ascii="Courier New" w:hAnsi="Courier New"/>
          <w:sz w:val="22"/>
          <w:szCs w:val="22"/>
        </w:rPr>
        <w:t>ткани           на машинах полуавтомат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eastAsia="Courier New" w:cs="Courier New" w:ascii="Courier New" w:hAnsi="Courier New"/>
          <w:sz w:val="22"/>
          <w:szCs w:val="22"/>
        </w:rPr>
        <w:t>раскройно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eastAsia="Courier New" w:cs="Courier New" w:ascii="Courier New" w:hAnsi="Courier New"/>
          <w:sz w:val="22"/>
          <w:szCs w:val="22"/>
        </w:rPr>
        <w:t>машино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Обработка  деталей  издел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на стегальных машин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Обработка        деталей 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стачиваще-обметочных     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краеобметочных машин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Стачивание       изделий 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одноигольных             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многоигольных машин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Обработка        изделий 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вышивальных      автоматах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полуавтомат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Вибрация                    Раскрой   ткани Обработка        изделий 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eastAsia="Courier New" w:cs="Courier New" w:ascii="Courier New" w:hAnsi="Courier New"/>
          <w:sz w:val="22"/>
          <w:szCs w:val="22"/>
        </w:rPr>
        <w:t>ручной          машинах полуавтомат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eastAsia="Courier New" w:cs="Courier New" w:ascii="Courier New" w:hAnsi="Courier New"/>
          <w:sz w:val="22"/>
          <w:szCs w:val="22"/>
        </w:rPr>
        <w:t>раскройно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</w:t>
      </w:r>
      <w:r>
        <w:rPr>
          <w:rFonts w:eastAsia="Courier New" w:cs="Courier New" w:ascii="Courier New" w:hAnsi="Courier New"/>
          <w:sz w:val="22"/>
          <w:szCs w:val="22"/>
        </w:rPr>
        <w:t>машино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Обработка        изделий 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стегальных машин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Обработка деталей и издел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на  стачиваще-обметочных 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краеобметочных машин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Стачивание       изделий 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одноигольных             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многоигольных машин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Обработка  деталей  издел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на вышивальных автоматах 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полуавтомат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Ультразвук                                  Обработка        деталей 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ультразвуковых установк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Статическое   Промер,       Настил        и Обработка         одежды 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электричество настил      и раскрой ткани   щеточных   машинах;   поши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разбраковка                   изделий,         содержащи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ткани                         синтетику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Монотонность  Процессы                      Пошив издел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труда         промера    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разбраков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ткан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2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Оптимальные и допустимые нормы микроклимата в рабочей зоне швейных производств (согласно СН N 4088-86 и </w:t>
      </w:r>
      <w:r>
        <w:rPr>
          <w:rFonts w:eastAsia="Arial" w:cs="Arial" w:ascii="Arial" w:hAnsi="Arial"/>
          <w:sz w:val="22"/>
          <w:szCs w:val="22"/>
        </w:rPr>
        <w:t>ГОСТ 12.1.005-88</w:t>
      </w:r>
      <w:r>
        <w:rPr>
          <w:rFonts w:eastAsia="Arial" w:cs="Arial" w:ascii="Arial" w:hAnsi="Arial"/>
          <w:b/>
          <w:bCs/>
          <w:sz w:val="22"/>
          <w:szCs w:val="22"/>
        </w:rPr>
        <w:t>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ормы |Период года|Категория работ |Температура (С°) на |Относитель-|.Скорость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икро-|           |                |   рабочих местах   |    ная    | движени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лима-|           |                |————————————————————|влажность, | воздуха,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та  |           |                |постоян- |непостоян-|     %     |   м/с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                |   ных   |   ных    |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|————————————————|—————————|——————————|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Опти- |Холодный   |Легкая - Iа     | 22 - 24 |    -     |  40 - 60  |   0,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ль- |           |————————————————|—————————|——————————|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ые   |           |Легкая - Iб     | 21 - 23 |    -     |  40 - 60  |   0,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————————————————|—————————|——————————|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Средней  тяжести| 18 - 20 |    -     |  40 - 60  |   0,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- IIа           |         |          |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———————————|————————————————|—————————|——————————|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Теплый     |Легкая - Iа     | 23 - 25 |    -     |  40 - 60  |   0,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————————————————|—————————|——————————|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Легкая - Iб     | 22 - 24 |    -     |  40 - 60  |   0,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————————————————|—————————|——————————|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Средней  тяжести| 21 - 23 |    -     |  40 - 60  |   0,3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- IIа           |         |          |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|————————————————|—————————|——————————|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опус-|Холодный   |Легкая - Iа     | 21 - 25 | 18 - 26  |    75     | не боле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имые |           |                |         |          |           |   0,1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————————————————|—————————|——————————|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Легкая - Iб     | 20 - 24 | 17 - 25  |    75     | не боле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                |         |          |           |   0,2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————————————————|—————————|——————————|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Средней  тяжести| 17 - 23 | 15 - 24  |    75     | не боле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- IIа           |         |          |           |   0,3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———————————|————————————————|—————————|——————————|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Теплый     |Легкая - Iа     | 22 - 28 | 20 - 30  |    55     |0,1 - 0,2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                |         |          |(при 28°С)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————————————————|—————————|——————————|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Легкая - Iб     | 21 - 28 | 19 - 30  |    60     |0,1 - 0,3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                |         |          |(при 27°С)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————————————————|—————————|——————————|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Средней  тяжести| 18 - 27 | 17 - 29  |    65     |0,2 - 0,4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|- IIа           |         |          |(при 26°С)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3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еречень основных профессий швейного производства с отнесением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х к группам производственных процессов (выдержки из "Руководства по проектированию административных и бытовых зданий и помещений предприятий швейной промышленности", М., 1991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Группа                      Наименование професс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производствен-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ных процесс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>Iа          - комплектовщики материала и кроя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контролеры материала и изделий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настильщики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раскройщики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швеи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операторы раскройного и швейного оборудова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>Iб          - маркировщики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копировщики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комплектовщики*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контролеры* материалов и изделий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настильщики*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раскройщики*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швеи*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укладчики-упаковщики*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транспортировщики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слесари,    токари,    столяры     (вспомогательны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eastAsia="Courier New" w:cs="Courier New" w:ascii="Courier New" w:hAnsi="Courier New"/>
          <w:sz w:val="22"/>
          <w:szCs w:val="22"/>
        </w:rPr>
        <w:t>профессии)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машинисты насосных и компрессорных установок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>Iв          - маляры,     слесари-ремонтники     (вспомогательны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eastAsia="Courier New" w:cs="Courier New" w:ascii="Courier New" w:hAnsi="Courier New"/>
          <w:sz w:val="22"/>
          <w:szCs w:val="22"/>
        </w:rPr>
        <w:t>професси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>2а          - термоотделочники швейных изделий*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плессирофщики-гофрировщики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- укладчики-упаковщики   в   цехах    влажно-теплово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eastAsia="Courier New" w:cs="Courier New" w:ascii="Courier New" w:hAnsi="Courier New"/>
          <w:sz w:val="22"/>
          <w:szCs w:val="22"/>
        </w:rPr>
        <w:t>обработ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>2б          - заточники (вспомогательные професси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при работе с материалами со специальными пропитк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4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еречень основных химических веществ, которые могут выделятьс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 переработке тканей и материалов в швейной промышленности в зависимости от состава химических волокон и текстильно-вспомогательных вещест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Вид используемой ткани:        |     Химические вещества*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. |Ткани  с  полиэфирными   волокнами|аммиак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(лавсан, терилен, дакрон и др.)   |формальдегид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окись этилена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этиленгликоль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диметилтерефталат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. |Ткани   с    полиакрилонитрильными|аммиак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волокнами (нитрон, орлон и др.)   |акрилонитрил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метилакрилат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окись этилена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. |Дублированные    материалы    типа|аммиак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"Джерси"                          |окись этилена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формальдегид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этиленгликоль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. |Ткань  с   нанесенным   вспененным|аммиак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латексом типа "Пелакс"            |окись этилена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формальдегид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. |Искусственный мех                 |аммиак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акрилонитрил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окись этилена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формальдегид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этиленгликоль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6. |Искусственная кожа                |формальдегид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этилацетат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винилхлорид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хлористый водород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циклогексанон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7. |Нетканые   клеевые    прокладочные|аммиак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материалы                         |формальдегид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окись этилена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этиленгликоль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метилметакрилат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винилацетат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|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8. |Хлопчато-бумажная ткань в смеси  с|аммиак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лавсаном                          |диметилтерефталат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формальдегид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уксусная кислота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этиленгликоль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                             |окись этилена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Выделение химических веществ зависит от вида используемого материала и состава применяемых текстильно-вспомогательных веществ (аппретов и пр.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5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Характеристика вредных химических веществ, выделяющихся в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оздушную среду швейного производства, и методы их контрол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Вещества   | Класс | ПДК  |Агрегат-| Методы контроля (методически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опасно-|мг/м3 |  ное   |   указания или тех. условия)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сти  |      |состоя-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|      |  ние   |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|——————|————————|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крилонитрил  |   2   | 0,5  |   п    | МУ,  | вып.  |6 - 7, |  с. 11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ммиак        |   4   | 20,0 |   п    | МУ,  | вып.  | 1/5,  |  с. 58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инилацетат   |   3   | 10,0 |   п    | ТУ,  | вып.  |  10,  |  с. 86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инил         |   1   | 5/1  |   п    | МУ,  | вып.  |  12,  |  с. 2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лористый     |       |      |        |      |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винилхлорид) |       |      |        |      |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одород       |   2   | 5,0  |   п    | МУ,  | вып.  |1 - 5, |  с. 83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хлористый     |       |      |        |      |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иметилтереф- |   2   | 0,1  | п + а  | МУ,  | вып.  |6 - 7, |  с. 6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алат         |       |      |        |      |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|      |        | МУ,  | вып.  |  18,  |  с. 5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ислота       |       | 5,0  |   п    | ТУ,  | вып.  |  10,  |  с. 98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ксусная(+)   |       |      |        |      |       |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|      |        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|      |        | МУ,  | вып.  |1 - 5, | с. 153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|      |        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|      |        | МУ.  | вып.  |  19,  |  с. 7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тилакрилат  |       | 5,0  |   п    |  МУ  | вып.  |1 - 5, | с. 138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ормальдегид  |       | 0,5  |   п    |  МУ  | вып.  |1 - 5, | с. 179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|      |        |      |       |       | с. 181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|      |        |      | вып.  |  15,  |  с. 4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|       |      |        |      | вып.  |  20,  | с. 143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Циклогексанон |   3   | 10,0 |   п    | МУ,  | вып.  |1 - 5, | с. 198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ацетат    |   4   |200,0 |   п    | ТУ,  | вып.  |  9,   |  с. 26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ена оксид |   2   | 1,0  |   п    | МУ,  | вып.  |1 - 5, | с. 150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|——————|————————|——————|———————|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ленгликоль |   3   | 5,0  | п + а  | МУ,  | вып.  |  20,  | с. 182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:</w:t>
      </w:r>
      <w:r>
        <w:rPr>
          <w:rFonts w:eastAsia="Arial" w:cs="Arial" w:ascii="Arial" w:hAnsi="Arial"/>
          <w:sz w:val="22"/>
          <w:szCs w:val="22"/>
        </w:rPr>
        <w:t xml:space="preserve"> знак + означает, что вещество опасно при поступлении через кож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 - пары; а - аэрозол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еличина в числителе означает максимальное значение ПДК, а в знаменателе - среднесменная ПД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6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сновных нормативных и методических документов, необходимых при осуществлении санитарного надзора на швейных предприятия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ГОСТ 12.1.005-88 ССБТ. Общие санитарно-гигиенические требования к воздуху рабоче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ГОСТ 12.1.016-79 ССБТ. Воздух рабочей зоны. Требования к методам измерения концентраций вред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ГОСТ 12.1.023-80 ССБТ. Шум. Методы установления значения шумовых характеристик стационарных маш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ГОСТ 12.1.029-80 ССБТ. Средства и методы защиты от шума. Классификац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ГОСТ 12.1.040-83 ССБТ. Лазерная безопасность. Общие поло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ГОСТ 12.1.042-84 ССБТ. Вибрация. Методы измерения на рабочих мес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ГОСТ 12.1.043-84 ССБТ. Вибрация. Методы измерения на рабочих местах в производственных помещ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ГОСТ 12.1.05.45-84 Электростатические поля. Допустимые уровни на рабочих местах и требования к проведению контро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ГОСТ 12.2.032-78 ССБТ. Рабочее место при выполнении работ сидя. Общие эргономические треб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ГОСТ 12.2.033-78 ССБТ. Рабочее место при выполнении работ стоя. Общие эргономические треб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ГОСТ 12.2.049-80 ССБТ. Оборудование производственное. Общие эргономические треб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 ГОСТ 12.4.026-81 ССБТ. Цвета сигнальные и знаки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 ГОСТ 17.23.01-86 Охрана природы. Атмосфера. Правила контроля качества воздуха населенных пун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 ГОСТ 17.23.02-78 Охрана природа. Правила установления допустимых выбросов вредных веществ промышленными предприятиями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 ГОСТ 17.42.01-81 Охрана природы. Почвы. Номенклатура показателей санитарного состоя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 ОСТ 27-20-781-85 Машины швейные промышленные. Требования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 ГОСТ 27-10-827-87 Оборудование технологическое для текстильной и легкой промышленности. Общие требования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 СНиП П-12-77 Защита от шума. Нормы проектир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9. СНиП П-4-79 Естественное и искусственное осв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0. СНиП П-89-80 Генеральные планы промышленных предприят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1. СНиП 2.04.05-86 Отопление, вентиляция и кондиционир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2. СНиП 2.09.02-85 Производственные здания. Нормы проектир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3. СНиП 2.09.04-87 Административные и бытовые здания. Нормы проектир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4. Гигиенические нормы проектирования производственных объектов (взамен СН 245-71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5. Санитарные нормы и правила устройства и эксплуатации лазеров (Утв. Минздравом СССР N 2392-81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6. Санитарные нормы и правила при работе с машинами и оборудованием, создающим локальную вибрацию, передающуюся на руки работающих (Утв. Минздравом СССР N 3041-84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7. Санитарные нормы допустимых уровней вибрации рабочих мест (Утв. Минздравом СССР N 3044-84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8. Санитарные нормы допустимого шума в помещениях жилых и общественных зданий и на территории жилой застройки (Утв. Минздравом СССР N 3077-84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9. Санитарные нормы допустимых уровней шума на рабочих местах (Утв. Минздравом СССР N 3223-85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0. Санитарные нормы микроклимата производственных помещений (Утв. Минздравом СССР N 4088-86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1. Санитарные правила организации технологических процессов и гигиенические требования к производственному оборудованию (Утв. Минздравом СССР N 1042-7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2. Отраслевые нормы искусственного освещения предприятий швейной промышленности (Утв. Приказом Министерства легкой промышленности СССР N 445 от 31.12.86 г.), М., 1987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3. Руководство по проектированию административных и бытовых зданий и помещений предприятий швейной промышленности (согласовано с Минздравом СССР N 142-12/68-23 от 11.04.90 г.), М., 1991 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4. Нормы технологического проектирования предприятий швейной промышленности, ВНТП-34-85 (раздел 15), М., 1986 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5. Правила техники безопасности и производственной санитарии для предприятий легкой промышленности, 1973 г., ЦНИИ швейной промышл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6. Правила охраны поверхностных вод от загрязнения сточными водами, N 1166-74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7. Положение о санитарной лаборатории на промышленном предприятии (Утв. Минздравом СССР N 822-69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8. Межотраслевые требования и нормативные материалы по организации труда, которые должны учитываться при проектировании новых и реконструкции действующих предприятий, технологических процессов и оборудования" (Утв. Госкомтрудом СССР, Госстроем СССР, ВЦСПС), М., 1990 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9. Методические указания по проведению измерений и гигиенической оценке шумов на рабочих местах (Утв. Минздравом СССР N 1744-78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0. Методические указания по проведению измерений и гигиенической оценки производственных вибраций (Утв. Минздравом СССР N 3911-85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1. Методические указания по проведению предупредительного и текущего санитарного надзора за искусственным освещением на промышленных предприятиях (Утв. Минздравом СССР N 1322-75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2. Методика расчета концентраций в атмосферном воздухе вредных веществ, содержащихся в выбросах предприятий - ОНД-86 Госкомгидромета СССР (согласована с Минздравом СССР 7.02.86 г.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3. Временная методика нормирования промышленных выбросов в атмосферу (расчет и порядок разработки нормативов предельно допустимых выбросов), (Утв. Госкомгидрометом СССР 10.03.81 г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4. Инструкция по санитарно-гигиеническому контролю систем вентиляции производственных помещений (Утв. Минздравом СССР N 1893-78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5. Инструкция по расчету производственных мощностей действующих предприятий, производственных объединений швейной промышленности (Утв. Министерством легкой пром-ти СССР 06.11.85 г.) - М., 1986 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6. Применение функциональной музыки на промышленных предприятиях. Методические рекомендации. М., ВНМЦентр, 1981 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Заместитель главного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государственного санитарного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врача СССР </w:t>
        <w:tab/>
        <w:t>A.M. Скляр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21:19:00Z</dcterms:created>
  <dc:creator>b</dc:creator>
  <dc:description/>
  <dc:language>en-US</dc:language>
  <cp:lastModifiedBy>sas</cp:lastModifiedBy>
  <dcterms:modified xsi:type="dcterms:W3CDTF">2005-12-10T21:19:00Z</dcterms:modified>
  <cp:revision>3</cp:revision>
  <dc:subject/>
  <dc:title>a</dc:title>
</cp:coreProperties>
</file>