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/>
        </w:rPr>
        <w:t>http</w:t>
      </w:r>
      <w:r>
        <w:rPr>
          <w:rFonts w:eastAsia="Arial" w:cs="Arial" w:ascii="Arial" w:hAnsi="Arial"/>
        </w:rPr>
        <w:t>://</w:t>
      </w:r>
      <w:r>
        <w:rPr>
          <w:rFonts w:eastAsia="Arial" w:cs="Arial" w:ascii="Arial" w:hAnsi="Arial"/>
          <w:lang w:val="en-US"/>
        </w:rPr>
        <w:t>instrukciy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narod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ru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30 августа 1999 г. N 64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Положения о порядке выдачи разрешений на застройку площадей залегания полезных ископаемых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едеральный горный и промышленный 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Положение о порядке выдачи разрешений на застройку площадей залегания полезных ископаемых и ввести его в действие с 1 ноября 1999 г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Положение о порядке выдачи разрешений на застройку площадей залегания полезных ископаемых, утвержденное постановлением Госгортехнадзора России от 19 июня 1995 года N 33 (зарегистрировано Минюстом России 19 января 1996 г., регистрационный N 1012), признать утратившим силу с 1 ноября 1999 год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Д.Лозово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2 сентября 1999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188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ложение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 порядке выдачи разрешений на застройку площадей залегания полезных ископаемых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30 августа 1999 г. N 64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В соответствии с Общероссийским строительным каталогом настоящему Положению присвоен шифр РД 07-309-99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I.   Общие положения                               (п.п.  1 - 20)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II.  Порядок       рассмотрения       материалов,  (п.п. 21 - 36)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едставленных для  получения разрешения  на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застройку   площадей   залегания    полезных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ископаемых и выдачи разрешений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III. Технические  требования  по  охране  недр  и  (п.п. 37 - 46)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омышленной        безопасности         при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оектировании, строительстве и эксплуатации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объектов  на  площадях  залегания   полезных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ископаемых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IV.  Технические  требования  по  охране  недр  и  (п.п. 47 - 53)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омышленной  безопасности   к   составлению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горногеологического  обоснования   застройки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лощадей залегания полезных ископаемых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V.   Контроль    за    соблюдением     требований  (п.п. 54 - 55)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настоящего Положения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. Разрешение  на  застройку  объектом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лощади     залегания      полезных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ископаемых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2. Книга  регистрации  разрешений   на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застройку   площадей   залегания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олезных ископаемых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Настоящее Положение разработано с учетом требований Закона Российской Федерации "О недрах" в редакции Федерального закона от 03.03.95 N 27-ФЗ "О внесении изменений и дополнений в Закон Российской Федерации "О недрах" (Собрание законодательства Российской Федерации, 1995, N 10, ст.823), Федерального закона от 21.07.97 N 116-ФЗ "О промышленной безопасности опасных производственных объектов" (Собрание законодательства Российской Федерации, 1997, N 30, ст.3588), Градостроительного кодекса Российской Федерации от 07.05.98 N 73-ФЗ (Собрание законодательства Российской Федерации, 1998, N 19, ст.2069), Положения о Федеральном горном и промышленном надзоре России, утвержденного Указом Президента Российской Федерации от 18.02.93 N 234 и Положения о Министерстве природных ресурсов Российской Федерации, утвержденного постановлением Правительства Российской Федерации от 17.05.97 N 588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Федеральном горном и промышленном надзоре России, утвержденное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 декабря 2001 г. N 84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Положение устанавливает порядок выдачи разрешений на застройку площадей залегания полезных ископаемых, включая размещение строительства подземных сооружений, не связанных с добычей полезных ископаемых, и требования по обеспечению промышленной безопасности и охраны недр, а также требований безопасности территорий и поселений и их защиты от воздействий техногенного характ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Требования Положения являются обязательными для всех организаций, независимо от их организационно-правовых форм и форм собственности, а также индивидуальных предпринимателей и физических лиц (далее - организации), осуществляющих разработку градостроительной документации, проектирование, строительство и эксплуатацию зданий и сооружений, включая промышленные комплексы, инженерные сооружения, объекты дачного и садоводческого строительства, подземные сооружения, не связанные с добычей полезных ископаемых (далее - объекты), на территории Российской Федерации и в пределах ее континентального шельфа и морской исключительной экономической зоны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В соответствии со статьей 25 Закона Российской Федерации "О недрах" застройка площадей залегания полезных ископаемых,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В соответствии со статьей 10 Градостроительного Кодекса Российской Федерации в градостроительную документацию всех видов в соответствии с заданием на ее разработку включаются разделы об охране недр, окружающей природной среды, о рациональном использовании природных ресурсов и землеустрой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В соответствии со статьей 20 Градостроительного Кодекса Российской Федерации граждане и юридические лица обязаны осуществлять градостроительную деятельность в соответствии с градостроительной документацией, правилами застройки, не совершать действия, оказывающие вредное воздействие на окружающую природную среду, проводить работы по надлежащему содержанию зданий, сооружений и иных объектов недвижимости на земельных участках и благоустройству земельных участков в соответствии с градостроительной и проектной документацией, градостроительными нормативами и правилами и иными специальными нормати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С учетом требований статей 28 и 29 Градостроительного Кодекса Российской Федерации обязательным условием для утверждения градостроительной документации любого вида, проведения государственной экспертизы градостроительной и проектной документации, в случаях строительства на площадях залегания полезных ископаемых, является наличие положительного заключения органов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С учетом требований статьи 37 Градостроительного Кодекса Российской Федерации ограничения на использование территорий для осуществления градостроительной деятельности устанавливаются в зонах особо охраняемых территорий, в том числе округов горно-санитарной охраны, зонах залегания полезных ископаемых и на территориях с высокой вероятностью чрезвычайных ситуаций природного и техногенного характ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В соответствии со статьей 23 Закона Российской Федерации "О недрах" в число основных требований по рациональному использованию и охране недр включаются предупреждение самовольной застройки площадей залегания полезных ископаемых и соблюдение установленного порядка использования этих площадей в иных целях, обеспечение наиболее полного извлечения из недр запасов полезных ископаемых, охрана месторождений полезных ископаемых от затопления, обводнения, пожаров и других факторов, снижающих качество полезных ископаемых и промышленную ценность месторождений или осложняющих их разработ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В соответствии со статьей 22 Закона Российской Федерации "О недрах" пользователь недр имеет право ограничивать застройку площадей залегания полезных ископаемых в границах предоставленного ему горного отв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 Разрешения на застройку площадей залегания полезных ископаемых выдаются в целях предупреждения самовольной и необоснованной застройки площадей залегания полезных ископаемых, охраны недр, включая сохранение условий для наиболее полного извлечения полезных ископаемых, а также обеспечения охраны объектов строительства от вредного влияния гор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2. При наличии заключения территориального органа МПР России об отсутствии полезных ископаемых под площадью намечаемой к застройке, получение разрешения на застройку площадей залегания полезных ископаемых (далее - разрешение на застройку) не треб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3. Для целей настоящего Положения под площадью залегания полезных ископаемых, на застройку которой требуется разрешение, понимае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рритория, под которой непосредственно залегают полезные ископаемые и прилегающие к ней территории, попадающие в зону вредного влияния горных разработок и взрывных работ на объекты поверхности и подземные сооруж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кватория внутренних морей, озер и других водоемов, рассолы, рапа, донные отложения которых, являются полезными ископаемыми или источником получения минерального сырь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рритория горного отвода месторождения лечебных минеральных вод и других полезных ископаемых, отнесенных к категории лечебных, а при его отсутствии - территория округа горно-санитарной охр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4. Разрешение на застройку выдается на основе данных горногеологического обоснования до начала проектирования намечаемого строительства объекта. Горногеологическое обоснование может разрабатываться в составе градостроительной документации. Получение разрешения на застройку не исключает необходимости получения в порядке, установленном статьей 62 Градостроительного Кодекса Российской Федерации разрешения на строительство объектов недвижим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5. Участие представителя Госгортехнадзора России или его территориального органа в комиссии по выбору площадки для размещения намечаемого к строительству объекта на площадях залегания полезных ископаемых не исключает необходимости получения разрешения на застройку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6. Передача полученного разрешения на застройку иным организациям индивидуальным предпринимателям и физическим лицам не допускается. В случаях изменения названия или организационно-правовой формы организации, получившей разрешение на застройку, смены собственника объекта застройки разрешение на застройку подлежит переоформлению. При этом изменения горногеологического обоснования не треб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7. Разрешение на застройку площади горного отвода выдается при наличии согласия на застройку соответствующего пользователя не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8. В соответствии со статьей 27 Земельного Кодекса Российской Федерации предоставление земельных участков на площадях залегания полезных ископаемых, включая случаи изменения целевого назначения использования этих участков, производится по согласованию с органами Госгортехнадзора Росс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Земельный кодекс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Российской Федерации от 25 октября 2001 г. N 136-ФЗ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9. В соответствии с п.7 "Положения о государственном контроле за геологическим изучением, рациональным использованием и охраной недр", утвержденным постановлением Правительства Российской Федерации от 02.02.98 N 132 (Собрание законодательства Российской Федерации, 1998, N 6, ст.765), органы государственного геологического контроля самовольную застройку площадей залегания полезных ископаемых прекращают совместно с органами государственного горного надзора. В соответствии с п.7 Положения о Федеральном горном и промышленном надзоре России органы Госгортехнадзора России прекращают самовольную застройку площадей залегания полезных ископаемых во взаимодействии с соответствующими органами архитектуры и градостроительства без возмещения производственных затрат. В связи с этим, территориальные органы Госгортехнадзора России принимают меры по прекращению самовольной застройки площадей залегания полезных ископаемых по информации или представлению органов государственного геологического контрол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12 мая 2005 г. N 293 </w:t>
      </w:r>
      <w:r>
        <w:rPr>
          <w:rFonts w:eastAsia="Arial"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2 февраля 1998 г. N 132 признано утратившим силу</w:t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</w:t>
      </w:r>
      <w:r>
        <w:rPr>
          <w:rFonts w:eastAsia="Arial" w:cs="Arial" w:ascii="Arial" w:hAnsi="Arial"/>
          <w:sz w:val="22"/>
          <w:szCs w:val="22"/>
        </w:rPr>
        <w:t>Полож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о государственном контроле за геологическим изучением, рациональным использованием и охраной недр, утвержденное вышеуказанным постановление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0. Территориальные органы Госгортехнадзора России направляют информацию о самовольной застройке площадей залегания полезных ископаемых и предложения по организации ликвидационных работ в органы государственной власти субъектов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Порядок рассмотрения материалов, представленных для получения разрешения на застройку площадей залегания полезных ископаемых и выдачи разрешен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1. Разрешение на застройку в случаях, когда месторождение полезных ископаемых прошло государственную экспертизу и его запасы поставлены на государственный баланс запасов полезных ископаемых, а также в случаях подработанных территорий как с законченным, так и не законченным процессом сдвижения, выдается Госгортехнадзором России или его территориальным органом. Разрешение на застройку площадей залегания полезных ископаемых, отнесенных к прогнозным ресурсам, выдается совместно Госгортехнадзором России и Министерством природных ресурсов Российской Федерации (далее - МПР России) или их территориальными органами при наличии согласия пользователя недр и заинтересованных организ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2. Органы Госгортехнадзора России, а в случаях, предусмотренных п.21 настоящего Положения, также и органы МПР России, рассматривают представленную заявку на получение разрешения на застройку и соответствующее горногеологическое обоснование (далее - материалы по застройке) и принимают по ним решение или совместное решение в срок не более 30 дней со дня получения указанных документов. В случаях необходимости получения дополнительных материалов, заключения экспертизы промышленной безопасности органы Госгортехнадзора России и МПР России могут направить мотивированный запрос застройщику и перенести рассмотрение материалов по застройке на срок не позднее 10 дней с момента получения запрашиваемых материалов или экспертного заключ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Положение о порядке утверждения заключений экспертизы промышленной безопасности </w:t>
      </w:r>
      <w:r>
        <w:rPr>
          <w:rFonts w:eastAsia="Arial" w:cs="Arial" w:ascii="Arial" w:hAnsi="Arial"/>
          <w:sz w:val="22"/>
          <w:szCs w:val="22"/>
        </w:rPr>
        <w:t>РД-03-298-99</w:t>
      </w:r>
      <w:r>
        <w:rPr>
          <w:rFonts w:eastAsia="Arial" w:cs="Arial" w:ascii="Arial" w:hAnsi="Arial"/>
          <w:i/>
          <w:iCs/>
          <w:sz w:val="22"/>
          <w:szCs w:val="22"/>
        </w:rPr>
        <w:t>, утвержденное постановлением Госгортехнадзора РФ от 14 июля 1999 г. N 5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3. В случаях, когда проектирование и строительство объектов намечаемого строительства пересекает территорию двух и более субъектов Российской Федерации (железные и автомобильные дороги, нефте- и газопроводы, линии электропередач и т.п.), вопросы разрешений на застройку рассматриваются непосредственно Госгортехнадзором России и МПР России. Госгортехнадзор России рассматривает материалы по застройке и принимает решение в срок не более 30 дней со дня получения материалов по застройке и заключений соответствующих управлений округов (управлений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4. По результатам рассмотрения материалов по застройке принимается решение по выдаче разрешения на застройку, либо по отказу в указанном разрешении, либо по переносу даты рассмотрения в связи с необходимостью получения дополнительных сведений, включая данные экспертных заключений. Организация, представившая материалы по застройке информируется о принятом реш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5. Рассмотрение материалов по застройке может осуществляться с участием организации, представившей указанные материалы, организации, на горном отводе которой намечается строительство объекта, иных заинтересованных организ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6. Пользователь недр имеет право ограничивать застройку площадей залегания полезных ископаемых в границах предоставленного ему горного отвода, в том числе по срокам начала и окончания строительства объектов. Пользователь недр указывает причины и обоснования ограничений на застройку. О случаях самовольной застройки территории горного отвода пользователь недр ставит в известность органы Госгортехнадзора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7. Разрешение на застройку в случае положительного решения подписывается руководителем Госгортехнадзора России или его заместителем или руководителем территориального органа Госгортехнадзора России и оформляется в срок не более 10 дней со дня принятия решения и скрепляется печатью. Разрешение на застройку оформляется надписью в соответствии с приложением 1 на копиях топографического плана участка застройки, представленного в трех экземплярах, при рассмотрении в территориальном органе Госгортехнадзора России и в четырех экземплярах при рассмотрении в Госгортехнадзоре России, МПР России или его территориальном органе. По одному экземпляру копий топографического плана направляется организации, испрашивающей разрешение на застройку, пользователю недр, на территории горного отвода которого намечается строительство объекта, в территориальный орган МПР России (в случаях, когда подлежащее застройке месторождение не предоставлено в пользование), территориальный орган Госгортехнадзора России (в случае рассмотрения в Госгортехнадзоре России). При необходимости условия выдачи разрешения на застройку оформляются протоколом рассмотрения материалов по застройке или специальным письмом, о чем делается запись на копиях топографического пл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8. Учет выданных разрешений на застройку ведут выдавшие их органы Госгортехнадзора России по форме, указанной в приложении 2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9. При совместном рассмотрении материалов по застройке органами Госгортехнадзора России и МПР России разрешение на застройку выдается органами Госгортехнадзора России при наличии положительного решения органов МПР России, в срок не более 10 дней со дня получения такого реш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0. В случае разногласий между территориальными органами Госгортехнадзора России и МПР России по техническим условиям обеспечения промышленной безопасности и охраны недр, включаемым в условия разрешений на застройку, окончательное решение принимается Госгортехнадзором России в срок не более 30 дней со дня получения материалов по застройке и заключений территориальных органов Госгортехнадзора России и МПР Рос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1. При необходимости получения дополнительных сведений дата рассмотрения материалов по застройке может быть перенесена на срок не более 30 дней со дня получения указанных свед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2. В случаях отказа в разрешении на застройку указываются причины отка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3. Решение территориальных органов Госгортехнадзора России или МПР России может быть обжаловано в Госгортехнадзоре России, МПР России или в суд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4. Условия разрешения на застройку могут быть пересмотрены по инициативе пользователя недр, Госгортехнадзора России и МПР России или их территориальных органов во взаимодействии с органами архитектуры и градостроительства, а также по ходатайству заинтересованных организаций, осуществляющих строительство, в случаях необходимости изменения указанных условий по причинам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явления при проведении дальнейших геологоразведочных работ или при разработке месторождения полезных ископаемых существенных изменений в условиях залегания пластов, рудных тел, залежей, в характеристике свойств и качества полезных ископаемых под площадью, разрешенной для застрой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обходимости изменения мер охраны объектов, изменения сроков, направлений, систем и способов разработки месторождения полезных ископаемых под площадью, разрешенной для застройки, если эти изменения вызывают ранее не предусмотренное ухудшение условий застрой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5. Разрешение на застройку площадей залегания полезных ископаемых может быть отменено и приостановлено во взаимодействии с органами архитектуры и градостроительства в случа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соблюдения владельцем объекта условий, на которых разрешена застрой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застройка оказывает более вредное, чем предусмотрено проектом, влияние на сохранность месторождения полезных ископаемых, горных выработок, буровых скважин и подземных сооруж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предусмотренные проектом меры охраны объекта от вредного влияния горных разработок не обеспечивают безопасность жизни и здоровья насел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строительство не начато в течении пяти лет со дня получения разреш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6. При отмене разрешения на застройку площадей залегания полезных ископаемых вопросы ограничений в пользовании объектом, его сноса или перемещения решаются в судеб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Технические требования по охране недр и промышленной безопасности при проектировании, строительстве и эксплуатации объектов на площадях залегания полезных ископаемы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7. Проектирование, строительство и реконструкция городских и сельских поселений и объектов до получения заключения МПР России или его территориального органа о наличии или отсутствии полезных ископаемых в недрах под участком предполагаемой застройки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сли территория, намечаемая к застройке, не охвачена поисковыми и (или) геологоразведочными работами на предмет выявления полезных ископаемых, то организация этих работ производится на условиях, определяемых МПР России, если иное не будет установлено законодательством Российской Федерации или субъектов Российской Феде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8. В градостроительную документацию о градостроительном планировании развития территорий и поселений и об их застройке, в проектную документацию включаются, а при строительстве или реконструкции объектов недвижимости осуществляются строительные и иные мероприятия, обеспечивающие возможность извлечения из недр полезных ископаемых, охрану горных выработок и месторождений полезных ископаемых, а также охрану объектов от вредного влияния горных разработ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этом строительные и иные мероприятия должны обеспечивать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храну горных выработок от вредного влияния объектов строительства, в том числе и от проникновения вредных веществ в горные выработки, и размещение этих объектов с учетом требований, предусмотренных техническим проектом горного предприятия и годовыми планами развития горн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храну месторождения полезных ископаемых от затопления, подтопления, пожаров и от других факторов, связанных с его застройкой, снижающих качество полезных ископаемых и промышленную ценность месторождения или осложняющих его разработ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9. Пользователь недр, подрабатывающий объекты поверхности, в установленном порядке осуществляет горные меры их охраны, в том числе и предусмотренные в горногеологическом обосновании застройки площадей залегания полезных ископаемых и условиях застрой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0. Размещение объектов строительства на площадях, подработанных горными работами, или подземных сооружений, не связанных с добычей полезных ископаемых, допускается только после окончания процесса сдвижения земной поверхности, продолжительность которого рассчитывается в установленном для охраны сооружений от вредного влияния горных работ порядке и при отсутствии непогашенных горных выработок и пустот. Окончание процесса сдвижения земной поверхности и отсутствие непогашенных горных выработок и пустот подтверждаются заключением организации, имеющей лицензию Госгортехнадзора России на экспертизу промышленной безопасности в соответствующей области экспертизы, или соответствующего пользователя не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1. Организация, осуществляющая строительство или реконструкцию объекта на территории горного отвода, после окончания строительства предоставляет соответствующему пользователю недр и организации, эксплуатирующей построенный объек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олнительный план объекта, включая трассы трубопроводов различного назначения, кабельных линий, с координатами угловых точек в системе координат, принятой пользователем недр, либо в единой государственной системе координа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писку из акта приемки объекта о выполнении предусмотренных проектом строительства мер, обеспечивающих охрану объекта от вредного влияния горных разработок, и выполнении условий, на которых разрешена застрой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2. Застройка подработанных территорий с незаконченной активной стадией процесса сдвижения, а также на тектонических нарушениях, попавших в зону сдвижения и имеющих выход на дневную поверхность или под наносы, а также в зоне провалов от очистных и подготовительных выработок, пройденных на малой глубине,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стройка площадей залегания месторождений нефти и газа допускается при создании на месторождении геодинамического полигона и организации систематических наблюдений за оседанием земной поверхности и устойчивостью зданий и сооружений для предотвращения аварийных ситуац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3. Застройка площади залегания месторождения нефти и газа, на котором отсутствует геодинамический полигон и не ведутся систематические наблюдения за оседанием земной поверхности в результате добычи углеводородного сырья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4. Размещение объектов на устьях скважин всех категорий на месторождениях нефти и газа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5. Застройщик осуществляет визуальные и инструментальные наблюдения за деформациями земной поверхности и состоянием указанных объектов, а также выходом на поверхность вредных токсичных и взрывоопасных газов в порядке, предусмотренном условиями разрешения на застройку площадей залегания полезных ископаемы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6. При выдаче разрешения на застройку в его условия в соответствии со статьями 9, 10, 28, 29, 35 и 61 Градостроительного Кодекса Российской Федерации могут включаться требовани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 включении в задание на разработку градостроительной документации требований по составлению раздела об охране недр, а также схем и проектов защиты территорий и поселений, расположенных на площадях залегания полезных ископаемых, от воздействия чрезвычайных ситуаций техногенного характе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 получении от Госгортехнадзора России или его территориальных органов заключений при проведении государственной экспертизы градостроительной и проектной документации, согласовании градостроительной документации, городских и сельских поселений, расположенных на площадях залегания полезных ископаем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 согласовании с органами Госгортехнадзора России проектной документации на строительство, реконструкцию и капитальный ремонт зданий, строений и сооружений, а также проектов застройки земельных участков, расположенных на площадях залегания полезных ископаемых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Технические требования по охране недр и промышленной безопасности к составлению горногеологического обоснования застройки площадей залегания полезных ископаемы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7. Горногеологическое обоснование застройки площадей залегания полезных ископаемых разрабатывается организацией, имеющей соответствующую лицензию Госгортехнадзора России на проектирование горных производств, содержащую в числе разрешенных видов работ разработку горногеологического обосн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8. Горногеологическое обоснование застройки площади залегания полезных ископаемых включает следующие документы и материал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копию топографического плана площади намечаемой застройки и прилегающей к ней территории, обновленного на момент составления проекта и горногеологического обоснования, а для застройки городскими и сельскими поселениями - выкопировку из генерального план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выкопировку из геологической карты, гипсометрических планов всех пластов, жил и других залежей полезных ископаемых, залегающих под площадью предстоящей застройки в масштабе не мельче 1:10000 (на месторождениях, занимающих территории значительных размеров в масштабе 1:50000), а также копии геологических разрезов по этой площади (для месторождений нефти и газа - структурных карт и профилей), и, при необходимости, - копии планов горн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пояснительную записку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копию заключения пользователя недр в случаях застройки площади горного отвод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) копию заключения территориального органа МПР России о количестве и качестве основных и совместно с ними залегающих запасов полезных ископаемых под площадью намечаемой застройки, а также о состоянии их разведанности и изучен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е) копию заключения (в случаях расположения объекта на разрабатываемом месторождении угля) пользователя недр, на площади горного отвода которого намечается строительство объекта, или организации, имеющей лицензию Госгортехнадзора России на экспертизу промышленной безопасности в этой области, об отсутствии или наличии на территории (площади) застройки зон, опасных по выделению газа на поверхность, выполненного на основе результатов газовой и геохимической съем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ж) копию заключения пользователя недр, на площади горного отвода которого намечается строительство объекта, или организации, имеющей лицензию Госгортехнадзора России на экспертизу промышленной безопасности в этой области, об окончании процесса сдвижения земной поверхности и справку об отсутствии непогашенных горных выработок и пустот. При отсутствии данных, подтверждающих наличие пустот, должны быть предусмотрены дополнительные изыск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) схему и краткое описание наблюдательных станций или геодинамического полигона (для месторождений нефти и газа), а также сведения о последних наблюдениях и их интерпре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) копию заключения экспертизы промышленной безопасности на горногеологическое обоснование застройки площадей залегания полезных ископаемы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) копию заключений территориальных органов Госгортехнадзора России (в случаях рассмотрения материалов по застройке в Госгортехнадзоре России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л) копию лицензии на проектирование горных производств организации, подготовившей горногеологическое обоснование застройки площадей залегания полезных ископаемы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9. Масштаб копии топографического плана или выкопировки генплана выбирается не мельче 1:10000, а для объектов значительной протяженности (железных и автомобильных дорог, трубопроводов для транспортировки нефти, газа, воды и других веществ и материалов, линии электропередач и т.д.) - 1:50 000. На копии топографического плана или выкопировке из генерального плана отображается горногеологическая ситуация, контуры существующей и проектируемой застройки, границы горного отвода, границы зон горно-санитарной охраны месторождений лечебных минеральных вод, лечебных грязей и других полезных ископаемых, отнесенных к категории лечебных, границы зон вредного влияния горных разработок на объекты застройки, а также границы опасных зон при производстве взрывных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копии плана в свободной части листа, как правило, в верхнем правом углу, оставляется место для разрешительной надписи и указываются координаты X, Y, Z угловых точек площадки, намечаемой к застройке, в системе координат, принятой организацией - недропользователем либо в единой государственной системе координат, размер площадки в гектарах, а для подземных сооружений - объем в кубических метрах, дата пополнения пл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0. В пояснительную записку включа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ведения об организации, испрашивающей разрешение на застройку, включая ее адрес; организации, разработавшей горногеологическое обоснование застройки площади залегания полезных ископаемых; организациях, которые будут осуществлять проектирование и строительство объект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ведения об объекте, включая его целевое назначение, краткую характеристику и размер площади предполагаемой застрой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ведения о пользователе недр, на площади горного отвода которого намечается строительство объекта, краткая геологическая характеристика района намечаемой застройки (геологическое строение района, глубина залегания, строение тел основных и совместно с ними залегающих полезных ископаемых, количество и качество запасов, гидрогеологические, геокриологические, инженерно-геологические условия и т.п.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ведения об объекте намечаемого строительства с указанием целевого назначения объекта, его этажности, характеристики материалов фундамента и стен, крепления подземных сооружений; возможные изменения во времени характера эксплуат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боснование экономической целесообразности застройки и сравнение его с другими возможными вариантами с учетом экономического ущерба от ожидаемых потерь полезных ископаемых в связи с застройкой площади их залег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чет в установленном порядке ожидаемых деформаций земной поверхности и горных пород при выемке полезных ископаемых, залегающих под участком застройки, а также допустимые величины деформаций для объекта строительства и технологического оборудования при их подработке горными работ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обходимые меры охраны объекта строительства от вредного влияния горных работ, включая горные и строительные меры, разработанные в установленном поряд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1. В заключении пользователя недр освещаются перспективы развития горных работ, ожидаемые потери и консервация запасов полезных ископаемых в связи с намечаемой застройкой, а также даны сведения о времени начала и окончания процесса сдвижения земной поверхности при ведении горных разработок, об отсутствии непогашенных горных выработок и пуст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2. При строительстве объектов, не представляющих большой ценности (отдельные одноэтажные здания, дачные строения, объекты фермерских хозяйств и другие несложные сооружения и оборудование в них и т.п.), не требующих применения строительных или горных мер их охраны от вредного влияния горных работ, содержание горногеологического обоснования застройки площади залегания полезных ископаемых с согласия органов Госгортехнадзора России может быть сокращено и упроще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3. Пояснительная записка и графические материалы горногеологического обоснования застройки площади залегания полезных ископаемых подписываются руководителем организации, разработавшей горногеологическое обоснование и заверяются печатью этой организации. Копии заключений заверяются в установленном поряд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V. Контроль за соблюдением требований настоящего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4. Государственный горный надзор за соблюдением всеми пользователями недр законодательства Российской Федерации, утвержденных в установленном порядке требований (правил и норм) по безопасному ведению горных работ, предупреждению и устранению их вредного влияния на население, окружающую природную среду, объекты народного хозяйства, а также по охране недр осуществляют органы Госгортехнадзора России*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5. Лица, виновные в нарушении Закона Российской Федерации "О недрах", нарушениях утвержденных в установленном порядке стандартов (норм, правил) по безопасному ведению работ, связанных с пользованием недрами, по охране недр и окружающей природной среды, в том числе нарушениях, ведущих к загрязнению недр и приводящих месторождение полезных ископаемых в состояние, не пригодное для эксплуатации, несут уголовную ответственность в соответствии с законодательством Российской Федерации,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**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</w:t>
      </w:r>
      <w:r>
        <w:rPr>
          <w:rFonts w:eastAsia="Courier New" w:cs="Courier New" w:ascii="Courier New" w:hAnsi="Courier New"/>
          <w:sz w:val="22"/>
          <w:szCs w:val="22"/>
        </w:rPr>
        <w:t>государственный герб Росс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                 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Разрешени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2"/>
          <w:szCs w:val="22"/>
        </w:rPr>
        <w:t>на застройку объектом площади залегания полезных ископаемы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"___" ______ 199  г.                                гор. 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Руководствуясь статьей  25  закона Российской Федерации "О недрах" 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оложением о федеральном горном и промышленном надзоре Росс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(наименование территориального органа Госгортехнадзора России,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с учетом согласия территориального органа МПР России*** от _______ N 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разрешают 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eastAsia="Courier New" w:cs="Courier New" w:ascii="Courier New" w:hAnsi="Courier New"/>
          <w:sz w:val="22"/>
          <w:szCs w:val="22"/>
        </w:rPr>
        <w:t>(наименование организации, получающей разрешение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 застройку площади залег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>(наименование полезного ископаемого и месторождения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расположенного на территории 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>(наименование административного района, области, республики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, обозначенной на данном план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пунктами 1-2-3-4-...-1 и равной ________________ г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eastAsia="Courier New" w:cs="Courier New" w:ascii="Courier New" w:hAnsi="Courier New"/>
          <w:sz w:val="22"/>
          <w:szCs w:val="22"/>
        </w:rPr>
        <w:t>Застройка указанной площади разрешается 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 при условии: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</w:t>
      </w:r>
      <w:r>
        <w:rPr>
          <w:rFonts w:eastAsia="Courier New" w:cs="Courier New" w:ascii="Courier New" w:hAnsi="Courier New"/>
          <w:sz w:val="22"/>
          <w:szCs w:val="22"/>
        </w:rPr>
        <w:t>(наименование объекта застройки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М.П.    Начальник управления округ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Courier New" w:cs="Courier New" w:ascii="Courier New" w:hAnsi="Courier New"/>
          <w:sz w:val="22"/>
          <w:szCs w:val="22"/>
        </w:rPr>
        <w:t>(управления)___________Ф.И.О ___________(подпись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Книга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егистрации разрешений на застройку площадей залегания полезных ископаемых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Реес-|Дата |Наиме-|Место-|Пло- |Наиме-|Наименова-|Усло- |Наимено- |При-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тро- |выда-|нова- |поло- |щадь |нова- |ние  заст-|вия,  |вание ор-|ме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вый  |чи   |ние   |жение |заст-|ние  и|раиваемого|на ко-|ганиза-  |ча-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номер|раз- |объек-|объек-|ройки|адрес |месторож- |торых |ции,  ко-|ние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реше-|та    |та    |в га |орга- |дения    и|разре-|торая за-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ния  |заст- |заст- |     |низа- |количество|шена  |интересо-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на   |ройки |ройки |     |ции,  |запасов   |заст- |вана    в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заст-|(насе-|(соот-|     |осу-  |полезных  |ройка |разработ-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ройку|ленный|ветс- |     |щест- |ископаемых|      |ке  заст-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|пункт,|твенно|     |вляю- |(каких),  |      |раиваемо-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|завод,|адми- |     |щей   |которые   |      |го место-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|фабри-|нист- |     |заст- |консерви- |      |рождения,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|ка,   |ратив-|     |ройку |руются   в|      |его   ад-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|под-  |ному  |     |      |связи    с|      |рес,  ве-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|земное|деле- |     |      |застрой-  |      |домствен-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|соору-|нию)  |     |      |кой.   Ха-|      |ная  под-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|жение |      |     |      |рактерис- |      |чинен-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|и     |      |     |      |тика  мес-|      |ность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|т.п.) |      |     |      |торожде-  |      |    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|      |      |     |      |ния,   где|      |    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|      |      |     |      |невозможно|      |    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|      |      |     |      |подсчитать|      |    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|      |      |     |      |консерви- |      |    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|      |      |     |      |руемые за-|      |    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|     |      |      |     |      |пасы      |      |         |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|—————|——————|——————|—————|——————|——————————|——————|—————————|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1  |  2  |   3  |   4  |  5  |   6  |     7    |   8  |    9    | 10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—————————————————————————————————————————————————————————————————————————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 п.2 Положения о Федеральном горном и промышленном надзоре России, утвержденного Указом Президента Российской Федерации от 18 февраля 1993 года N 234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** ст.49 Закона Российской Федерации "О недрах" в редакции Федерального закона от 3 марта 1995 года N 27-ФЗ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*** в случаях застройки площадей залегания, отнесенных к прогнозным ресурсам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1:14:00Z</dcterms:created>
  <dc:creator>b</dc:creator>
  <dc:description/>
  <dc:language>en-US</dc:language>
  <cp:lastModifiedBy>sas</cp:lastModifiedBy>
  <dcterms:modified xsi:type="dcterms:W3CDTF">2005-12-27T21:14:00Z</dcterms:modified>
  <cp:revision>2</cp:revision>
  <dc:subject/>
  <dc:title>a</dc:title>
</cp:coreProperties>
</file>