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анитарные правила и нормы СанПиН 2.2.0.555-96</w:t>
      </w:r>
    </w:p>
    <w:p>
      <w:pPr>
        <w:pStyle w:val="Normal"/>
        <w:widowControl w:val="false"/>
        <w:ind w:firstLine="485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Гигиенические требования к условиям труда женщин"</w:t>
      </w:r>
    </w:p>
    <w:p>
      <w:pPr>
        <w:pStyle w:val="Normal"/>
        <w:widowControl w:val="false"/>
        <w:ind w:firstLine="485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утв. постановлением Госкомсанэпиднадзора РФ</w:t>
      </w:r>
    </w:p>
    <w:p>
      <w:pPr>
        <w:pStyle w:val="Normal"/>
        <w:widowControl w:val="false"/>
        <w:ind w:firstLine="485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 28 октября 1996 г. N 32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Hygienic Requirements for the Conditions of Work of Women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ата введения: с момента опублик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одержа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1. Область применения и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Настоящие санитарные правила и нормы (далее - Санитарные правила) определяют обязательные гигиенические требования к производственным процессам, оборудованию, основным рабочим местам, трудовому процессу, производственной среде и санитарно-бытовому обеспечению работающих женщин в целях охраны их здоровь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анитарные правила распространяются на предприятия, учреждения и организации (в дальнейшем - предприятия) всех форм собственности, независимо от сферы хозяйственной деятельности и ведомственной подчиненности, в которых применяется труд женщ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Целью настоящего документа является предотвращение негативных последствий применения труда женщин в условиях производства, создание гигиенически безопасных условий труда с учетом анатомо-физиологических особенностей их организма, сохранение здоровья работающих женщин на основе комплексной гигиенической оценки вредных факторов производственной среды и трудового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Ответственность за выполнение настоящих санитарных правил возлагается на должностных лиц, специалистов и работников организаций, физических лиц, занимающихся предпринимательской деятельностью, а также проектных организаций, разрабатывающих проекты строительства и реконструкции предприят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Ссылки на обязательность соблюдения установленных настоящими санитарными правилами требований должны быть включены в государственные стандарты и иные нормативные и технические документы, затрагивающие регламентацию безопасности труда женщ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Государственный надзор и контроль за выполнением требований настоящих санитарных правил осуществляется органами государственного санитарно-эпидемического надзора Российской Федерации, а ведомственный санитарно-эпидемический надзор и контроль - органами и учреждениями санитарно-эпидемического профиля соответствующих министерств и ведом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В проектах на строительство, расширение, реконструкцию, техническое и технологическое перевооружение на период привязки к местности должны учитываться сведения о половозрастном составе местного населения и мигрантов, а также об уровне и динамике рождаемости в конкретном регио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 Технологическое оборудование на предприятиях, использующих труд женщин, должно отвечать их анатомо-физиологическим особенност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7. При определении необходимого числа рабочих мест на предприятии следует учитывать, что на тяжелых работах и работах с вредными или опасными условиями труда запрещается применение труда женщ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8. Оценка условий труда женщин должна осуществляться с учетом физиологических нормативов физического напряжения при выполнении ими трудовых операций (приложение 1) и проводиться по двум видам нормативных показаний: гигиеническим и профессиографически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9. Для практически здоровых женщин на предприятиях всех видов собственности должны предоставляться рабочие места с допустимыми условиями труда *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0. Перед поступлением на работу женщины должны проходить медицинское обследование, с учетом предстоящей профессии, и иметь медицинское заключение о состоянии здоровья по результатам осмотра комиссией врачей, включая акушера-гинеколога, в соответствии с Приказом Министерства здравоохранения Российской Федерации. Женщины, поступающие на работы, не предусмотренные Приказом Министерства здравоохранения Российской Федерации, подлежат предварительному медицинскому осмотру терапевтом и акушером-гинеколог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1. Все женщины-работницы со дня установления у них беременности должны быть взяты под тщательное диспансерное наблюдение с обязательным трудоустройством в ранние сроки на работу, не связанную с воздействием вредных производственных факторов на весь период беременности и лактации. Организация трудового процесса на рабочем месте должна соответствовать "Гигиеническим рекомендациям к рациональному трудоустройству беременных женщин" и разделу 4 настоящих санитарны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2. Постоянные рабочие места на производственных объектах должны иметь санитарно-гигиенические паспорта с общей и количественной характеристиками факторов производственной среды и трудового процес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3. Сроки и очередность выполнения требований, предусмотренных настоящими санитарными правилами, на действующих объектах устанавливаются администрацией предприятия по согласованию с органами Государственного санитарно-эпидемиологического надзора, а для объектов вновь вводимых в эксплуатацию, не позднее 6-ти месяцев с момента пуска, но в обоих случаях не позднее 1 января 1998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4. В соответствии со статьями 9 и 34 Закона РСФСР "О санитарно-эпидемиологическом благополучии населения" в организациях и на предприятиях должен осуществляться производственный контроль за соблюдением требований санитарных правил и проведением гигиенических и лечебно-профилактических мероприяти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 Требования к условиям труда женщи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. Требования к производственной среде, трудовому процессу,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абочим мест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. Оценка условий производственной среды на рабочем месте конкретной профессии производится на соответствие допустимым уровням (табл. 1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еречень факторов производственной сред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N |      Факторы производственной среды                | Допустим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|  уровни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—|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Вредные химические вещества, за исключением*(1)     |ПДК*(2)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Аэрозоли преимущественно фиброгенного и смешанного  |ПДК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типа действия (приложение 3)      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Шум (эквивалентный уровень звука, дБ А)             |ПДУ*(3)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Вибрация                          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локальная                                         |ПДУ*(4)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общая                                             |ПДУ*(5)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Инфразвук (общий уровень звукового давления, дБ Лин)|ПДУ*(6)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Ультразвук                        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воздушный (уровень звукового давления в 1/3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октавных полосах частот, дБ)                      |ПДУ*(7)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контактный (виброскорость, м/сек: логарифмический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2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уровень виброскорости, дБ; интенсивность, Вт/см   |ПДУ*(8)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Электромагнитные излучения        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постоянное магнитное поле                         |ПДУ*(9)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электростатическое поле                           |ПДУ*(10)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электрические поля промышленной частоты (50 Гц)   |ПДУ*(11)  (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|всего рабоче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|дня)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магнитные поля промышленной частоты (50 Гц)       |ПДУ*(12)  (дн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|всего рабоче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|дня)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электромагнитные излучения радиочастотного диапа-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зона:                           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0,01-3 Мгц                                        |ПДУ*(13)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3-30 Мгц                                          |ПДУ*(13)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30-300 Мгц                                        |ПДУ*(13)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300 Мгц-300 Ггц                                   |ПДУ*(13)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Лазерное излучение                                  |ПДУ*(14)  (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|хронического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|воздействия)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Ионизирующие излучения                              |ОДП  (основн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|дозовые пред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|лы)*(15)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Параметры световой среды:                           |Уровни   соот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естественное освещение (КЕО, %)                   |ветствуют нор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|ме*(16)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освещенность рабочей поверхности (Е, лк)          |норма*(16)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слепящая блесткость источников света              |норма*(16)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(показатель ослепленности, Р, отн.ед.)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отраженная слепящая блесткость                    |отсутстви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пульсация освещенности (коэффициент пульсации,    |норма*(16)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К, %)                           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- ультрафиолетовая радиация (облученность, Еуф,     |норма*(17)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2                           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вт/м )                                            |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Примечания.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* (1) Присутствие на рабочем  месте  вредных  и  опасных  химическ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еществ 1-го  и  2-го класса опасности,  патогенных микроорганизмов,  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акже веществ,  обладающих аллергенным,  гонадотропным,  эмбриотропным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нцерогенным,  мутагенным   и   тератогенным   действием      являетс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отивопоказанием для труда женщин детородного возраста (приложение 2)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2) Предельно допустимые концентрации  вредных  веществ в  воздух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чей зоны (сводный перечень) N 4617-88.  Дополнения  к  перечню  ПДК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1-10.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3) В соответствии  с  действующими Санитарными нормами допустим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ровней шума на рабочих местах.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4) В соответствии  с  действующими Гигиеническими требованиями  к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учным инструментам и организации работ.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5) В соответствии с Требованиями приложения 4.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6) В соответствии  с Гигиеническими нормами инфразвука на рабочи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естах.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7) В соответствии  с  ГОСТом  12.1.001 ССБТ.  "Ультразвук.  Общ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ебования безопасности".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8) В соответствии  с  ГОСТом  12.1.001 ССБТ.  "Ультразвук.  Общ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ебования безопасности".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9) В соответствии  с  Предельно допустимыми уровнями  воздейств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стоянных магнитных полей  при  работе  с  магнитными  устройствами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атериалами.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10) В соответствии  с  ГОСТом 12.1.045 ССБТ.  "Электростатически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ля.  Допустимые уровни  на  рабочих местах  и требования к проведени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нтроля".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11) В соответствии  с  Санитарными нормами и правилами выполн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т  в  условиях воздействия электрических полей промышленной частот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(50 Гц).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12) В соответствии  с  Предельно  допустимыми  уровнями магнитных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лей частотой 50 Гц.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13) В соответствии с действующими Санитарными правилами и норма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лектромагнитные излучения  радиочастотного диапазона;  ПДУ воздейств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лектромагнитных полей диапазона частот 10-60 кГц.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14) В соответствии  с  Санитарными нормами и правилами устройств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 эксплуатации лазеров.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15) В соответствии  с  Нормами радиационной безопасности НРБ-96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ополнительными ограничениями для женщин,  установленными пунктом 5.1.8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тих НРБ.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16) СНиП  23-05-95  Строительные  нормы   и   правила  Российск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едерации. "Естественное и искусственное освещение". М., 1995.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*(17) В  соответствии  с  "Санитарными  нормами   ультрафиолетовог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излучения в производственных помещениях".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Производственный микроклимат (к табл.1 п/п 2.1.1)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 рабочих местах женщин устанавливаются оптимальные или допустимые параметры микроклима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тимальные микроклиматические условия обеспечивают общее и локальное ощущение теплового комфорта в течение 8-ми часовой рабочей смены при минимальном напряжении механизмов терморегуляции, не вызывают отклонений в состоянии здоровья, создают предпосылки для сохранения высокого уровня работоспособности в течение рабочей сме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тимальные величины показателей микроклимата следует соблюдать на рабочих местах, на которых выполняются работы операторского типа, связанные с нервно-эмоциональным напряжением (в кабинах, на пультах и постах управления технологическими процессами, в залах вычислительной техники и др.), или другие работы категории Iа и Iб, производимые на фиксированных рабочих местах (радиоэлектронное, часовое, швейное производства и т.п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тимальные параметры микроклимата на рабочих местах должны соответствовать требованиям Санитарных правил и норм "Гигиенические требования к микроклимату производственных помещений" применительно к выполнению работ различных категорий в холодный и теплый периоды го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пустимые микроклиматические условия приводят к умеренному напряжению механизмов терморегуляции, сопровождающемуся возникновением общих и локальных ощущений теплового дискомфорта, некоторым ухудшением самочувствия и понижением работоспособности в течение рабочей смены, но не вызывают нарушения состояния здоровья, в том числе в отдаленном период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иапазон допустимых величин параметров микроклимата ниже нижней границы оптимальных применительно к теплому и холодному периодам года должен соответствовать Санитарным правилам и нормам "Гигиенические требования к микроклимату производственных помещений"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ерхняя граница допустимой температуры воздуха в теплый период года применительно к выполнению работ различной категории должна соответствовать величинам, приведенным в табл.2 применительно к часовой рабочей смене. При этом допустимые величины остальных параметров микроклимата должны соответствовать приведенным ниж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ксимальные величины относительной влажности воздуха согласно СанПиН 2.2.4.548-96 не должны выходить за предел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0 % - при температуре воздуха 25°С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5 % - при температуре воздуха 26°С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0 % - при температуре воздуха 27°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температуре воздуха 25-27°С скорость движения воздуха согласно СанПиН 2.2.4.548-96 должна соответствовать диапазону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0,1-0,2 м/с - при категории работ Iа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0,1-0,3 м/с - при категории работ Iб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0,2-0,4 м/с - при категории работ IIа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0,2-0,5 м/с - при категории работ IIб и III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тепловом облучении работающих, соответствующем верхней границе допустимого, температура воздуха на рабочих местах не должна превышать значений, указанных в табл. 3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икроклимат следует считать вредным и опасным, если на рабочих местах не обеспечены допустимые величины его показател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Допустимая температура воздуха на рабочем месте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зависимости от продолжительности непрерывного пребы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Категория работ | Продолжительность пребывания на рабочем месте, ч.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(энерготраты,   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Вт/м )          |           Допустимая температура, °С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   (верхняя граница в теплый период года)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|  8  |   7  |   6  |   5  |   4  |   3  |   2  |   1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|——————|——————|——————|——————|——————|——————|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а-Iб (до 97)    |27,0 | 27,5 | 28,0 | 28,5 | 29,0 | 29,5 | 30,0 | 30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|——————|——————|——————|——————|——————|——————|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Iа-IIб (до 160) |26,0 | 26,5 | 27,0 | 27,5 | 28,0 | 28,5 | 29,0 | 29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|—————|——————|——————|——————|——————|——————|——————|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II (до 193)     |25,0 | 25,5 | 26,0 | 26,5 | 27,0 | 27,5 | 28,0 | 28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целях предупреждения неблагоприятного влияния такого микроклимата на организм женщин должны быть использованы защитные мероприятия и, в частности, регламентация времени пребывания в неблагоприятной среде. В производствах с преимущественным использованием труда женщин верхние границы величин температуры воздуха для теплого периода года с учетом времени пребывания на рабочих местах следует определять по табл.2. Минимальные величины температуры воздуха и остальные параметры микроклимата (относительная влажность и скорость движения воздуха) должны соответствовать их допустимым величинам в соответствии с Санитарными правилами и нормами "Гигиенические требования к микроклимату производственных помещений"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Допустимая температура воздуха (верхняя граница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а рабочем месте при тепловом облучении работающи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Категория работ   2   |               Период года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(энерготраты, Вт/м )  |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          теплый        |        холодный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  | Допустимая температура, °С (верхняя граница)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|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Iа (до 77)             |           25,0         |         23,0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|————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Iб (до 97)             |           25,0         |         22,0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|————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IIа (до 129)           |           24,0         |         21,0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|————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IIб (до 160)           |           24,0         |         20,0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|————————————————————————|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III (до 193)           |           23,0         |         19,0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реднесменная температура воздуха на рабочих местах и местах отдыха не должна выходить за пределы верхней границы допустимой и нижней границы оптимальной, применительно к 8-ми часовой рабочей смене и соответствующей категории работ и определяется по формуле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_       _           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t . t + t . t +...+ t . t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_      1   1   1   1       1   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t   = ---------------------------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>сс         t + t +...+ t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1   2       п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аличии теплового излучения при верхней границе допустимого максимальную величину допустимой температуры воздуха применительно к различной продолжительности пребывания на рабочем месте (табл.2) следует уменьшить на 2,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ценки сочетанного воздействия параметров микроклимата при осуществлении мероприятий по защите работающих женщин от перегревания может быть использован интегральный показатель термической нагрузки среды (индекс ТНС, приложение 5). Его допустимые величины с учетом продолжительности непрерывного пребывания женщин на рабочем месте не должны быть выше указанных в приложении 5. При этом среднесменные величины индекса ТНС (с учетом его величин на рабочих местах и местах отдыха) не должны превышать верхнюю границу допустимого его значения применительно к 8-ми часовой рабочей сме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. Оценка трудовой деятельности по каждой профессии (виды работ) проводится в соответствии с показателями допустимой трудовой нагрузки (табл.4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казатели допустимой трудовой нагруз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Показатель                             | Допустимы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уровни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|——————————————————————————————————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1   |                  2                                |      3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Тяжесть трудового процесс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   |Физическая динамическая нагрузка за смену, кгм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1.  |При региональной нагрузке (с преимущественным учас-| до 300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тием мышц рук  и  плечевого пояса)  при перемещении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груза на расстояние до 1 м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2.  |При общей нагрузке  (с участием мышц рук,  корпуса,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ног):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- при перемещении груза на расстояние от 1 до 5 м  | до 150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3.  |Величина динамической работы, совершаемой в течение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каждого часа рабочей смены при перемещении груза на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расстояние от 1 до 5 м, не должна превышать, кгм: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- с рабочей поверхности                            | 1750*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- с пола                                           | 875*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   |Масса поднимаемого перемещаемого груза вручную, кг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1.  |Степень механизации                                |Труд механи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зирован, р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бота с орг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нами  управ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ления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2.  |Подъем и перемещение (разовое) тяжестей при чередо-| до 1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вании с другой работой (до 2-х раз в час)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3.  |Подъем и перемещение (разовое) тяжестей постоянно в| до 7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течение рабочей смены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4.  |Суммарная масса грузов, перемещаемых в течение каж-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дого часа смены: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- с рабочей поверхности                            | до 350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- с пола                                           | до 17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   |Стереотипные рабочие движения (количество за смену)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1.  |При  локальной нагрузке  с  участием мышц кистей  и| до 400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пальцев рук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2.  |При региональной нагрузке (при работе с преимущест-| до 200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венным участием мышц рук и плечевого пояса)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   |Статическая нагрузка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Величина статической нагрузки  за смену при удержа-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нии груза, приложении усилий, кгс: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- одной рукой                                      | до 216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- двумя руками                                     | до 420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- с участием мышц корпуса и ног                    | до 60000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   |Рабочая поза                                       |Периодичес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кое нахожд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ние  в  неу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добной  поз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(до 25% вр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мени смены)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   |Наклоны корпуса (количество за смену)              |Вынужденны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наклоны (б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лее 30°)  д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100  раз  з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смену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   |Перемещение в пространстве (переходы, обусловленные| до 1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технологическим процессом в течение смены), км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апряженность трудового процесса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   |Интеллектуальные нагрузки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1.  |Содержание работы                                  |Решение пр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стых альтер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нативных з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дач по инст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рукции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2.  |Восприятие сигналов (информации) и их оценка       |Восприяти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сигналов   с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последующей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коррекцией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действий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операций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3.  |Степень сложности задания                          |Обработка,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выполнени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задания 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его проверк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4.  |Характер выполняемой работы                        |Работа    п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установлен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ному график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с  возмож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его  коррек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цией по ходу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деятельност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   |Сенсорные нагрузки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1.  |Длительность  сосредоточенного  наблюдения  (в % от| до 5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времени смены)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2.  |Плотность сигналов (световых, звуковых) и сообщений| до 17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за 1 час работы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3.  |Число производственных объектов одновременного наб-| до 10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людения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4.  |Нагрузка на зрительный анализатор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4.1.|Размер объекта размещения  (при  расстоянии от глаз|5-1,1 мм б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работающего  до объекта различения не более 0,5 м),|лее 50% вр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мм  при длительности сосредоточенного наблюдения (%|мени;  1-0,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времени смены)                                     |мм  до  50 %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времени; м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нее  0,3  мм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до 25 % вр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мени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4.2.|Работа с оптическими приборами  (микроскопы, лупы и| до 50 %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т.п.)  при длительности сосредоточенного наблюдения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(% времени смены)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4.3.|Наблюдение  за  экранами  видеотерминалов  (часов в|В соответст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смену)                                             |вии с СанПиН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2.2.2.542-96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5.  |Нагрузка на слуховой анализатор (при производствен-|Разборчи-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ной необходимости восприятия речи или дифференциро-|вость слов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ванных сигналов)                                   |сигналов  от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90 % до 70 %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   |Эмоциональные нагрузки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1. |Степень ответственности. Значимость ошибки         |Несет ответ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ственность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за  функци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нальное  к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чество всп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могательных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работ.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Влечет    з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собой допол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нительн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усилия    с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стороны  вы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шестоящего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руководства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(бригадира,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мастера  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т.п.)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2. |Степень риска для собственной жизни                | Исключе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3. |Степень риска за безопасность других лиц           | Исключен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   |Монотонность нагрузок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1. |Число элементов (приемов), необходимых для реализа-| 9-6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ции простого задания или в многократно повторяющих-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ся операциях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2. |Продолжительность выполнения простых производствен-| 100-25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ных заданий или повторяющихся операций, сек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   |Режим работы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1. |Фактическая продолжительность рабочего дня, ч.     | 8-9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2. |Сменность работы                                   |Двухсменная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(без ночной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|                                                   |смены)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* В соответствии с Постановлением Совета Министров - Правительства Рос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ийской Федерации  от 06.02.93 N 105 "О новых нормах предельно допусти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мых нагрузок для женщин при подъеме и перемещении тяжестей вручную".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. Для женщин предпочтительны стационарные рабочие места и работы, выполняемые в свободном режиме и позе, допускающей перемену положения по желанию. Нежелательна постоянная работа "стоя" и "сид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. Нормирование трудовых нагрузок на женщин должно проводиться с учетом анатомо-физиологичсских и психологических возможностей женского организма и обеспечивать физиологические нормативы тяжести труда (приложение 1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. Женщины, работающие в производстве, должны быть обеспечены спецодеждой, обувью и защитными приспособлениями в соответствии с действующими типовыми нормами. Выбор средств (видов и групп) индивидуальной защиты по назначению должен осуществляться в зависимости от условий труда на производственных участ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. При несоответствии условий труда допустимым нормативам планирование и осуществление мероприятий по их оздоровлению необходимо проводить в первую очередь на рабочих местах и в профессиях, занимаемых женщинами детородного возраста и имеющими отклонения в состоянии здоровь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 Требования к помещениям для обслуживания работающих женщи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При проектировании производственных объектов, где будет использоваться труд женщин, необходимо предусматривать санитарно-бытовые помещения, специализированные комплексы медицинской профилактики, социально-трудовой реабилитации и оздоровительного назначения в соответствии с Санитарными нормами проектирования промышленных предприятий и СНИП "Вспомогательные здания и помещения промышленных предприятии"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 Требования к условиям труда женщин в период беременн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1. Технологические операции, оборудование, производственная сред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. Технологические процессы и оборудование, предназначенные для труда беременных женщин, не должны быть источником повышенных уровней физических, химических, биологических и психофизиологических факторов. При выборе технологических операций для их труда следует предусматривать такие величины физических нагрузок, которые являются допустимыми для беременных (табл. 5). Нормативы рассчитаны на основании норм Постановления Совета Министров - Правительства Российской Федерации от 06.02.93 N 105 "О новых нормах и предельно допустимых нагрузок для женщин при подъеме и перемещении тяжестей вручную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2. Беременные женщины не должны выполнять производственные операции, связанные с подъемом предметов труда выше уровня плечевого пояса, подъемом предметов труда с пола, преобладанием статического напряжения мышц ног и брюшного пресса, вынужденной рабочей позой (на корточках, на коленях, согнувшись, упором животом и грудью в оборудование и предметы труда), наклоном туловища более 15°. Для беременных женщин должны быть исключены работы на оборудовании, использующем ножную педаль управления, на конвейере с принудительным ритмом работы, сопровождающиеся нервно-эмоциональным напряжение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Допустимые величины физических нагрузок для беременных женщи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N|              Характер работы                         |Масса груза,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п|                                                      |кг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|————————————————————————————————————————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|Подъем и перемещение тяжестей при чередовании с другой|  2,5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|работой (до 2-х раз в час)                          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|————————————————————————————————————————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|Подъем  и перемещение тяжестей постоянно в течение ра-|  1,25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|бочей смены                                         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|————————————————————————————————————————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|Суммарная масса грузов, перемещаемых в течение каждого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|часа рабочей смены  на  расстояние  до 5 м,  не должна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|превышать:                                          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|- с рабочей поверхности                               |  60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|- с пола                                              |подъем  с п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|                                                      |ла  не допус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|                                                      |кается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|————————————————————————————————————————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|Суммарная масса грузов,  перемещаемых за 8-часовую ра-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|бочую смену, составляет:                            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|- с рабочей поверхности                               |  480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римечание: в массу поднимаемого и перемещаемого груза включается масс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ары и упаковки.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3. Технологические операции, подходящие для выполнения беременными женщинами, выбираются из числа имеющихся на предприятии (или не свойственных данному предприятию), при условии, что они удовлетворяют показателям допустимой трудовой нагрузки, приведенным в табл.6. К таким работам могут быть отнесены легкие операции по сборке, сортировке, упаковке, удовлетворяющие гигиеническим требованиям к трудовому процессу, организации рабочего места и производственной среде, приведенным в табл. 5, 6, 7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4. При оценке параметров производственной среды на рабочих местах беременных следует руководствоваться гигиеническими показателями оптимальных условий производственной среды (табл. 7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5. Не допускаются беременные женщины к выполнению работ, связанных с воздействием возбудителей инфекционных, паразитарных и грибковых заболев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6. Беременные женщины не должны трудиться в условиях воздействия инфракрасного излучения. Температура нагретых поверхностей оборудования и ограждений в рабочей зоне не должна превышать 35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7. Для беременных женщин исключаются виды деятельности, связанные с намоканием одежды и обуви, работы на сквозня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8. Для женщин в период беременности запрещается работа в условиях резких перепадов барометрического давления (летный состав, бортпроводницы, персонал барокамер и др.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казатели допустимой трудовой нагрузки для женщин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 период беременност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N |       Показатель трудовой нагрузки                |      Уровни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п |                                    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 Степень механизации                               | Труд полностью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| механизирован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 Рабочая поза                                      | Свободная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 Ходьба за смену, км                               | до 2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 Характер рабочих движений руками                  | Простые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| стереотипны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 Темп движений                                     | Свободный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 Число рабочих операций в течение смены            | 10 и боле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 Продолжительность выполнения повторяющихся опера- | 100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ций, сек                           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 Длительность сосредоточенного наблюдения, в % вре-| до 25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мени смены                                        |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 Плотность сообщений, сигналов в среднем за час    | до 60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 Размер объекта зрительного различения             | более   5  мм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(категория зрительных работ)                      | работа   мал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| точная, груба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 Сменность                                         | Утренняя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9. Работа беременных женщин в безоконных и безфонарных помещениях, т.е. без естественного света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0. Женщины со дня установления беременности и в период кормления ребенка грудью к выполнению всех видов работ, профессионально связанных с использованием видеодисплейных терминалов и персональных электронно-вычислительных машин, не допускаю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2. Требования к организации рабочего мес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. Для беременных женщин должны оборудоваться стационарные рабочие места для возможности выполнения трудовых операций в свободном режиме и позе, допускающей перемену положения по желанию. Постоянная работа сидя, стоя, перемещаясь (ходьба) исключ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2. Рабочее место беременной женщины оборудуется специальным вращающимся стулом, имеющим регулируемые по высоте спинку, подголовник, поясничный валик, подлокотники и сиденье. Спинка стула регулируется по углу наклона в зависимости от срока беременности и режима труда и отдыха. Сиденье и спинка должны быть покрыты полумягким нескользящим материалом, который легко подвергается санитарной обработке. Основные параметры рабочего стула указаны в ГОСТе 21.889-76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аблица 7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игиенические показатели оптимальных условий производственной сред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N |     Вредный фактор производственной среды            | Оптимальны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п |                                                      | уровни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 Вредные химические вещества                          |Отсутстви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 Промышленные аэрозоли преимущественно фиброгенного и |Отсутстви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смешанного типа действия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 Вибрация (общая и локальная)                         |Отсутстви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 Шум                                                  |50-60 дБ 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 Ультразвук                                           |Отсутстви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| Инфразвук                                            |Естествен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  |фон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| Неионизирующее излучение: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- электрическое поле промышленной частоты 50 гц      |0,5 кВ/м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- электромагнитное излучение  радиочастотного диапа-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зона:                 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0,01-3 гц                                            |10 В/м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3-30 гц                                              |6 В/м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30 гц - 300 Мгц                                      |2 В/м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  |        2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300 Мгц - 300 Ггц                                    |1 мкВ/см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- постоянные электрические и магнитные поля          |Естествен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  |фон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| Ионизирующее излучение                               |Естествен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  |фон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| Микроклимат  в помещении при условии выполнения лег-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кой работы категории Iа: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Температура воздуха, °С:              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- холодный период года                               |22-24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- теплый период года                                 |23-25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Относительная влажность, %                           |40-60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Скорость движения воздуха, м/сек                     |0,1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| Атмосферное давление, мм над уровнем моря            |Естествен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  |фон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| Биологические факторы  (микроорганизмы, гормональные |Естественны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и белковые препараты;  аминокислоты, витамины и дру- |фон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гие естественные компоненты организма)               |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——————————————————————————|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| Освещенность, лк                                     |Оптимальны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(комбинированная система освещения)                  |величины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  |действующих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  |гигиеничес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  |ких нормати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                          |вов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3. Следует предусмотреть наличие подставки для ног, регулируемой по высоте и углу наклона, имеющей рифленую поверх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4. Рабочая поверхность стола должна иметь вырез в столешнице для корпуса, округленные углы и матовое покрытие во избежание отраженной блест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5. Рабочий стол, производственное оборудование должны иметь пространство для ног: высотой не менее 600 мм, шириной не менее 500-600 мм, глубиной не менее 450 мм на уровне колен и не менее 650 мм на уровне ступн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изиологические нормативы физического напряжения при труд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|           Допустимые величины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|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|                Виды работ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|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Критерии напряжения   | локаль- | регио-  | общая  |с  небла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организма             | ная     | нальная |        |гоприятн.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|         |         |        |статичес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|         |         |        |кими наг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                            |         |         |        |рузками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|—————————|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|Частота сердечных сокращений|    85   |    90   |не более|   90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в 1 мин при работе          |         |         |   100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|—————————|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|Энергозатраты, ккал. мин при|   1,7   |   2,8   |   4,2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работе                      |         |         |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|—————————|————————|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|Минутный объем дыхания (ТР),|     9   |    14   |    18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/мин                       |         |         |        |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|Кожно-легочные  влагопотери,|                   250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г/ч                         |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|————————————————————————————|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|Снижение  статической вынос-|                не более 20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ливости при условии  в  0,75|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|максимальной силы мышц, %   |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|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римечания.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1. Величины частоты ударов сердечных сокращений  при  общей  работ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ледует принимать ниже на 5 ударов в 1 мин  для лиц старше 30 лет  и на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  ударов  в  1  мин  для  лиц  старше  40  лет.  При  региональной 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локальной  работах  соответствующие   для  указанных  возрастных  групп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оправки составляют 3 и 7.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2. При общей работе  в  комбинации  с  тепловой нагрузкой  величины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частоты  сердечных  сокращений  надо принимать ниже  приведенных  на  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ударов в 1 мин.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3. Энерготраты, минутный объем дыхания и влагопотери даны для люде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есом 70 кг. Для приведения полученных данных к  этой  величине их надо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зделить на средний вес обследуемого и умножить на 70.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4. Работа: общая - с участием мышц нижних конечностей и туловища;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региональная - с преимущественным участием мышц плечево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го пояса;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локальная - связанная с мелкими стереотипными движениям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кистей и пальцев рук.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еречень потенциально опасных химических веществ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 действию на репродуктивную функцию</w:t>
      </w:r>
      <w:r>
        <w:rPr>
          <w:rFonts w:eastAsia="Arial" w:cs="Arial" w:ascii="Arial" w:hAnsi="Arial"/>
          <w:sz w:val="22"/>
          <w:szCs w:val="22"/>
        </w:rPr>
        <w:t>*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N |                  Название вещества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пп |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.  | Акриламид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.  | Акролеин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.  | 6-аминоникотинамид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.  | Ангидрид селенистый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.  | Анилин и его производные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.  | Антибиотики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.  | Анестезирующие газы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.  | Антикоагулянты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.  | Ацетамид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. | Ацетон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. | Барбитал и барбитал натрия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. | Барий и его соединения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. | Бензин-растворитель топливный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. | Бензол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. | Бензапирен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6. | Бериллий и его соединения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7. | Бор и его соединения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8. | Бутиламид бензосульфокислоты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9. | Бутилметакрилат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0. | Винила хлорид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1. | Гексахлорбензол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2. | Героин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3. | Гидразин и его производные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4. | Гидроперекись изопропилбензола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5. | Гормональные препараты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6. | Дибутилфталат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7. | 1,3 бутадиен (дивинил)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8. | Дидодецилфталат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29. | Диметилацетамид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0. | 2,6 диметилгидрохинон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1. | 4,4 диметилоксан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2. | Диметилсульфат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3. | Диметилперефталат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4. | Диметилформамид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5. | Диметилфталат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6. | Динитрил перфторадипиновой кислоты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7. | Динитрил перфторглютаровой кислоты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8. | Динитробензол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39. | Диоксан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0. | Дисульфид и метилпантоил-В-аминоэтил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1. | 1,3-дихлорбутен-2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2. | Диэтилацетамид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3. | Диэтилфталат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4. | Кадмий и его соединения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5. | Капролактам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6. | Каптакс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7. | Карбатион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8. | Ксантогенаты калия, натрия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49. | Ксилол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0. | Люминофоры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1. | Марганец и его соединения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2. | Медь и ее соединения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3. | Метацил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4. | Метилацетамид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5. | Монофурфурилиденацетон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6. | Моноэтаноламин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7. | Морфолин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8. | В-нафтол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59. | А-нафтохинон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0. | Никотинамид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1. | Нитросоединения бензола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2. | Нитрофураны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3. | Пахикарпин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4. | Пестициды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5. | Пиперидин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6. | Пиримидина производные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7. | Раувольфия и ее препараты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8. | Ртуть и ее соединения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69. | Свинец и его соединения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0. | Селен и его соединения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1. | Сероуглерод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2. | Стирол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3. | Стронций азотнокислый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4. | Стронция окись и гидроокись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5. | Сурьма и ее соединения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6. | Табак, пыль, летучие вещества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7. | Талодомид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8. | Талий и его соединения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79. | Теобромин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0. | Теофиллин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1. | Тестостерон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2. | Тетраметилгиурамдисульфид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3. | Тетрахлорбутан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4. | Тетрахлорбутадиен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5. | Тетраэтилсвинец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6. | Тиоацетамид и его производные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7. | Тиоурацил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8. | Толуол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89. | Третбутилпирацетат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0. | Требутилпербензоат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1. | Трикрезилфосфат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2. | Трикрезол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3. | 1,5,5-триметилциклогексанон-3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4. | 3.5-триметилциклогексанон-3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5. | 2,4,6-тринитроанизол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6. | Тринитротолуол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7. | 2,4,6-тринитрофенол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8. | Трифенилфосфат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99. | Трифтазин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0.| М-трифторметилфенилизоцианат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1.| Трифторхлорпропан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2.| 1,1,3-трихлорацетон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3.| 1,2,3-грихлорбутен-3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4.| Трихлорсикад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5.| Трихлортриазин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6.| Медитрихлорфенолят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7.| Трихлорэтилен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8.| Триэтоксисилан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09.| Три-(2-этилгексил) фосфат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0.| Карбонат тройной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1.| Уран (растворимые и нерастворимые соединения)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2.| нн-М-фенилендималеимид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3.| Фенол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4.| Формальдегид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5.| Формамид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6.| Водород фосфористый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7.| Фосфор пятихлористый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8.| Фосфор треххлористый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19.| Фосфора хлорокись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0.| Фторацетамид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1.| Фторотан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2.| Фуран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3.| Фуриловый спирт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4.| Фурфуриалиден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5.| Фурфурол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6.| Хинин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7.| 4-хлорбензофенон-2-карбоновой кислоты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8.| Хлористый 5-этоксифенил-1,2-ти азтионий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29.| Хлорметилтрихлорсилан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0.| Хлоропрен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1.| Хлороформ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2.| II-хлорфенол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3.| 2-хлорэтансульфохлорид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4.| Хроматы, бихроматы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5.| Циклогексан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6.| Циклогексанон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7.| Циклогексанолоксим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8.| Циклогексиламин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39.| Эпихлоргидрин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0.| Этилена оксид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1.| Этиленимин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2.| Этилмеркурфосфат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3.| 2-этилгексилдифенилфосфат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4.| Эуфиллин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5.| Уретаны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6.| Ацетилсалициловая кислота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7.| Амила бромид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8.| Бутила бромид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49.| Гексила бромид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0.| Дибутилфенилфосфат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1.| Эпоксидных смол летучие продукты УП-650 и УП-650 Т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2.| Эпокситрифенольной смолы летучие продукты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3.| Метила дихлорид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4.| 2-метилфуран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5.| Трибутилфосфат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156.| Кислота феноксиуксусная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мышленных аэрозолей преимущественно фиброгенного типа действ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NN |                  Название вещества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пп |  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. |Кремний диоксид (кремнезем) кристаллический  (кварц,  кристобалит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тридимид, кварцит, динас,  графит, шамот, слюда-сырец, медно-суль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фидные руды и т.д.)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. |Кремний диоксид аморфный  в виде аэрозолей конденсации и дезинтег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рации (диатомит, кварцевое стекло, плавленый кварц, трепел и т.д.)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. |Кремний карбид (волокнистые кристаллы)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. |Силикатсодержащие пыли, силикаты, алюмосиликаты: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а) асбесты  природные  (хризотил, антофиллит, актинолит, тремолит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магнезиарфведсонит) и синтетические асбесты, а также асбестопород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ые пыли;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б) асбестоцемент неокрашенный и цветной при содержании в нем диок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сида марганца не более 5%,  оксида хрома - не более 7%, оксида ж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леза - не более 10%;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в) асбестобакемет, асбесторезина;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г) слюда (флагопит, мусковит), тальк, талькопородные пыли;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д) цемент, оливин, апатит, глина, шамот каолиновый;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е) силикаты  стеклообразные  вулканического  происхождения  (туфы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емза, перлит);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ж) цеолиты (природные и искусственные);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з) дуниты и изготавливаемые из них магнезиальносиликатные (форсте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ритовые) огнеупоры;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и) пыль стекла и стеклянных строительных материалов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. |Искусственные   минеральные  волокна,   силикатные  стеклообразн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структуры (стекловолокно, стекловата, вата минеральная и шлаковая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муллитокремнеземистые, базальтовые)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6. |Аэрозоли металлов  и  их силикатов,  образующиеся в процессе сухой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шлифовки, напыления, получения металлических порошков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7. |Углерода пыли: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а) коксы каменноугольный, пековый, нефтяной, сланцевый;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б) антрацит и другие ископаемые угли;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в) углепородные пыли с содержанием свободного диоксида кремния от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5 до 10%;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г) алмазы природные и искусственные,  в т.ч. алмаз металлизирован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ый;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д) сажи черные промышленные  с  содержанием бенз(а)пирена не боле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35 мг/кг;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е) углеродные волокнистые материалы  на основе гидратцеллюлозных и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олиакрилонитрильных волокон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8. |Пыль растительного и животного происхождения (хлопка, льна, коноп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ли, кенафа, джута, зерна, табака, древесины, торфа, хмеля, бумаги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шерсти, пуха, натурального шелка и др.)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9. |Пыль неорганических люминофоров, в т.ч. с содержанием кадмия менее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5%        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0.|Сварочные аэрозоли: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а) содержащие  марганец  (20% и более),  никель,  хром, соединени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фтора, бериллий, свинец;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б) содержащие  марганец (до 20% и более), оксиды железа, алюминий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магний, титан, медь, цинк, молибден, ванадий, вольфрам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1.|Абразивные  и  абразивсодержащие  (электрокорундов,  карбида бора,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эльбора, карбида кремния и др.)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4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обязательн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игиенические требовани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 ограничению неблагоприятного влияния общей вибр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Общая вибрация является фактором профессионального риска для женщин-работниц вследствие остронаправленного действия ее на репродуктивную функцию за счет стрессорного и биомеханического механизмов действия. Потенциальная опасность общей вибрации требует принятия особых мер профилактик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2. Общая вибрация рабочих мест для женщин должна быть не более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- для транспортной вибрации - 101 дБ и 0,28 м/с 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- для транспортно-технологической вибрации - 95 дБ и 0,14 м/с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- для технологической вибрации - 86 дБ и 0,05 м/с 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Уровни вибрации выше  107 дБ  по  виброскорости  или   0,56 м/с   п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ускорению являются опасными (экстремальными). Это ограничивает экспозицию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бщей вибрации для женщин категорией технологической вибрации и  частичн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транспортно-технологической по СН 3044-84 и ГОСТу 12.1.012-90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Администрация предприятия обязана информировать девушек-подростков и женщин детородного возраста о рисках для репродуктивного здоровья при приеме на работу по профессии, связанной с воздействием общей виб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При экспертизе нормативно-технической документации (НТД) на новые машины, оборудование и технологические процессы при проведении предупредительного санитарного надзора необходимо обращать внимание н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личество женщин, которые будут работать в контакте с вибраци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нятые меры по виброзащите рабочих мес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структивные особенности сидения, его соответствие антропометрическим особенностям женщин, наличие паропроницаемой облицовки, элементов виброзащиты, возможность регулировки по росту и массе, наличие спинки, подлокотников и т.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В НТД на машины и оборудование конкретных типов должны быть указаны их вибрационные характеристики в соответствии с требованиями ГОСТа 12.1.012-90, обеспечивающие допустимые уровни вибрации на рабочих местах в соответствии с СН 3044-84 и настоящего прило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Для снижения вибрации на рабочих местах у виброактивного оборудования (например, прессы, штампы, ткацкие станки и др.) в НТД и строительных проектах должны быть предусмотрены устройства виброизолирующих систем с учетом величины и характера динамических нагрузок по ГОСТу 12.1.012-90. Для этого должны устраиваться виброизолирующие фундаменты с применением цилиндрических пружин, подшаботных прокладок, рессор и т.п., при меньших динамических нагрузках равночастотные резинометаллические амортизаторы, резиновые элементы и т.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У виброактивного оборудования с рабочим местом "стоя" следует использовать виброизолирующие площадки и коврики, а с рабочим местом "сидя" - виброизолированные сидения, например, на тросовых упругих элементах; такие же сидения следует применять на мостовых кранах, внутрицеховых самоходных машинах и т.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При оценке машин и оборудования нельзя допускать контакта с локальной вибрацией таких частей тела, как живот, бедра и пояснично-крестцовый отдел позвоночника. Необходимо запрещать операции, при которых осуществляется, например, прижим деталей низом живота к вращающемуся наждаку и т.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Запрещать женщинам работать на тяжелых самоходных и транспортных внедорожных машинах (большегрузные автомобили, автосамосвалы, землеройные машины, тракторы, бульдозеры и др.). По возможности следует ограничивать время работы женщин в условиях транспортно-технологических вибраций, обеспечивая им при этом исправную технику, благоустроенные транспортные пути и 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При работе в позе сидя в условиях действия вибрации предусматривать режимы труда и отдыха, включающие обеденный перерыв не менее 40 мин и перерывы по 5-10 мин через каждый час работы для профилактики застойных явлений в малом тазу. В перерывах в первую половину смены необходимо проводить физические упражнения для смены статической нагрузки динамической, а во вторую половину смены - дополнительно самомассаж спины, рук и ног для снятия статического напряжения и нормализации кровообра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При работах на открытом воздухе в холодный период года не следует допускать охлаждения сидения; предусмотреть устройство его подогрева от электрических или термохимических источников. Должно быть также предусмотрено помещение для обогрева тела и ног, а также теплый туалет, сушка спецодежды и обув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 При действии общей вибрации в рабочей позе "стоя" следует предусматривать установки гидромассажа ног в соответствии с СНиП 2.09.04-87 "Административные и бытовые здания", устраиваемые из расчета 40 человек на одну установ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 В помещениях для отдыха и психологической разгрузки следует использовать кресла с подголовниками, подлокотниками и подставками для ног. В этих помещениях уровень звука не должен превышать 65 дБ 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 Женщины, подвергающиеся воздействию общей вибрации, должны проходить периодические медицинские осмотры ежегодно. Мониторинг таких профгрупп должен проводиться с дифференцировкой по возрасту и состоянию генеративной функ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5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нтегральный показатель тепловой нагрузки сред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Индекс термической нагрузки среды (индекс ТНС) является эмпирическим одночисловым показателем, выраженным и °С, характеризующим сочетанное действие на организм человека параметров микроклимата (температура, влажность, скорость движения воздуха и тепловое излучени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Индекс ТНС определяется на основе величин температуры смоченного термометра аспирационного психрометра (tвл) и температуры внутри зачерненного шара (tш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Температура внутри зачерненного шара (tш) измеряется термометром, резервуар которого помещен в центр зачерненного полого шара, tш отражает влияние температуры и скорости движения воздуха и теплового излучения. Зачерненный шар должен иметь диаметр 50 мм, минимально возможную толщину и коэффициент поглощения не менее 0,95. Точность измерения температуры внутри шара +-0,5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Индекс ТНС рассчитывается по уравнению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eastAsia="Courier New" w:cs="Courier New" w:ascii="Courier New" w:hAnsi="Courier New"/>
          <w:sz w:val="22"/>
          <w:szCs w:val="22"/>
        </w:rPr>
        <w:t>ТНС = 0,7 tвл + 0,3 tш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5. Индекс ТНС рекомендуется  использовать  для  интегральной  оцен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термической  нагрузки  среды  на  рабочих  местах,  на  которых  скорос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движения воздуха не превышает 1 м/с,  относительная  его  влажность  80%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eastAsia="Courier New"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тепловое облучение - 1000 Вт/м 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Метод измерения и контроля индекса ТНС аналогичен методу измерения и контроля температуры воздуха (СанПиН 2.2.4.548-96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Значения индекса ТНС не должны выходить за пределы величин, указанных в таблице данного прилож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Допустимые величины интегрального показателя тепловой нагрузк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реды (ТНС-индекс) с учетом продолжительности ее воздействи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в часах), верхняя границ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атегория     |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абот (общие  |       Величины ТНС-индекса, °С, на период, в час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энерготраты,  |                            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2         |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т/м )        |     8     |   7  |   6  |   5  |   4 |   3 |   2 |   1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|——————|——————|——————|—————|—————|—————|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а (до 77)    | 22,7-24,5 | 24,9 | 25,3 | 25,8 | 26,6| 27,2| 28,2| 29,5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|——————|——————|——————|—————|—————|—————|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б (78-97)    | 21,9-23,5 | 24,2 | 24,6 | 25,1 | 25,8| 26,4| 27,4| 28,6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|——————|——————|——————|—————|—————|—————|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Iа (98-129)  | 21,2-22,6 | 23,1 | 23,5 | 24,0 | 24,6| 25,2| 26,2| 27,4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|——————|——————|——————|—————|—————|—————|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Iб (130-160) | 20,0-21,5 | 22,0 | 22,4 | 22,9 | 23,4| 24,0| 24,9| 26,3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|———————————|——————|——————|——————|—————|—————|—————|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III (161--193)| 18,8-20,4 | 20,9 | 21,3 | 21,7 | 22,2| 22,7| 23,6| 25,0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6</w:t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ктические рекоменд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В целях сохранения и повышения работоспособности, ускорения адаптации к действию неблагоприятных условий труда, профилактики заболеваний женщинам, работающим в контакте с химическими веществами, следует 2 раза в год проводить витаминизацию, назначать аэровит, ундевит и др. адаптогены (экстракт элеутерококка, дибазол); ультрафиолетовое облучение воротниковой зоны после определения биодозы - с 1/3-1/4, постепенно увеличивая до 3-х биодоз в течение 2-х неде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чиная с 12-ти недельного срока беременности в зимне-весенний период года необходимо предусмотреть витаминизацию работающих беременных женщ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С целью повышения устойчивости организма к неблагоприятным факторам среды, простудным заболеваниям, повышению работоспособности применяется напиток "Здоровье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питок выдается в организованных коллективах, за исключением лиц, имеющих выраженную артериальную гипертонию, острое лихорадочное состояние (списки лиц с противопоказаниями определяются цеховой медицинской службо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питок применяется курсами (1-1,5 месяца 2 раза в год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став напитка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мпот, чай либо фруктовый сок (яблочный, виноградный) - 200,0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скорбиновая кислота - 50 м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кстракт элеутерококка - 0,5 м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скорбиновая кислота и элеутерококк добавляются в готовый, охлажденный до 20-30°С компот, чай, сок в количествах, соответствующих количеству доз напитка. Например, на 100 доз (20 мл) напитка добавляют 5 г аскорбиновой кислоты в 200 мл компота, чая, сока 50 мл экстракта элеутерокок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готовление напитка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Приготовить компот обычным способом. Охладить до 20-3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Растворить необходимое (по расчетам) количество аскорбиновой кислоты в 200 мл компота, чая, со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Размешать растворенную аскорбиновую кислоту и экстракт элеутерококка в небольшом количестве компота, сока, ча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Вылить приготовленную смесь в общий объем напитка и тщательно перемеша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потребление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питок применяют во время обеда в качестве третьего блюда или дополнительно к третьему блю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казания к применению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комендуется применять лицам с пониженной резистентностью организма и недостаточной витаминной обеспеченностью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иблиографические данны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настоящих нормах и правилах использованы ссылки на следующие документ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Предельно допустимые концентрации вредных веществ в воздухе рабочей зоны. Перечень ГН 2.2.5.552-96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Дополнения к перечню ПД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Санитарные нормы СН 2.2.4/2.1.8.582-96 "Шум на рабочих местах, в помещениях жилых, общественных зданий и на территории жилой застройки"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СанПиН 2.2.2.540-96 "Гигиенические требования к ручным инструментам и организации работ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Санитарные нормы СН 2.2.4/2.1.8.582-96 "Производственная вибрация, вибрация в помещениях жилых и общественных зданий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ГОСТ 12.1.012-90 ССБТ. "Вибрационная безопасность. Общие требовани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Гигиенические нормы инфразвука на рабочих местах N 2274-80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ГОСТ 12.1.001-89 ССБТ. "Ультразвук. Общие требования безопасност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Предельно допустимые уровни воздействия магнитных полей при работе с магнитными устройствами и материалами N 1742-77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ГОСТ 12.1.045-84 ССБТ. "Электростатические поля. Допустимые уровни на рабочих местах и требования к проведению контрол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Санитарные нормы и правила выполнения работ в условиях воздействия электрических полей промышленной частоты (50 Гц) N 5302-9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 Предельно допустимые уровни магнитных полей частотой 50 Гц N 3206-85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 СанПиН 2.2.4/2.1.8.055-96 "Электромагнитные излучения радиочастотного диапазона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 ПДУ воздействия электромагнитных полей диапазона частот 10-60 кГц. N 5803-9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 Санитарные нормы и правила устройства и эксплуатации лазеров. N 5804-9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 Строительные нормы и правила Российской Федерации. СНиП 23-05-95 "Естественное и искусственное освещение".- М., 1995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 Санитарные нормы ультрафиолетового излучения в производственных помещениях N 4557-88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 Гигиенические требования к микроклимату производственных помещений. СанПиН 2.2.4.548-96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9. О новых нормах предельно допустимых нагрузок для женщин при подъеме и перемещении тяжестей вручную: Постановление Совета Министров - Правительства Российской Федерации N 105 от 6 февраля 1993 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0. Гигиенические критерии оценки условий труда по показателям вредности и опасности факторов производственной среды, тяжести и напряженности трудового процесса: Руководство Р 2.2.013-94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1. СН 245-71 "Санитарные нормы проектирования промышленных предприятий", "Проектирование, реконструкция и эксплуатация предприятий. Гигиенические требования к производственным объектам" (стадия рассмотрени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2. Гигиенические рекомендации к рациональному трудоустройству беременных женщин, утв. Госкомсанэпиднадзором 21.12.93 и МЗ РФ 23.12.93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3. ГОСТ 21889-76. "СЧМ. Кресло человека-оператора. Общие эргономические требования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4. Межотраслевые требования и нормативные материалы по организации труда, которые должны учитываться при проектировании новых и реконструкции действующих предприятий, технологических процессов и оборудования.- М.: Экономика, 1990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5. Приказ Министерства здравоохранения и медицинской промышленности Российской Федерации от 14.03.96 N 90 "О порядке проведения предварительных и периодических медицинских осмотров работников и медицинских регламентах допуска к професси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6. "Нормы радиационной безопасности (НРБ-96)" ГН 2.6.1.054-96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7. Конвенция о ликвидации всех форм дискриминации в отношении женщин /Принята Генеральной Ассамблеей ООН в 1979 г. Ратифицирована Президиумом Верховного Совета СССР 19.12.80/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*</w:t>
      </w:r>
      <w:r>
        <w:rPr>
          <w:rFonts w:eastAsia="Arial" w:cs="Arial" w:ascii="Arial" w:hAnsi="Arial"/>
          <w:sz w:val="22"/>
          <w:szCs w:val="22"/>
        </w:rPr>
        <w:t xml:space="preserve"> Допустимые условия труда характеризуются такими уровнями факторов среды и трудового процесса, которые не превышают установленных гигиенических нормативов для рабочих мест,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воздействия в ближайшем и отдаленном периодах на состояние здоровья работающих и их потомство. Соответствуют безопасным условиям труда.</w:t>
      </w:r>
    </w:p>
    <w:p>
      <w:pPr>
        <w:pStyle w:val="Normal"/>
        <w:widowControl w:val="false"/>
        <w:ind w:firstLine="485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*</w:t>
      </w:r>
      <w:r>
        <w:rPr>
          <w:rFonts w:eastAsia="Arial" w:cs="Arial" w:ascii="Arial" w:hAnsi="Arial"/>
          <w:sz w:val="22"/>
          <w:szCs w:val="22"/>
        </w:rPr>
        <w:t xml:space="preserve"> Включены химические вещества, обладающие опасным воздействием на гонады и/или эмбрион (по данным клинических и экспериментальных исследований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20:57:00Z</dcterms:created>
  <dc:creator>b</dc:creator>
  <dc:description/>
  <dc:language>en-US</dc:language>
  <cp:lastModifiedBy>sas</cp:lastModifiedBy>
  <dcterms:modified xsi:type="dcterms:W3CDTF">2005-12-10T20:57:00Z</dcterms:modified>
  <cp:revision>2</cp:revision>
  <dc:subject/>
  <dc:title>a</dc:title>
</cp:coreProperties>
</file>