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16"/>
          <w:szCs w:val="16"/>
        </w:rPr>
        <w:t>Общероссийский классификатор профессий рабочих, должностей служащих и тарифных разрядов (ОКПДТР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16"/>
          <w:szCs w:val="16"/>
        </w:rPr>
        <w:t>(принят постановлением Госстандарта РФ от 26 декабря 1994 г. N 367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16"/>
          <w:szCs w:val="16"/>
        </w:rPr>
        <w:t>(с изменениями NN 1/96, 2/99, 3/2002, 4/2003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16"/>
          <w:szCs w:val="16"/>
        </w:rPr>
        <w:t>Введе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Общероссийский классификатор профессий рабочих, должностей служащих и тарифных разрядов (ОКПДТР), являющийся составной частью Единой системы классификации и кодирования информации (ЕСКК) Российской Федерации, подготовлен в рамках выполнения Государственной программы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ОКПДТР разработан взамен Общесоюзного классификатора профессий рабочих, должностей служащих и тарифных разрядов (ОКПДТР) 1 86 016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Классификатор предназначен для решения задач, связанных с оценкой численности рабочих и служащих, учетом состава и распределением кадров по категориям персонала, уровню квалификации, степени механизации и условиям труда, вопросами обеспечения занятости, организации заработной платы рабочих и служащих, начисления пенсий, определения дополнительной потребности в кадрах и другими на всех уровнях управления народным хозяйством в условиях автоматизированной обработки информ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Объектами классификации в ОКПДТР являются профессии рабочих и должности служащи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ОКПДТР состоит из двух разделов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профессии рабочи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должности служащи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Первый раздел - профессии рабочих - включает профессии рабочих в соответствии с Единым тарифно-квалификационным справочником работ и профессий рабочих (ЕТКС), а также профессии рабочих, права и обязанности которых предусмотрены в уставах, специальных положениях и соответствующих постановлениях, регламентирующих состав профессий в отраслях экономик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 xml:space="preserve">Второй раздел - должности служащих - разработан на основе Единой номенклатуры должностей служащих, </w:t>
      </w:r>
      <w:r>
        <w:rPr>
          <w:rFonts w:cs="Arial" w:ascii="Arial" w:hAnsi="Arial"/>
          <w:color w:val="008000"/>
          <w:sz w:val="16"/>
          <w:szCs w:val="16"/>
          <w:u w:val="single"/>
        </w:rPr>
        <w:t>Квалификационного справочника должностей руководителей</w:t>
      </w:r>
      <w:r>
        <w:rPr>
          <w:rFonts w:cs="Arial" w:ascii="Arial" w:hAnsi="Arial"/>
          <w:color w:val="000000"/>
          <w:sz w:val="16"/>
          <w:szCs w:val="16"/>
        </w:rPr>
        <w:t xml:space="preserve">, специалистов и служащих, действующих постановлений и других нормативных документов по вопросам оплаты труда с учетом наименований должностей, применяемых в экономике. Наименования должностей государственных служащих приведены в соответствии с Указами Президента Российской Федерации "О государственных должностях Российской Федерации" </w:t>
      </w:r>
      <w:r>
        <w:rPr>
          <w:rFonts w:cs="Arial" w:ascii="Arial" w:hAnsi="Arial"/>
          <w:color w:val="008000"/>
          <w:sz w:val="16"/>
          <w:szCs w:val="16"/>
          <w:u w:val="single"/>
        </w:rPr>
        <w:t>N 32</w:t>
      </w:r>
      <w:r>
        <w:rPr>
          <w:rFonts w:cs="Arial" w:ascii="Arial" w:hAnsi="Arial"/>
          <w:color w:val="000000"/>
          <w:sz w:val="16"/>
          <w:szCs w:val="16"/>
        </w:rPr>
        <w:t xml:space="preserve"> и "О реестре государственных должностей федеральных государственных служащих" </w:t>
      </w:r>
      <w:r>
        <w:rPr>
          <w:rFonts w:cs="Arial" w:ascii="Arial" w:hAnsi="Arial"/>
          <w:color w:val="008000"/>
          <w:sz w:val="16"/>
          <w:szCs w:val="16"/>
          <w:u w:val="single"/>
        </w:rPr>
        <w:t>N 33</w:t>
      </w:r>
      <w:r>
        <w:rPr>
          <w:rFonts w:cs="Arial" w:ascii="Arial" w:hAnsi="Arial"/>
          <w:color w:val="000000"/>
          <w:sz w:val="16"/>
          <w:szCs w:val="16"/>
        </w:rPr>
        <w:t xml:space="preserve"> от 11 января 1995 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Каждая позиция классификатора состоит из трех блоков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блока идентифик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блока наименования объекта классифик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информационного бло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Блок идентификации построен с использованием серийно-порядковой системы кодирования объектов классификации. Идентификационный блок объекта классификации включает пять цифровых десятичных знаков и контрольное числ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Контрольное число рассчитано в соответствии с действующей Методикой расчета и применения контрольных чисе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Структура кодового обозначения профессии рабочего (должности служащего) в классификаторе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Х ХХХХ 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|  |    ——————контрольное число (КЧ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|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|   —————серийно-порядковый номер объекта классифик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|          професс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должност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Для кодирования профессии рабочего используются значения кода, соответствующие 1 или 3. Для кодирования должности служащего используется значение кода, соответствующее 2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Блок наименования объекта классификации представляет собой унифицированную запись наименования конкретной профессии рабочего или должности служащег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В каждом разделе наименования объектов классификации расположены в алфавит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 xml:space="preserve">Информационный блок профессий рабочих включает фасетные коды, характеризующие соответствие профессии рабочего номеру выпуска </w:t>
      </w:r>
      <w:r>
        <w:rPr>
          <w:rFonts w:cs="Arial" w:ascii="Arial" w:hAnsi="Arial"/>
          <w:color w:val="008000"/>
          <w:sz w:val="16"/>
          <w:szCs w:val="16"/>
          <w:u w:val="single"/>
        </w:rPr>
        <w:t>ЕТКС</w:t>
      </w:r>
      <w:r>
        <w:rPr>
          <w:rFonts w:cs="Arial" w:ascii="Arial" w:hAnsi="Arial"/>
          <w:color w:val="000000"/>
          <w:sz w:val="16"/>
          <w:szCs w:val="16"/>
        </w:rPr>
        <w:t xml:space="preserve"> (два знака) и определенным позициям </w:t>
      </w:r>
      <w:r>
        <w:rPr>
          <w:rFonts w:cs="Arial" w:ascii="Arial" w:hAnsi="Arial"/>
          <w:color w:val="008000"/>
          <w:sz w:val="16"/>
          <w:szCs w:val="16"/>
          <w:u w:val="single"/>
        </w:rPr>
        <w:t>Общероссийского классификатора</w:t>
      </w:r>
      <w:r>
        <w:rPr>
          <w:rFonts w:cs="Arial" w:ascii="Arial" w:hAnsi="Arial"/>
          <w:color w:val="000000"/>
          <w:sz w:val="16"/>
          <w:szCs w:val="16"/>
        </w:rPr>
        <w:t xml:space="preserve"> занятий (ОКЗ) ОК 010-93</w:t>
      </w:r>
      <w:r>
        <w:rPr>
          <w:rFonts w:cs="Arial" w:ascii="Arial" w:hAnsi="Arial"/>
          <w:color w:val="008000"/>
          <w:sz w:val="16"/>
          <w:szCs w:val="16"/>
          <w:u w:val="single"/>
        </w:rPr>
        <w:t>*.</w:t>
      </w:r>
      <w:r>
        <w:rPr>
          <w:rFonts w:cs="Arial" w:ascii="Arial" w:hAnsi="Arial"/>
          <w:color w:val="000000"/>
          <w:sz w:val="16"/>
          <w:szCs w:val="16"/>
        </w:rPr>
        <w:t xml:space="preserve"> Последний фасет указывает на базовую группу занятий по ОКЗ и включает четыре зна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Кроме того, в информационный блок ОКПДТР входят семь фасетов, характеризующих профессии рабочих по следующим признакам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 xml:space="preserve">виды производств и работ в соответствии с выпусками </w:t>
      </w:r>
      <w:r>
        <w:rPr>
          <w:rFonts w:cs="Arial" w:ascii="Arial" w:hAnsi="Arial"/>
          <w:color w:val="008000"/>
          <w:sz w:val="16"/>
          <w:szCs w:val="16"/>
          <w:u w:val="single"/>
        </w:rPr>
        <w:t>ЕТКС</w:t>
      </w:r>
      <w:r>
        <w:rPr>
          <w:rFonts w:cs="Arial" w:ascii="Arial" w:hAnsi="Arial"/>
          <w:color w:val="000000"/>
          <w:sz w:val="16"/>
          <w:szCs w:val="16"/>
        </w:rPr>
        <w:t xml:space="preserve"> - два знака, фасет 01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тарифные разряды - один знак, фасет 02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классы (категории) квалификации - один знак, фасет 03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формы и системы оплаты труда - два знака, фасет 04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условия труда - один знак, фасет 05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степень механизации труда - один знак, фасет 06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производные профессии - один знак, фасет 07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Пример кодирования по ОКПДТР профессии токар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19149 6 02 7223 5 12 1 2,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где: 1 - професс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9149 - токарь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6 - контрольное число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 xml:space="preserve">02 - 2-й выпуск </w:t>
      </w:r>
      <w:r>
        <w:rPr>
          <w:rFonts w:cs="Arial" w:ascii="Arial" w:hAnsi="Arial"/>
          <w:color w:val="008000"/>
          <w:sz w:val="16"/>
          <w:szCs w:val="16"/>
          <w:u w:val="single"/>
        </w:rPr>
        <w:t>ЕТКС</w:t>
      </w:r>
      <w:r>
        <w:rPr>
          <w:rFonts w:cs="Arial" w:ascii="Arial" w:hAnsi="Arial"/>
          <w:color w:val="000000"/>
          <w:sz w:val="16"/>
          <w:szCs w:val="16"/>
        </w:rPr>
        <w:t>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7223 - базовая группа по ОКЗ (Станочники на металлообрабатывающих станках, наладчики станков и оборудования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5 - 5-й тарифный разряд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12 - сдельно-премиальная система оплаты труд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1 - нормальные условия труд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2 - рабочий, выполняющий работу при помощи машин и механизм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Фасет 07, характеризующий степень квалификации рабочих (старший, помощник), применяют для различных профессий в соответствии с действующими нормативными документ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Информационный блок должностей служащих включает фасетные коды, соответствующие категории должности (один знак) и также определенным позициям ОКЗ (четыре знака). Три фасета характеризуют должности по следующим признакам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категории должностей - один знак, фасет 10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производные должности - два знака, фасет 11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категории (классы) квалификации - один знак, фасет 12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Особенностью фасетов 11 и 12 является альтернативность их применения для различных должностей, так как в производных должностях не предусмотрены категории квалификации. Таким образом, в зависимости от должности выбирают фасет 11 или 12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Пример кодирования по ОКПДТР должности заместителя начальника финансово-экономического отдел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24695 1 1 1231 03,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где: 2 - должность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695 - начальник отдела (финансово-экономического и административного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1 - контрольное число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1 - категория руководител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1231 - базовая группа по ОКЗ (Руководители финансово-экономических и административных подразделений и служб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03 - производная должность - заместител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Между объектами классификации ОКПДТР и ОКЗ установлены связи, позволяющие относить каждый объект ОКПДТР к соответствующей группировке ОКЗ. В общем случае каждая профессия рабочего или должность служащего может быть однозначно отнесена к определенной группе занятий. Однако в связи с тем, что понятия "занятие", "профессия", "должность" различны, в отдельных случаях, чтобы установить однозначную связь ОКПДТР с ОКЗ, необходимо использовать пояснения к группировкам ОКЗ. Указанные пояснения следует также использовать при кодировании производных профессий рабочих и должностей служащи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Состав и последовательность расположения фасетов информационного блока определяются спецификой конкретных задач, решаемых с помощью классификато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В информационном блоке в качестве дополнительных признаков могут быть использованы также коды и наименования других общероссийских классификаторов технико-экономической информ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В ОКПДТР принята следующая форма расположения материал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в разделе "Профессии рабочих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|  |                                            |Диапазон|Код  |Код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Код |КЧ|           Наименование профессии           |тарифных|вы-  |п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|  |                                            |разрядов|пуска|ОКЗ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|  |                                            |        |ЕТКС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в разделе "Должности служащих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|  |                                                     | Код |Код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Код |КЧ|           Наименование должности                    |кате-|п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|  |                                                     |гории|ОКЗ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При разработке унифицированных форм документов, в которых используются коды классификатора, должна быть предусмотрена обязательная ссылка на ОКПДТ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Система ведения классификатора предусматривает взаимодействие НИИ труда и ЦБНТ Минтруда России с ВНИИКИ Госстандарта Росс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16"/>
          <w:szCs w:val="16"/>
        </w:rPr>
        <w:t>Профессии рабочих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16"/>
          <w:szCs w:val="16"/>
        </w:rPr>
        <w:t>(с изменениями NN 1/96, 2/99, 3/2002, 4/2003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|  |                                            |Диапазон|Код  |Код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Код |КЧ|           Наименование профессии           |тарифных|вы-  |п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|  |                                            |разрядов|пуска|ОКЗ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|  |                                            |        |ЕТКС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003  5 Авербандщик        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005  4 Авиационный механик (техник) по планеру и       2-6     57  75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двигателя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007  3 Авиационный механик (техник) по приборам и      2-6     57  75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электрооборудованию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008  8 Авиационный механик (техник) по радиообору-     2-6     57  75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дованию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010  5 Авиационный техник (механик)  по парашютным     4-6     57  75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аварийно-спасательным средства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012  4 Авиационный техник по горюче-смазочным          3-5     57  75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териала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013  9 Автоклавщик                                     3-4     30  8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014  3 Автоклавщик                                      4      43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015  8 Автоклавщик                                     3-4     44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016  2 Автоклавщик литья под давлением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017  7 Автоклавщик на запарке брикетов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019  6 Автоклавщик-сушильщик аккумуляторных пластин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 производстве свинцовых аккумулят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021  3 Автоматчик         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023  2 Автоматчик вязальных автоматов                  3-4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025  1 Автоматчик игольно-платинных изделий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027  0 Автоматчик картонажного производства            1-4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028  5 Автоматчик клеильных полуавтоматов              3-5     40  8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030  2 Автоматчик на узловязальных и навивочных        1-4     15  8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втоматах и станк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032  1 Автоматчик по изготовлению деталей клавишных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нструмен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036  8 Автоматчик ремизных автоматов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038  9 Автоматчик холодновысадочных автоматов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039  3 Автоматчик элементного производства  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041  0 Агломератчик                                    3-6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043  4 Аквадировщик                                    3-4     20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045  9 Акклиматизатор                                  1-2     59  73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047  8 Аккумуляторщик                       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049  7 Алундировщик                                    2-5     20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051  4 Алюминировщик                   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053  3 Алюминировщик электротехнических изделий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055  2 Ангобировщик       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056  7 Ангобировщик санитарно-строительных изделий      5      45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058  6 Анодчик в производстве алюминия    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060  3 Антенщик-мачтовик                               3-6     58  75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062  2 Антикоррозийщик     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065  6 Аппаратчик                                      2-6     20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067  5 Аппаратчик абсолютирования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069  4 Аппаратчик абсорбции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071  1 Аппаратчик адсорбции                            3-4     24  81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073  0 Аппаратчик азотирования                         2,4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075  3 Аппаратчик активации                            3-5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077  9 Аппаратчик алкилирования                        3-6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078  3 Аппаратчик аминирования                         3-5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080  0 Аппаратчик аммонолиза              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083  4 Аппаратчик аппретирования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085  3 Аппаратчик ацеталирования       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086  8 Аппаратчик ацетилирования                       2-6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088  7 Аппаратчик ацилирования  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090  4 Аппаратчик балансовых установок                  4      32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092  3 Аппаратчик бельевых сушильных установок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094  2 Аппаратчик бисульфитирования ванилина           3-4     30  827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096  1 Аппаратчик бромирования                         3-5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097  6 Аппаратчик бучения       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099  5 Аппаратчик вакуум-аппаратов     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101  9 Аппаратчик вакуумирования                       3-4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103  8 Аппаратчик вакуум-приемников                    3-4     32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105  7 Аппаратчик вакуум-сушильной установки            5      55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107  6 Аппаратчик вакуум-термической печи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109  5 Аппаратчик валки изделий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111  2 Аппаратчик-вальцевар       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113  1 Аппаратчик варки   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114  6 Аппаратчик варки утфеля                        2,4-6    55  827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116  5 Аппаратчик витаминизации жира                    3      54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118  4 Аппаратчик водно-химической обработки            4 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120  1 Аппаратчик возгонки                             3-5     24  81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122  0 Аппаратчик воздухоразделения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124  4 Аппаратчик восстановления                       3-5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125  4 Аппаратчик восстановления молока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127  3 Аппаратчик восстановления полупроводниковых     3-5     20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129  2 Аппаратчик в производстве драгоценных металлов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131  0 Аппаратчик в производстве металлических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орошк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133  9 Аппаратчик в производстве солей                 5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135  8 Аппаратчик в производстве твердых сплавов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тугоплавких метал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137  7 Аппаратчик в производстве титана и редких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етал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139  6 Аппаратчик вспенивания пенопластов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140  9 Аппаратчик вспенивания полистирола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142  8 Аппаратчик вулканизации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144  7 Аппаратчик выделения ацетофенона                4-5     32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146  6 Аппаратчик выделения карбинола                  4-5     32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148  5 Аппаратчик выделения псевдобутилена              4      32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150  2 Аппаратчик выделения серы                       4-5     32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151  7 Аппаратчик выделения фтористого бора            4-5     32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153  6 Аппаратчик выпаривания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155  5 Аппаратчик выпаривания и гранулирования         3-6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157  4 Аппаратчик выпарных аппаратов для получения      5      48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жидкого продук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158  9 Аппаратчик выпарных аппаратов для получения      4      48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вердого продук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160  6 Аппаратчик выращивания дрожжей                   3      55  827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162  5 Аппаратчик высаждения              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164  4 Аппаратчик вытопки                               3 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166  3 Аппаратчик вытяжки  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168  2 Аппаратчик выщелачивания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170  6 Аппаратчик газового консервирования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172  9 Аппаратчик газогенерации                        3-6     24  81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174  8 Аппаратчик газоразделения                       4-6     24  81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176  7 Аппаратчик гашения извести                      2-5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177  1 Аппаратчик гидратации                           3-6     24  81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178  6 Аппаратчик гидратации                           3,5     55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179  0 Аппаратчик гидрирования                         3-6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181  8 Аппаратчик гидролиза                            2-6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183  7 Аппаратчик гидролиза жира и печени               4      54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185  6 Аппаратчик гидролиза крахмального молока        4-5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187  5 Аппаратчик-гидрометаллург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189  4 Аппаратчик гидрохлорирования                    4-6     32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191  1 Аппаратчик гомогенизации                        2-3     53  82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193  0 Аппаратчик гомогенизации молока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195  9 Аппаратчик гомогенизации пластических масс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197  9 Аппаратчик гранулирования                       3-5     24  8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199  8 Аппаратчик деаэрации                             4      32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201  1 Аппаратчик дегидратации  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202  6 Аппаратчик дегидрирования                       3-6     24  8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204  5 Аппаратчик дезодорации                           4      55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206  4 Аппаратчик декарбоксилирования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208  3 Аппаратчик деполимеризации                      3-5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210  0 Аппаратчик  десорбции                           3-5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212  0 Аппаратчик  деструкции          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213  4 Аппаратчик десублимации                         3-5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215  3 Аппаратчик дефекосатурации свекловичного сока   3-5     55  827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217  2 Аппаратчик диазотирования                       3-5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219  1 Аппаратчик димеризации                          4-5     32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221  9 Аппаратчик диспергирования пигментов и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расител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222  3 Аппаратчик диспергирования щелочных металлов    3-4     32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224  2 Аппаратчик диспропорционирования                4-5     32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226  1 Аппаратчик диффузии                             2-6     51  82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228  0 Аппаратчик дозирования                          2-5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230  8 Аппаратчик-дозировщик на изготовлении и         3-5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оливе фотоэмульс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232  7 Аппаратчик дозревания      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234  6 Аппаратчик дубления и сушки белковой оболочки   4-5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236  5 Аппаратчик дубления (кожевенное и кожсырьевое   4-6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изводство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238  4 Аппаратчик дубления (меховое производство)      4-5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240  1 Аппаратчик енолизации    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242  0 Аппаратчик желатинизации                        2-5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245  4 Аппаратчик жироочистки                          3-4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247  3 Аппаратчик-заварщик 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249  2 Аппаратчик замораживания эндокринно-ферментного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ырь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251  6 Аппаратчик запаривания               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253  9 Аппаратчик запаривания одонков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255  8 Аппаратчик золения                              4-5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257  7 Аппаратчик золки                                3-6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259  6 Аппаратчик извлечения побочных продуктов        4-5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261  3 Аппаратчик изготовления армированных прес-      3-6     29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овочн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263  2 Аппаратчик изготовления баритмассы              3-4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265  1 Аппаратчик изготовления искусственного шеелита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267  0 Аппаратчик изготовления  нетканых стекло-        4      29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олокнист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269  0 Аппаратчик  изготовления  ориентированной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лен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271  7 Аппаратчик изготовления пленочных материалов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етодом поли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273  6 Аппаратчик изготовления резиновых нитей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275  5 Аппаратчик изготовления рентгеновских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экран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277  4 Аппаратчик изготовления термопасты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279  3 Аппаратчик измельчения и предсозревания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281  0 Аппаратчик   изомеризации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283  5 Аппаратчик   имидирования                        5 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285  9 Аппаратчик-индулиновар     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287  8 Аппаратчик   йодирования   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289  7 Аппаратчик ионного обмена                       3,5     31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291  4 Аппаратчик ионообменной очистки глицерина       5-6     55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293  3 Аппаратчик ионообменной очистки химико-         3-4     31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армацевтических препара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295  2 Аппаратчик испарения                            3-5     24  81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296  7 Аппаратчик испарительной установки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3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298  6 Аппаратчик калибровки                           2-4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300  7 Аппаратчик карбидизации            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302  9 Аппаратчик карбоксилирования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304  8 Аппаратчик   карбонизации                       3-6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306  7 Аппаратчик каустификации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308  6 Аппаратчик кислотной обработки спилка           4-5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310  3 Аппаратчик коагуляции                           3-5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312  2 Аппаратчик коконозапарочной машины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314  1 Аппаратчик комбикормового производства          2-6     55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316  0 Аппаратчик-комплекторщик                         4      55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318  3 Аппаратчик конверсии                            4-6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320  0 Аппаратчик-конденсаторщик                        5 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321  1 Аппаратчик конденсации                          2-6     24  81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323  0 Аппаратчик контактирования                       5 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324  5 Аппаратчик контактной выпарки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327  9 Аппаратчик  концентрирования кислот             3-6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329  8 Аппаратчик  коньячного производства             3-5     55  827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331  5 Аппаратчик-краскотер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332  6 Аппаратчик крахмального агрегата                3-4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334  9 Аппаратчик крашения и жирования кож              5 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336  8 Аппаратчик кристаллизации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338  7 Аппаратчик кристаллизации и центрифугирования   3-4     30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340  4 Аппаратчик крупяного производства               2-6     55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342  3 Аппаратчик ксантогенирования       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344  2 Аппаратчик-лаковар                 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346  1 Аппаратчик лесохимической установки             3-4     39  6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348  0 Аппаратчик литья и рубки   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350  8 Аппаратчик матирования смолы                     3      28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352  7 Аппаратчик мерсеризации                         2-5     24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353  1 Аппаратчик мерсеризации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354  6 Аппаратчик метоксилирования                     3-5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358  4 Аппаратчик мокрой классификации                 3-4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360  1 Аппаратчик мукомольного производства            2-6     55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362  0 Аппаратчик мыловарения                          4-6     55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363  5 Аппаратчик мягчения кожевенных полуфабрикатов   2-3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меховых шкур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365  4 Аппаратчик нагрева теплоносителей               3-5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367  3 Аппаратчик на изготовлении микропроводов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 стеклянной изоля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369  2 Аппаратчик нанесения полимерных и парафиновых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окрытий на сыр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371  1 Аппаратчик на плазменных установках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373  9 Аппаратчик на приготовлении смесей и растворов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375  8 Аппаратчик на пропиточных агрегатах             3-5     43  81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377  7 Аппаратчик напыления металлом                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379  6 Аппаратчик напыления стекловолокнистых          3-5     29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381  3 Аппаратчик насыщения       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383  2 Аппаратчик на установках деионизации            2-4     20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385  1 Аппаратчик-нейтрализаторщик                     3-5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386  6 Аппаратчик нейтрализации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388  5 Аппаратчик никелирования стеклоткани             4      29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390  2 Аппаратчик нитрования                           3-5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392  1 Аппаратчик нитрозирования                       3-4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394  0 Аппаратчик нитрозного процесса                  3-6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396  4 Аппаратчик обезвоживания   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398  9 Аппаратчик обезвоживания битума                 3-4     43  81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400  2 Аппаратчик обезвоздушивания и фильтрации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402  1 Аппаратчик обезжиривания                        3-5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404  0 Аппаратчик обезжиривания сиропов                 2 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407  4 Аппаратчик обеззоливания, мягчения              4-5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409  3 Аппаратчик обессоливания воды                   3-4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410  6 Аппаратчик обесфеноливания и обеспиридинивания  2,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сел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412  5 Аппаратчик обжига                               3,6     24  8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414  4 Аппаратчик облагораживания гексола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416  3 Аппаратчик облучения жира                        4      54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418  2 Аппаратчик обогащения золотосодержащих руд      2-4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420  2 Аппаратчик обработки                            2-5     29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422  9 Аппаратчик обработки зерна                      2-6     55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424  8 Аппаратчик обработки крови         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426  7 Аппаратчик обработки рафинадных голов           2-4     55  827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428  6 Аппаратчик обработки свекловичного сока          2      55  827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429  0 Аппаратчик обработки эфирных масел               3      55  827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431  8 Аппаратчик окисления                            3-6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433  7 Аппаратчик окисления битума                     3-4     43  81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435  6 Аппаратчик окисления молибденовых отходов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437  5 Аппаратчик окраски квасцов                       3 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439  4 Аппаратчик оксимирования                        3-5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441  1 Аппаратчик оксихлорирования                  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443  0 Аппаратчик-олифовар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445  5 Аппаратчик омыления                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447  9 Аппаратчик оплавления    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449  8 Аппаратчик осаждения                            2-5     24  81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451  5 Аппаратчик осаждения глютена                     2 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453  4 Аппаратчик осушки газа                          3-5     24  8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455  3 Аппаратчик ориентации органического стекла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457  2 Аппаратчик отбеливания   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461  9 Аппаратчик отверждения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463  8 Аппаратчик отделки и сушки химической нити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465  7 Аппаратчик отжига кристаллов корунда             4 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467  6 Аппаратчик отжига хрома         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469  5 Аппаратчик отжима                               2-4     24  81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471  2 Аппаратчик откатки                              3-4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473  1 Аппаратчик-отливщик кинофотоосновы и тех-       2-6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лен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475  0 Аппаратчик-отливщик магнитных лент              2-6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477  4 Аппаратчик-отливщик пленки бутафоль             3,5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479  9 Аппаратчик отстаивания                          2-4     24  81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481  6 Аппаратчик охлаждения                           3-4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482  0 Аппаратчик  охлаждения  молочных  продуктов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484  0 Аппаратчик  очистки  алмазного  концентрата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486  9 Аппаратчик очистки газа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488  8 Аппаратчик очистки жидкости                     2-5     24  81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490  5 Аппаратчик очистки сточных вод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492  4 Аппаратчик парафинирования ткани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494  3 Аппаратчик пароводотермического агрегата         4      55  82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496  2 Аппаратчик пастеризации                        2,3,5    51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498  1 Аппаратчик пастеризации и охлаждения молока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499  6 Аппаратчик пастеризации яичной массы             4      52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501  2 Аппаратчик перегонки                            2-6     24  81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503  9 Аппаратчик перегонки и ректификации спирта      4-6     55  827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505  8 Аппаратчик перегревания                          4      32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507  7 Аппаратчик переработки отходов химического      3-5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изводст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509  6 Аппаратчик переэтерификации                  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511  3 Аппаратчик перколяции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513  2 Аппаратчик печей восстановления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515  1 Аппаратчик пиролиза                             3-6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517  0 Аппаратчик   плавления                          2-5     24  8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519  9 Аппаратчик плюсования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521  7 Аппаратчик по выработке уксуса                  4-5     55  827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523  6 Аппаратчик по выращиванию монокристаллов и лент 3-6     20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525  5 Аппаратчик по выщелачиванию фибры               2,4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527  4 Аппаратчик подготовки сырья и отпуска полу-     2-5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абрикатов и продук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529  3 Аппаратчик-подслойщик фотостекла                3-5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531  0 Аппаратчик по загрузке пека                     4-7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532  5 Аппаратчик по изготовлению клеевой нити          4 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534  4 Аппаратчик по изготовлению шлифовальной шкурки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536  3 Аппаратчик по кристаллизации                    3-5     20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538  2 Аппаратчик-поливщик магнитных лент              4-6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540  8 Аппаратчик-поливщик фотоэмульсий                2-6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542  9 Аппаратчик поликонденсации      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544  8 Аппаратчик полимеризации                        3-6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546  7 Аппаратчик получения высокотемпературного пека 3,5,6    07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548  6 Аппаратчик получения высокочистых соединений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щелочных метал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550  3 Аппаратчик получения гексахлорбензола            3 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552  2 Аппаратчик получения гидроокисных соединений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щелочных метал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554  1 Аппаратчик получения декстрина                 2,4-5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556  0 Аппаратчик получения закиси азота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558  4 Аппаратчик получения зародышей двуокиси титана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560  7 Аппаратчик получения инертного газа             4-5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564  5 Аппаратчик получения клеевого раствора           3      55  827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566  4 Аппаратчик получения комплексных соединений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568  3 Аппаратчик получения кукурузного масла           5 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569  8 Аппаратчик получения кумароновой смолы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571  5 Аппаратчик получения лаков и эмалей на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олимеризационных смол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573  4 Аппаратчик получения метатитановой кислоты      4-5     26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575  3 Аппаратчик получения микронизированных          4-5     26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577  2 Аппаратчик получения нитролигнина               4-5     30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579  1 Аппаратчик получения окислов металлов           3-5     26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581  9 Аппаратчик получения пата                       2-4     54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583  8 Аппаратчик получения полых микросфер             5      29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585  7 Аппаратчик получения сахарата кальция            4      55  827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587  6 Аппаратчик получения сернистой кислоты          2-3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589  5 Аппаратчик получения сероуглерода-сырца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591  2 Аппаратчик получения сильнодействующих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лкалоидов и кристаллических гликозид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593  1 Аппаратчик получения синтетических гормонов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595  0 Аппаратчик получения сиропов                     5      55  82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598  4 Аппаратчик получения составов для рентгеновских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экран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600  8 Аппаратчик получения сульфата аммония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602  7 Аппаратчик получения сухих кормов                4      55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603  1 Аппаратчик получения сухого крахмала             5 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605  0 Аппаратчик получения сырого бензола             2-6     07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607  5 Аппаратчик получения сырого крахмала             5 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609  9 Аппаратчик получения технического углерода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611  6 Аппаратчик получения трихлорпропана и дих-       5 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лоргидри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613  5 Аппаратчик получения углекислоты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615  4 Аппаратчик получения фосфатидов                 3-4     55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616  9 Аппаратчик получения фотогипосульфита            4 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618  8 Аппаратчик получения фурановых соединений        5      30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620  5 Аппаратчик получения хлорного железа             4 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622  4 Аппаратчик получения чистого  антрацена         3,5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623  9 Аппаратчик получения экструзионных крах-        4-5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лопродук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625  8 Аппаратчик по насасыванию диафрагм              3-4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627  7 Аппаратчик по обработке и купажированию уксуса   4      55  827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629  6 Аппаратчик по обработке сырого пектина           5 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631  3 Аппаратчик по обслуживанию рекуператоров        4-5     20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системы охлажд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633  2 Аппаратчик по окислению кадмия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635  1 Аппаратчик по получению высокочистых материалов 3-5     20  8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для полупроводникового производст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637  0 Аппаратчик по приготовлению глинозема           3-4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639  4 Аппаратчик по приготовлению майонеза            3-4     55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641  7 Аппаратчик по приготовлению химреагентов      II-III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*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643  6 Аппаратчик по производству ванадия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645  6 Аппаратчик по производству и химической         3-6     20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чистке полупроводников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647  4 Аппаратчик по  производству синтетических       3-5     40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леящих смол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649  3 Аппаратчик по производству сухой спичечной      1-3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олом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651  0 Аппаратчик по разделению редкоземельных         5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элемен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653  7 Аппаратчик по регенерации селена                2-4     20  81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655  9 Аппаратчик по регенерации серы                   2      20  81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657  8 Аппаратчик по сбору и обогащению шлама          3-4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659  7 Аппаратчик по сушке торфа                       4-6     04  8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661  4 Аппаратчик по химической обработке полу-        2-4     20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водников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663  3 Аппаратчик приготовления амальгамы натрия        4 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665  2 Аппаратчик  приготовления  брикетной смеси      4-5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667  1 Аппаратчик  приготовления  влажной мипоры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669  0 Аппаратчик приготовления высокожирных эмульсий  3-4     55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671  8 Аппаратчик при отовления дубильных экстрактов   4-5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673  7 Аппаратчик приготовления замесов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675  6 Аппаратчик приготовления зубоврачебных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677  5 Аппаратчик приготовления инвертного сиропа       4 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679  4 Аппаратчик приготовления каменноугольного лака   3      07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681  1 Аппаратчик приготовления катализатора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683  0 Аппаратчик приготовления компаундов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685  6 Аппаратчик приготовления косметических средств  4-5     55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687  9 Аппаратчик приготовления кулинарных и            4      55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ондитерских жи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689  8 Аппаратчик приготовления лака                    6 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691  5 Аппаратчик приготовления ламинированной пленки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693  4 Аппаратчик приготовления латексной смеси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695  3 Аппаратчик приготовления медицинских масс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маз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697  2 Аппаратчик приготовления мездрового клея        4-5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698  7 Аппаратчик приготовления мыльного клея          3-4     32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700  0 Аппаратчик приготовления окисленного крахмала    3 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702  8 Аппаратчик приготовления парфюмерных  ком-      3-5     55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озиций и жидкост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704  9 Аппаратчик приготовления пасты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706  8 Аппаратчик приготовления  питательных сред      3-4     55  827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708  7 Аппаратчик приготовления полимеризационной смеси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710  4 Аппаратчик приготовления препарированной смолы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712  3 Аппаратчик приготовления проявляющей пасты      3-4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714  2 Аппаратчик приготовления прядильных растворов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716  1 Аппаратчик приготовления резиновых клеев и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окрыт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718  0 Аппаратчик приготовления связующих   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720  8 Аппаратчик приготовления сернокислого глинозема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722  7 Аппаратчик приготовления стерильных растворов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724  6 Аппаратчик приготовления сырой смеси             5 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726  5 Аппаратчик приготовления тресты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727  0 Аппаратчик приготовления ферментного препарата  3-4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729  9 Аппаратчик приготовления химических растворов   2-4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731  6 Аппаратчик приготовления электролита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733  5 Аппаратчик приготовления эмульгатора            3-4     55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735  4 Аппаратчик приготовления эмульсий               3-5     24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737  3 Аппаратчик производства АГ-соли                 3,5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739  2 Аппаратчик производства адипиновой кислоты       5 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741  3 Аппаратчик производства адипонитрила            4-5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743  9 Аппаратчик производства азокрасителей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745  8 Аппаратчик производства альбумина               4,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747  8 Аппаратчик производства аммиачной селитры       5-6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749  6 Аппаратчик производства аэросилы                 6 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751  3 Аппаратчик производства бакелитовой пленки      3-4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753  2 Аппаратчик производства бактерийных препаратов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755  1 Аппаратчик производства бертолетовой соли        5 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757  0 Аппаратчик производства борной кислоты           6 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758  5 Аппаратчик производства бульонных кубиков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761  7 Аппаратчик производства гематогена и меди-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цинской желч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763  6 Аппаратчик производства гидросульфита натрия     5 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765  5 Аппаратчик производства горного воска           3-6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767  4 Аппаратчик производства двуокиси хлора          5-6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769  3 Аппаратчик производства диметилтерефталата       6 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771  0 Аппаратчик производства дициандиамида            5 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773  2 Аппаратчик производства дициклопентадиена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775  9 Аппаратчик производства желтого фосфора         3-6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777  8 Аппаратчик производства жидкого заменителя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цельного моло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779  7 Аппаратчик производства заквасок                 4      52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780  9 Аппаратчик производства индола                  3-4     07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782  9 Аппаратчик производства казеинового клея        4-6     52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784  8 Аппаратчик производства калиевой селитры         5 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786  7 Аппаратчик производства кисломолочных и         3-4     52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детских молочных продук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788  6 Аппаратчик производства контактной массы         5 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790  3 Аппаратчик производства контактной серной       5-6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ислот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792  2 Аппаратчик производства корунда                 3-5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794  1 Аппаратчик производства костного клея           4,6     52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796  0 Аппаратчик производства красителей для меха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798  5 Аппаратчик производства  красного  фосфора      4-5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800  3 Аппаратчик производства кремнийорганических     4,6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лак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802  2 Аппаратчик производства креолина и лизола        3      07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804  1 Аппаратчик производства криолита                 5 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806  0 Аппаратчик производства литопона             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808  0 Аппаратчик производства  малотоннажных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дук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810  7 Аппаратчик производства мездрового клея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812  6 Аппаратчик производства металлического натрия   3-5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814  5 Аппаратчик производства молочного сахара         4      52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816  4 Аппаратчик производства мочевины                 6 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817  9 Аппаратчик  производства мышьяковистых  солей    5      25  815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819  8 Аппаратчик производства надперекиси калия        6 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821  5 Аппаратчик производства нейтрального кремнегеля  3 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823  4 Аппаратчик производства нитрата и нитрита натрия 5 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824  9 Аппаратчик производства нитрофоски               6 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826  8 Аппаратчик производства озокерита и озо-        3-6     04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еритовой продук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828  7 Аппаратчик производства пиридиновых оснований   3-4     07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830  4 Аппаратчик производства пищевых жиров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832  3 Аппаратчик производства плавленого сыра         3-4     52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834  2 Аппаратчик производства полиимидной пленки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836  1 Аппаратчик производства реагентов               4-5     04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838  0 Аппаратчик производства регенеративных веществ   5 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840  8 Аппаратчик производства светосоставов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842  7 Аппаратчик производства силикагелей             3-5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844  6 Аппаратчик производства силикатного клея        3,5     52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846  5 Аппаратчик производства синтетических           2-6     34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расител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848  4 Аппаратчик производства смазочного масла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850  1 Аппаратчик производства спектрально-чистых       5 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газ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852  0 Аппаратчик производства сульфата аммония        4-5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854  2 Аппаратчик производства сульфитных солей        3-4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855  4 Аппаратчик производства сульфомасел и ядо-       5 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химика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857  3 Аппаратчик производства сухих молочных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дук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859  2 Аппаратчик производства термической фосфорной   3-5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ислот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861  9 Аппаратчик производства технической продукции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863  9 Аппаратчик производства топленого масла         2,4     52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865  8 Аппаратчик производства тормозной жидкости      3-4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антифриз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867  7 Аппаратчик производства фенилметилуретилана      6 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869  6 Аппаратчик производства ферментов и плазмо-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заменяющих препара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871  3 Аппаратчик производства формованного кокса      4-7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872  8 Аппаратчик производства фосфора                  3 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874  7 Аппаратчик производства фосфорных соединений    3-5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876  6 Аппаратчик производства фталоцианиновых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расител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878  5 Аппаратчик производства фтористого натрия        4 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880  2 Аппаратчик производства химических реактивов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882  1 Аппаратчик производства хромовых соединений      6 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884  0 Аппаратчик производства цианистых металлов       5 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886  1 Аппаратчик производства цинкового купороса   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887  4 Аппаратчик производства цинковой пыли            4      26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889  3 Аппаратчик производства шампанского             4-5     55  827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891  0 Аппаратчик прокаливания                         3-5     24  8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893  8 Аппаратчик промывки                             1-4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895  9 Аппаратчик промывки мездры, шерсти, щетины       3 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волос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897  8 Аппаратчик пропитки                             2-5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898  2 Аппаратчик пропитки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899  7 Аппаратчик пропитки и сушки асбостальных листов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901  0 Аппаратчик пропитки облицовочных материалов     4-6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903  3 Аппаратчик процесса брожения                    3-6     55  827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905  9 Аппаратчик разложения                           3-6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907  8 Аппаратчик рассева                              3-4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909  7 Аппаратчик растворения                          2-4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912  9 Аппаратчик растворения лаковых основ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914  8 Аппаратчик расщепления жиров                    3-6     55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916  7 Аппаратчик рафинации жиров и масел              3-6     51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918  6 Аппаратчик рафинирования крахмала               2-3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919  0 Аппаратчик рафинирования щелочных металлов      3-5     25  827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921  8 Аппаратчик регенерации                          2-5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923  7 Аппаратчик регенерации воскомассы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925  6 Аппаратчик рекристаллизации                      4      2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927  5 Аппаратчик рекуперации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929  4 Аппаратчик сатурации                            3-4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931  1 Аппаратчик сгустителей                          2-3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933  0 Аппаратчик сгущения молока и другого молочного  3-5     52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ырь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935  2 Аппаратчик сепарирования                        1-4     24  81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937  9 Аппаратчик сепарирования и флотации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939  8 Аппаратчик-сернильщик                           2-3     20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941  5 Аппаратчик сжигания                             3-5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943  4 Аппаратчик сжигания сероводорода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945  3 Аппаратчик-сиккативовар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947  2 Аппаратчик силиконирования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949  1 Аппаратчик синтеза                              2-6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953  8 Аппаратчик скипидарной установки                2-3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955  7 Аппаратчик смесителей    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957  6 Аппаратчик смешивания                           2-5     24  81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959  5 Аппаратчик смешивания красителей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961  2 Аппаратчик созревания оболочки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963  1 Аппаратчик солеобогатительной установки          3      55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965  0 Аппаратчик солеобразования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967  0 Аппаратчик составления эмалей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969  9 Аппаратчик спекания             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971  6 Аппаратчик сплавления                           4-6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972  0 Аппаратчик средоварения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973  5 Аппаратчик стандартизации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974  8 Аппаратчик стандартизации в производстве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ластических мас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976  9 Аппаратчик стерилизации         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978  8 Аппаратчик стерилизации консервов              2,4-6    53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980  5 Аппаратчик стерилизации мясного сырья            4      52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982  4 Аппаратчик сульфирования           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984  3 Аппаратчик-сульфировщик                          5 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986  2 Аппаратчик сульфитации овощей и фруктов         3-4     53  82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988  1 Аппаратчик-сульфитировщик                        4 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990  9 Аппаратчик сушильной установки                   4 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0992  8 Аппаратчик-сушильщик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994  7 Аппаратчик сушки                                1-5     24  8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996  6 Аппаратчик сушки и карбонизации лигнина и       4-5     30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целлолигни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0998  5 Аппаратчик сушки и окисления магнетита          2-5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000  3 Аппаратчик сушки клея и желатина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002  2 Аппаратчик сушки кости-паренки                   4      52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004  1 Аппаратчик сушки спичечных коробков              2      40  81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005  6 Аппаратчик сушки яичной массы                    5      52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007  5 Аппаратчик талловой установки                   2-5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009  4 Аппаратчик теплоутилизации                      2-4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011  1 Аппаратчик термической активации углей          3-4     30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013  0 Аппаратчик термической коагуляции белковых       4 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ещест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015  4 Аппаратчик термической обработки колбасных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017  9 Аппаратчик термической обработки мясопродуктов   4      52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019  8 Аппаратчик термической обработки субпродуктов    4      52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021  5 Аппаратчик термовлажностной обработки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023  4 Аппаратчик термообработки коксуемой шихты       4-7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025  3 Аппаратчик термообработки пластмассовых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027  2 Аппаратчик термообработки ткани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029  1 Аппаратчик терморелаксации пряжи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030  4 Аппаратчик термостабилизации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032  3 Аппаратчик томатосокового агрегата               4      53  82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034  2 Аппаратчик увлажнения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036  1 Аппаратчик углеобогащения                       2-5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038  0 Аппаратчик улавливания жиров                     3      32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039  5 Аппаратчик упаривания                            5      55  827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041  2 Аппаратчик уплотнения технического углерода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043  1 Аппаратчик установки для отделения мяса от   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045  0 Аппаратчик установки нейтрального газа          2-5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047  3 Аппаратчик установки опытного производства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049  9 Аппаратчик установки производства отбельной      4      55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земл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050  1 Аппаратчик утилизации конфискатов                5      52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052  0 Аппаратчик фенилирования                     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055  4 Аппаратчик ферментации затора                   4-5     30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056  9 Аппаратчик ферментации препаратов биосинтеза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057  3 Аппаратчик ферментации эфиромасличного сырья    3-4     55  827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059  2 Аппаратчик фиксации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061  6 Аппаратчик фильтрации                           2-4     24  81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063  9 Аппаратчик-фирнисовар      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065  8 Аппаратчик формования синтетического каучука    3,5     32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067  7 Аппаратчик формования химического волокна       3-5     28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068  1 Аппаратчик формования целлофановой пленки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070  9 Аппаратчик форполимеризации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072  8 Аппаратчик фосгенирования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074  7 Аппаратчик фотохимического синтеза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076  6 Аппаратчик хемосорбции                          5-6     32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078  5 Аппаратчик химводоочистки            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079  2 Аппаратчик химводоочистки электростанции        I-IV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081  7 Аппаратчик химической обработки технического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ырь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083  6 Аппаратчик химической очистки препаратов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биосинтез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085  5 Аппаратчик химической чистки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087  4 Аппаратчик хлорирования                         2-6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088  9 Аппаратчик хлорирования и станнирования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090  6 Аппаратчик центрифугирования                    2-5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092  5 Аппаратчик цианирования                         4-5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094  4 Аппаратчик циклизации           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095  9 Аппаратчик чешуирования                         3-4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097  8 Аппаратчик чистки ковровых изделий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099  7 Аппаратчик чистки пухоперовых изделий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100  6 Аппаратчик шаровых мельниц         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102  5 Аппаратчик экстрагирования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104  4 Аппаратчик экстрагирования таннидов             3-6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106  3 Аппаратчик-экстракторщик                        2-6     51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108  2 Аппаратчик электролиза                          2-6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110  7 Аппаратчик электролитического обезжиривания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112  9 Аппаратчик электрохимического производства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антал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114  8 Аппаратчик этаноламиновой установки             3-4     55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116  7 Аппаратчик этерифакации                         3-6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117  1 Аппаратчик этиленгликолевой установки            4      28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119  0 Аппретурщик                                     2-5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121  8 Арматурщик                              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122  2 Арматурщик                                      1-6     42  7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123  7 Арматурщик железобетонных судов                 1-5     23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125  6 Арматурщик язычковых инструментов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127  5 Армировщик                                       3 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129  4 Армировщик кабельных изделий    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131  1 Армировщик санитарно-строительных изделий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132  6 Армировщик электрокерамических изделий          1-5     45  8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134  5 Ароматизаторщик                                  2      55  7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136  4 Аспираторщик                                    2-4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138  3 Асфальтировщик труб 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140  0 Асфальтобетонщик                     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141  5 Асфальтобетонщик-варильщик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143  4 Аэрографист                                     2-3     44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144  9 Аэрографист                                     2-3     59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145  3 Аэрографист щипковых инструментов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147  2 Аэрографщик        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149  1 Аэродромный рабочий                             1-4     57  75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151  9 Аэрозольщик                                     3-4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157  6 Бакелизаторщик     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159  5 Бакелитчик (пропитчик)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161  2 Балансировщик деталей и узлов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163  1 Балансировщик-заливщик абразивных кругов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165  0 Балансировщик инструментов из алмазов и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верхтверд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166  5 Балансировщик шин  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168  4 Бандажировщик                        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170  1 Бандажник           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174  5 Барильетчик                        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176  9 Бармен                                          4-5     55  5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178  8 Бассейнщик                                      2-3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180  5 Батанщик                           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182  4 Бахромщик                          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184  3 Бегунщик                                         3 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186  2 Бегунщик смесительных бегунов                   3,4     07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188  1 Беконщик                           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196  6 Бетонщик                             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198  5 Бисквитчик                                      1-5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200  9 Битумщик                                        3-4     43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202  8 Бланшировщик                                    2-4     51  82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204  7 Блокировщик стеклоизделий                       1-4     44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206  6 Боец скота                                      2-6     52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208  5 Бондарь                                         2-5     40  7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209  3 Бондарь-укупорщик  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210  2 Бондарь-укупорщик                               3-4     51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212  1 Бортмеханик                                             57  75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213  6 Бортоператор по проверке магистральных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6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рубопровод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214  0 Бортоператор грузовых самолетов                         57  75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215  5 Бортоператор (первый, второй)                           57  75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217  4 Бортпроводник     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218  9 Бортрадист                                              57  75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219  3 Бортштурман                                             57  75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220  6 Боцман                     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221  0 Боцман береговой   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222  5 Бригадир бункеров          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223  6 Бригадир бурильного отделения                           07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224  4 Бригадир двора изложниц                            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225  9 Бригадир заготовительного отделения                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226  3 Бригадир изыскательской русловой партии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228  2 Бригадир колодцев замедленного охлаждения          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еталл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230  2 Бригадир молотового отделения                           07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231  4 Бригадир муфтосварочного отделения                      07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233  3 Бригадир на отделке, сортировке, приемке,               07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даче, пакетировке и упаковке металла 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готовой продук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235  2 Бригадир-настройщик   трубоэлектросварочных             07  7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тан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237  1 Бригадир на участках основного производства             07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239  0 Бригадир обдирочно-зачистного отделения                 07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241  8 Бригадир (освобожденный) по текущему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одержанию и ремонту пути и искусственны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ооруже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242  2 Бригадир (освобожденный) предприятий желез-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одорожного транспорта и метрополитен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244  1 Бригадир осмотра и механообработки колес                20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246  0 Бригадир отделения калибровки, волочения и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шлифовки металл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248  9 Бригадир отделения центробежных машин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250  7 Бригадир подготовительного отделения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251  1 Бригадир по перемещению сырья, полу-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абрикатов и готовой продукции в процесс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изводст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253  0 Бригадир поста судоходной обстановки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255  5 Бригадир разливочных машин                         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257  9 Бригадир разработки шлакового отвала               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259  8 Бригадир рудного двора                                  07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263  4 Бригадир трубоволочильного отделения                    07  8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265  3 Бригадир участка прессов-расширителей                   07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267  2 Бригадир участка приготовления формовочной смеси        07  7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269  1 Бригадир участка станов холодной прокатки труб          07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270  4 Бригадир шихтового двора в сталеплавильном и            07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рросплавном производств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272  3 Брикетировщик      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274  2 Брикетировщик формовочной массы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276  1 Бронеобмотчик проводов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278  0 Бронзировщик                                    1-2     59  73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280  8 Бронзировщик рам клавишных инструментов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282  7 Бронировщик кабелей      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284  6 Брошюровщик                                     1-4     59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286  5 Брынзодел          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287  4 Брынзодел-мастер                                 4      52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289  9 Бункеровщик        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290  1 Бункеровщик доменных печей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292  0 Бурильщик капитального ремонта скважин          5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294  0 Бурильшик плавучего бурильного агрегата в море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295  4 Бурильщик шпуров                                3-6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297  3 Бурильщик эксплуатационного и разведочного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бурения скважин на нефть и газ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298  8 Буртоукладчик                                   3-4     51  82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300  1 Бутафор                                 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301  6 Буфетчик                                        3-5     55  5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305  4 Вагонетчик                                      2-3     34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307  3 Вагонетчик воздушно-канатной дороги              2      04  9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308  8 Вагранщик         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309  2 Вагранщик                                       3-6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311  2 Вакуум-прессовщик керамической массы и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заготов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313  9 Вакуумщик                  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315  8 Вакуумщик термосных колб                         3      44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316  2 Вакуумщик триплекса и блоков                    3-4     44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317  7 Вальцовщик         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318  2 Вальцовщик                           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319  6 Вальцовщик                                       2      55  7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320  9 Вальцовщик гидроизоляционных материалов          3 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322  8 Вальцовщик игл     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324  7 Вальцовщик игольчатых роликов и шариков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326  6 Вальцовщик калибровочного стана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328  5 Вальцовщик керамической пленки                  1-3     20  7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329  9 Вальцовщик кожевенных материалов                 2 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331  7 Вальцовщик косметической массы                   3      55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333  6 Вальцовщик массы на вулканитовой связке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335  5 Вальцовщик обкатной машины                      4-6     07  8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337  4 Вальцовщик по сборке и перевалке клетей         3-6     07  8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339  3 Вальцовщик проволоки для спиралей               2-4     10  7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340  6 Вальцовщик профилегибочного агрегата            3-6     07  8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342  5 Вальцовщик резиновых смесей        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344  4 Вальцовщик стана горячего проката труб          4-7     07  8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345  9 Вальцовщик стана горячей прокатки               4-7     07  8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347  8 Вальцовщик стана печной сварки труб            3,5-6    07  8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349  7 Вальцовщик стана холодного проката труб         3-6     07  8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350  8 Вальцовщик стана холодной прокатки              2-7     07  8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352  9 Вальцовщик сырья и полуфабрикатов               1-4     51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354  8 Вальцовщик трубоформовочного стана              4-5     07  8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355  2 Вальцовщик фибровых трубок                       3 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357  1 Вальцовщик холодного металла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359  0 Вальщик леса                                    3-6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361  8 Валяльщик                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363  7 Варильщик химических составов для варки отходов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365  6 Варщик                                          2-6     30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366  0 Варщик аппрета                                  2,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368  4 Варщик асфальтовой массы                        3-5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370  7 Варщик битума                                   2-4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372  6 Варщик волокнистого сырья                        2 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373  0 Варщик восковой, клеевой массы и пропиточной    1,3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мес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375  0 Варщик гипса                                    2-4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377  9 Варщик глазури     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379  8 Варщик жидкого стекла                           2-3     44  7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381  5 Варщик кабельной массы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382  7 Варщик косметической массы                      3-5     55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384  9 Варщик литейных смазок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386  8 Варщик пека       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388  7 Варщик пищевого сырья и продуктов               2-5     51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390  4 Варщик селена                                   2-4     20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392  3 Варщик сиропов, соков, экстрактов               2-4     51  82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394  2 Варщик смолки     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395  7 Варщик суспензий   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397  6 Варщик торфомассы                                4      04  8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398  0 Варщик тряпья                                    2 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400  4 Варщик химической древесной массы               2,4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402  3 Варщик хлопка                                   2-5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404  2 Варщик целлюлозы                                3-6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406  1 Варщик шубного лоскута                           3 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407  6 Варщик щетины и волоса                           3 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409  5 Варщик экстракта солодкового корня               3      55  827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410  8 Варщик электроизоляционных лаков, смол и мастик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412  7 Ватинщик           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414  6 Вафельщик                                       2-3     52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415  0 Вафельщик                                       1-4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416  5 Велюрщик                   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418  4 Вентилевой гидравлического пресса               4-6     40  74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420  1 Верховой доменной печи   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422  0 Весовщик                                         1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423  5 Весовщик-счетчик                                1-2     10  9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425  4 Веяльщик чая                                     1      55  9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427  3 Вздымщик                                        3-5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429  2 Взрывник                                        2-6     04  7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431  8 Взрывник на лесных работах                      4-5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433  9 Виварщик                             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6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435  8 Вивщик колец      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436  2 Видеотекарь                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438  1 Винипластчик                                     3      44  7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439  6 Виноградарь                                             70  6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440  9 Витражист         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5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442  8 Водитель автомобиля                             4-8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444  7 Водитель аэросаней 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447  0 Водитель вездехода                              5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448  5 Водитель дрезины                   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449  4 Водитель-испытатель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451  7 Водитель мототранспортных средств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453  6 Водитель погрузчика                             2-6     01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457  4 Водитель трамвая         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460  6 Водитель транспортно-уборочной машины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462  5 Водитель троллейбуса               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463  7 Водитель электро- и автотележки                  2      01  8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465  9 Водолаз                                         4-8     01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467  8 Водопроводчик доменной печи                     3-6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469  7 Водопроводчик шахтной печи      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471  4 Водораздатчик                   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3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472  9 Водораздатчик порта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474  8 Водородчик                                      4-6     55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476  7 Возчик                                           1      01  9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478  6 Возчик леса                                      3      39  9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480  3 Волнировщик асбестоцементных листов              4 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482  2 Волочильщик        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484  1 Волочильщик материала для спиралей              2-4     10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486  0 Волочильщик проволоки                           2-5     15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487  5 Волочипьщик цветных металлов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489  4 Волочильщик труб                                2-5     07  8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490  7 Воронильщик                     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492  6 Вставщик деталей, изделий и фурнитуры           1-3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493  0 Вставщик камер     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495  6 Вулканизаторщик                                 2-7     33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497  9 Вулканизаторщик кабельных изделий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498  3 Вулканизаторщик кругов на вулканитовой связке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500  7 Вулканизаторщик печатных форм                   2-5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502  6 Выбивальщик мягкой тары                         1-2     51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504  5 Выбивальщик отливок                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505  1 Выбивщик блоков мипоры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507  9 Выбивщик изделий из гипсовых форм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509  8 Выбивщик рафинадных голов                       3-4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511  5 Выбивщик титановой губки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513  4 Выборщик                                        1-3     59  73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515  3 Выборщик камней                                 3-4     10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517  2 Выборщик металлического натрия                   4      25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519  1 Выборщик солодкового корня                      4-5     55  827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521  9 Выборщик-сортировщик огнеупорного лома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522  3 Выборщик-укладчик камня                          3 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524  2 Выборщик фарфоровых, фаянсовых и керамических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526  1 Выгребальщик костры                              1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528  0 Выгребальщик очеса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529  5 Выгребальщик пуха и отходов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531  2 Выгружальщик хлопка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532  7 Выгрузчик блоков полимера                       2-4     32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534  6 Выгрузчик горячего агломерата                    3      04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536  5 Выгрузчик древесины из воды                      3 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538  4 Выгрузчик извести из печей                      3-5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540  1 Выгрузчик мышьяка                                3      04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541  6 Выгрузчик огнеупорных материалов из печей       2-4     07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543  5 Выгрузчик на отвалах                            2-3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545  4 Выгрузчик пыли                                   2      04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546  9 Выгрузчик шахтных печей                          3 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548  8 Выдувальщик стеклоизделий                       2-6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550  5 Выемщик варочных  камер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552  4 Выжигальщик древесного угля                     1-3     39  6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554  3 Выжигальщик по дереву                           2-5     65  7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555  8 Выжигальщик рисунков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557  7 Вызывальщик локомотивных и поездных бригад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559  6 Выливщик-заливщик металла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561  3 Выпарщик капо-корня                              4      65  7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563  2 Выпарщик соли                                    4      55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564  7 Выпарщик щелоков                                2-6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566  6 Выравнивальщик кожаных деталей                  3-4     65  7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568  5 Выравнивальщик толщины деталей и полуфабрикатов 2-3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570  2 Вырезальщик фестонов       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572  1 Вырубщик деталей                                3-6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574  0 Вырубщик заготовок и изделий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576  6 Вытягивальщик ремней       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578  9 Выставщик                                       4-5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579  3 Выстилальщик кожевенно-мехового сырья и голья   2-3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581  0 Вышивальщик по коже и меху                      4-6     65  7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583  2 Вышивальщица                                    1-5     49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585  9 Вышивальщица текстильно-галантерейных изделий  2-4,6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587  8 Вышкомонтажник    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588  2 Вышкомонтажник-сварщик             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590  9 Вышкомонтажник-электромонтер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592  9 Вязальщик                                        4      29  7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594  8 Вязальщик польстерных щеток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596  7 Вязальщик прутков и проволоки   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598  6 Вязальщик схемных жгутов, кабелей и шнуров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600  4 Вязальщица текстильно-галантерейных изделий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602  9 Вязальщица трикотажных изделий, полотна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607  1 Газовщик           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609  0 Газовщик доменной печи                          3-8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611  8 Газовщик коксовых печей                         4-7     07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612  2 Газовщик шахтной печи                           5-7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614  1 Газогенераторщик                                2-5     01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616  0 Газомерщик                                      1-2     04  9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618  0 Газорезчик                           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620  7 Газосварщик                             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622  6 Газоспасатель                                   3-5     01  516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624  5 Галтовщик деталей часов и камней                2-4     10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625  7 Галтовщик игольно-платинных изделий              1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627  9 Галтовщик радиодеталей                          1-2     20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629  8 Гальваник                            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631  5 Гальванотипист                                  3-6     59  73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633  4 Гардеробщик                                      1      01  9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635  3 Гарнировщик музыкальных инструментов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636  8 Гарнитурщик химического прядения   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640  4 Гасильщик извести                               3-4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642  3 Гелиотропист       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6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644  2 Генераторщик                                    5-6     55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646  1 Генераторщик ацетиленовой установки             2-4     01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648  0 Герметизаторщик                                 2-4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652  7 Гибщик судовой                                  2-6     23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654  6 Гибщик труб                          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655  0 Гибщик фибры                                     3 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659  9 Гидрогенизаторщик                               4-6     55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663  5 Гидромониторщик                                 3-5     04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664  2 Гидропескоструйщик 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3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666  9 Гидротермист                                     3 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668  8 Гидроциклонщик                                  3-5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670  5 Гидрочистильщик                      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3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672  4 Гильошир                                        4-6     59  73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674  3 Гильоширщик                                      2      44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676  2 Гладильщик                           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678  1 Глазировщик                                     1-4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680  9 Глазировщик мороженого и сырков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682  8 Глазуровщик изделий строительной керамики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684  7 Глазуровщик фарфоровых и фаянсовых изделий      1-4     45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686  6 Глазуровщик электрокерамических изделий         2-5     45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688  5 Глянцовщик карамели и драже                      3 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690  2 Гнутарь по дереву                               2-4     40  7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691  7 Голлендорщик                                    4-5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693  6 Гончар            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695  5 Горничная                       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697  4 Горновой десульфурации чугуна      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699  3 Горновой доменной печи                          4-8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700  2 Горновой на агломерации и обжиге                 4      04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702  1 Горновой ферросплавных печей                    3-6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704  0 Горновой шахтной печи                           5-7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706  7 Горномонтажник подземный                        3-5     04  81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708  9 Горнорабочий                                    1-3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710  6 Горнорабочий на геологических работах           1-4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711  0 Горнорабочий на маркшейдерских работах          1-4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715  9 Горнорабочий очистного забоя                    4-6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717  8 Горнорабочий подземный                          1-4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719  7 Горнорабочий по предупреждению и тушению        3-4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ожа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721  4 Горнорабочий по ремонту горных выработок        2-5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723  3 Горнорабочий разреза                            2-3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725  2 Горнорабочий россыпных месторождений            2-4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726  7 Горнорабочий у экскаваторов, отвальных           2 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остов и отвалообразовател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728  6 Гофрировщик винипласта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730  3 Гофрировщик меховых камер          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731  8 Гофрировщик протезов кровеносных сосудов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733  7 Гофрировщик трубок 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735  6 Гравер                             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736  0 Гравер            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737  5 Гравер валов                                     3      41  73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739  4 Гравер оригиналов топографических карт          4-6     05  76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741  1 Гравер печатных форм                            3-6     59  73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743  0 Гравер стекла                                   2-6     44  73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745  2 Гравер шрифта                                   4-6     59  73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747  9 Градуировщик       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748  3 Градуировщик оптических деталей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7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750  0 Градуировщик радиоаппаратуры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752  9 Гранулировщик       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753  4 Гранулировщик                                    3      44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754  9 Грануляторщик                   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756  8 Грануляторщик доменного шлака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758  7 Гратосьемщик                                     2      07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760  4 Графитировщик                                   2-3     20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761  9 Графитировщик асбестовых технических изделий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763  8 Гример-пастижер   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765  7 Грохотовщик                                     2-4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766  1 Грохотчик-шуровщик                              2-3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768  0 Грузчик                         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4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770  8 Грунтовальщик                                   2-5     2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772  7 Грунтовщик асбестоцементных и асбестоси-        3-4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литовых 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774  6 Грунтовщик холста и картона художественных      1-5     65  7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олоте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776  5 Грунтовщик художественных изделий из дерева      2      65  7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777  1 Грунтовщик щеточных изделий                      2      48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779  9 Гуммировщик металлоизделий              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781  6 Гуртовщик                                        2      01  6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783  5 Давильщик          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784  8 Дверевой          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786  9 Дворник                                          1      01  9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790  5 Девулканизаторщик               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792  4 Дегоржер                                         5      55  827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794  3 Дежурный зала игральных автоматов, аттракционов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ти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796  2 Дежурный по переезду                 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800  5 Дежурный стрелочного поста         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802  4 Дежурный у эскалатора                            2      01  8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804  3 Дезактиваторщик                                 2-5     01  516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806  2 Дезинфектор                                     2-3     01  5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807  7 Дезодораторщик сои                               3      55  82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809  6 Декатировщик       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811  3 Декоратор витрин                   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5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813  2 Делильщик кружев                   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815  1 Демонстратор одежды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23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816  6 Демонстратор пластических поз                           65  523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817  0 Демонстратор причесок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23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818  5 Денатураторщик спирта                            3      55  827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822  1 Дефектовщик авиационной техники                 2-6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827  4 Дефектоскопист по газовому и жидкостному        2-6     01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онтролю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830  6 Дефектоскопист по магнитному и утразвуковому            01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онтролю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833  9 Дефектоскопист рентгено-, гаммаграфирования     2-6     01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835  9 Дефибрерщик                                     2-6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836  3 Дефростатчик молочных продуктов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838  2 Дизелист плавучего бурильного агрегата в море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840  5 Дистиллировщик ртути            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842  9 Дистилляторщик ртути                            2-4     4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843  3 Диффузорщик целлюлозы                           2-5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845  2 Дневальный                 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847  1 Доводчик                                        3-4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849  0 Доводчик алмазосодержащих концентратов          3-4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851  8 Доводчик деталей   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853  7 Доводчик-притирщик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854  1 Доводчик угольных шайб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856  0 Дозиметрист                                     2-5     01  516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858  1 Дозировщик                                      2-4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860  7 Дозировщик асбеста                              2-3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862  6 Дозировщик волокна и пленки                      2      35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863  0 Дозировщик горячего возврата                     4 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865  8 Дозировщик дробленого камня и битума            3-4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867  9 Дозировщик керамических материалов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869  8 Дозировщик компонентов бетонных смесей          2-3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871  5 Дозировщик медицинских препаратов  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872  4 Дозировщик минерализатора                        3      40  74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874  9 Дозировщик пищевой продукции                    1-3     51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876  8 Дозировщик реагентов                            2-4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878  7 Дозировщик ртути                                1-2     16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880  4 Дозировщик-смесительщик на шнеках               2-3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881  9 Дозировщик сырья                                2-3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883  8 Долбежник          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885  7 Долотозаправщик                                  4 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887  6 Дорожно-путевой рабочий                         2-4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889  5 Дорожный рабочий                     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891  2 Доставщик крепежных материалов в шахту           3 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893  1 Доставщик поездных документов                    1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895  0 Дояр                                            4-6     70  6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897  7 Драгер                                          4-6     04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899  9 Дражировщик                                     2-4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901  2 Драпировщик                          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5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902  7 Древопар                                        2-3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904  6 Дренажист по добыче мирабилита                   3 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906  5 Дренажник         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907  2 Дробильщик                                      2-6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908  4 Дробильщик         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909  9 Дробильщик                                      1-5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910  1 Дробильщик алмазов и сверхтвердых материалов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912  0 Дробильщик извести                              3-4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914  9 Дробильщик колчедана                             2 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916  9 Дробильщик компонентов обмазки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917  3 Дробильщик-размольщик                           2-4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918  8 Дробильщик-размольщик                           2-4     4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919  2 Дробильщик-размольщик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920  5 Дробильщик слюды                                2-3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922  4 Дробильщик теплоизоляционного сырья             3-4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924  3 Дробильщик целлюлозы                            2-4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925  8 Дробильщик шлифзерна, шлифпорошков и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шихтов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927  7 Дробильщик электроугольного производства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929  6 Дровокол                                        1-3     39  9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930  9 Дрожжевод                                       2-4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932  8 Дублировщик                        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934  7 Дублировщик деталей и материалов                1,3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936  6 Дублировщик листового материала                 2-3     24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939  1 Егерь                                                   39  6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943  6 Жаровщик                                        4-5     55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945  5 Жестянщик          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947  4 Живописец                                       2-6     45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949  3 Животновод                                      3-6     70  6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951  0 Животновод по уходу за рабочими животными       4-5     70  6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953  4 Жиловщик мяса и субпродуктов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955  9 Жировальщик кож                                 3-4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957  8 Жокей                                           5-6     70  613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961  4 3абойщик                                         4 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963  3 Забойщик на отбойных молотках                    6 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965  2 Заборщик фарфоровых, фаянсовых и керамических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967  1 Завальцовщик                         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969  0 Завальцовщик радиодеталей                       1-2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971  8 Завальщик шихты в вагранки и печи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973  7 Заварщик           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974  1 Заварщик изоляторов                             2-3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976  0 Заварщик на высокочастотном индукторе           2-6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978  1 Заварщик отливок   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980  7 Заварщик пасты     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982  6 Заварщик полупроводниковых приборов             2-4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984  5 Заварщик труб и баллонов                       2,4,5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985  3 Заварщик электровакуумных приборов              2-5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1989  8 Завивальщик спиралей                            2-4     10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990  0 Заготовитель блоков по ботанике 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0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993  4 Заготовитель блоков по гистологии, 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0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цитологии, эмбриолог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995  3 Заготовитель геологических образцов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0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997  2 Заготовитель продуктов и сырья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1999  1 Заготовитель смеси для цементации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001  7 Заготовщик                                      2-3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002  4 Заготовщик                                      1-3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003  9 Заготовщик абразивной массы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005  8 Заготовщик асбестовой смески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006  2 Заготовщик асбестовых технических изделий       2-4     38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008  1 Заготовщик бакелитовой, вулканитовой и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эпоксидной масс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010  9 Заготовщик бинта                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012  8 Заготовщик битума                                2      43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013  2 Заготовщик бумажных пакетов                     1-2     41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015  1 Заготовщик водорослей                           4-5     54  6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017  0 Заготовщик газопоглотителя                      2-4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019  3 Заготовщик деталей и материалов к ювелир-       2-4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ым и художественным изделия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021  7 Заготовщик деталей электровакуумных             1-4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иб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023  6 Заготовщик изоляционных деталей      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025  5 Заготовщик каркаса спортивных велошин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028  9 Заготовщик карт и паковочных материалов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030  6 Заготовщик клапанов                              1      41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032  5 Заготовщик льда                                 2-3     51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034  4 Заготовщик материалов для прессования и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тделки игруше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035  9 Заготовщик материалов для художественных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зделий из дерева, бересты, капо-корн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037  8 Заготовщик материалов и деталей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039  7 Заготовщик материалов и деталей игрушек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041  4 Заготовщик микалексовой массы                    3 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042  9 Заготовщик мягкой тары          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044  8 Заготовщик образцов для испытания шин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046  7 Заготовщик основы  для  моющих средств           3      55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048  6 Заготовщик пленки                                2      44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050  3 Заготовщик полуфабрикатов для игрушек            2      40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051  8 Заготовщик полуфабрикатов перевязочных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053  7 Заготовщик радиотакелажа и электрорадио-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элемен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055  6 Заготовщик резиновых изделий  и деталей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057  5 Заготовщик слюды                                 2      04  9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058  9 Заготовщик смеси для строительных плит из        3      40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остр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060  7 Заготовщик такелажа инженерного имущества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062  6 Заготовщик тростника                             3      39  6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064  5 Заготовщик химических полуфабрикатов            2-5     20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066  4 Заготовщик химических полуфабрикатов туго-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лавких метал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068  3 Заготовщик химических растворов и красок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070  0 Заготовщик чайных ящиков                        2-4     55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071  5 Заготовщик черни                                 5 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073  4 Заготовщик шиноремонтных материалов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075  3 Заготовщик шорно-седельных изделий              1-2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076  8 Заготовщик шприцованных деталей для шин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078  7 Заготовщик янтаря                               2-4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080  4 Загрузчик                                        1      04  9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082  3 Загрузчик балансов в дефибреры                   3 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084  2 Загрузчик варочных котлов                        2      43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086  1 Загрузчик-выгрузчик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088  0 Загрузчик-выгрузчик абразивных изделий в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ериодические обжигательные печ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090  8 Загрузчик-выгрузчик вагранок и печей             2      04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091  2 Загрузчик (выгрузчик) диффузоров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093  1 Загрузчик-выгрузчик обжигательных печей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095  0 Загрузчик-выгрузчик обжиговых и графитиро-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очных печ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097  4 Загрузчик-выгрузчик печей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098  4 Загрузчик-выгрузчик печей обжига и графитации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100  8 Загрузчик-выгрузчик пищевой продукции           2-3     51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102  7 Загрузчик-выгрузчик сушил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104  6 Загрузчик-выгрузчик сырья, топлива и стеновых   2-3     42  81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106  5 Загрузчик-выгрузчик термоантрацитовых печей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108  4 Загрузчик-выгрузчик ферментационных камер        4      55  7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110  1 Загрузчик древесных и костровых плит             3 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112  0 Загрузчик дробильно-помольного оборудования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114  6 Загрузчик кассет  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116  9 Загрузчик колчеданных, серных печей и турм       2      41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117  3 Загрузчик мелющих тел                            3 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119  2 Загрузчик печей                                 2-3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121  2 Загрузчик печей сопротивления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123  9 Загрузчик-разгрузчик сушильных печей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125  8 Загрузчик сульфата                              2-3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127  7 Загрузчик сушильных барабанов                    3 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129  6 Загрузчик сырья    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130  9 Загрузчик сырья и полуфабриката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132  8 Загрузчик термических печей                     1-4     07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134  7 Загрузчик  туннельных печей                      3 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136  6 Загрузчик химического сырья в аппараты           3 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138  5 Загрузчик шихты          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139  9 Загрузчик щелочи   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141  7 Закальщик изделий с хохломской росписью          4      65  7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143  6 Закальщик мороженого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145  5 Закальщик стекла                                3-4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147  4 Закатчик бумажных изделий                        2      41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149  3 Закатчик маканых изделий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150  6 Закатчик медицинской продукции  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152  5 Закладчик хирургического шовного материала       3      31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154  4 Закрепщик алмазов и сверхтвердых материалов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156  3 Закройщик                                       4-7     49  5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158  2 Закройщик картона, фибры и других материалов    2-4     41  828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160  8 Закройщик-резак                                  2      41  828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161  4 Закройщик резиновых изделий и деталей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163  3 Заливщик анодов                    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165  2 Заливщик голосовых планок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166  7 Заливщик игольно-платинных изделий               3      41  7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168  6 Заливщик камнелитейных изделий                  2-4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170  3 Заливщик кокса    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172  2 Заливщик компаундами                            2-4     20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174  1 Заливщик магнитных сплавов на печах-кри-        2-4     20  7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таллизатор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176  0 Заливщик металла                     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178  4 Заливщик продуктов консервирования               2      53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180  7 Заливщик свинцово-оловянистых сплавов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182  6 Заливщик смолкой                   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183  0 Заливщик-труболитейщик                          4-6     07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185  0 Заливщик форм полимеризационной смесью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187  9 Заливщик цоколей                                 2 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189  8 Замачивальщик шелка-сырца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191  5 Замерщик дебитов скважин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192  7 Замерщик на топографо-геодезических и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ркшейдерских работ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194  9 Замыливальщик ткани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196  8 Запайщик ампул     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198  7 Запайщик колб и сосудов                         2-3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199  1 Запайщик фарфоровых труб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203  4 Запарщик коконов           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205  3 Запарщик крученого шелка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207  2 Запарщик ткани     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208  7 Запарщик шерстяных изделий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210  4 Заправщик иглопробивного агрегата            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212  3 Заправщик поливомоечных машин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214  2 Заправщик  рулонов  картона  и бумаги           2-3     41  828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216  1 Заправщик-съемщик тормозной ленты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218  0 Заправщик   текстильного  оборудования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219  5 Заправщик эмалевых шликеров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221  2 Запрессовщик игл   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223  1 Запрессовщик фитилей                            2,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225  0 Зарядчик автоклавов                             1-4     20  8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227  5 Зарядчик ингаляторов            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229  9 Зарядчик огнетушителей                          2-3     01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231  6 Зарядчик противогазовых коробок                  3      01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233  5 Зарядчик холодильных аппаратов                  2-4     01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235  4 Засольщик мяса и мясопродуктов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237  3 Засольщик овощей                                2-3     53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238  8 Засольщик шкур                                  2-5     52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240  5 Засыпщик шихты                                  2-3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242  4 Заточник           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244  3 Заточник деревообрабатывающего инструмента      3-6     40  7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245  8 Заточник игольно-платинных изделий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247  7 Заточник карандашей, стержней и палочек         2-3     40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249  6 Заточник контактной пружины                     2-3     20  7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251  3 Заточник медицинского инструмента               1-6     16  7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253  2 Затяжчик обуви                                  1-6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255  1 Зачистчик                                       1-4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257  0 Зачистчик электроизоляционных материалов         2      43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259  4 Зашивальщик мягкой тары                         1-2     51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261  7 Зверовод                                        5-6     70  6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262  1 Зверовод зоологических баз           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6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264  0 Земледел                           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266  0 Землекоп                             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268  9 Зоолаборант питомника лабораторных 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6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животны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269  3 Зоолаборант серпентария (питомника)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6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271  0 Зубополировщик деталей часов                    2-4     10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273  7 Зуборезчик        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275  9 Зубофрезеровщик деталей часов                   2-4     10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277  8 Зубошлифовщик     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282  9 Известегасильщик   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284  8 Изготовитель абразивных дисков и полировальных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286  7 Изготовитель абразивных пилок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288  6 Изготовитель асбометаллических изделий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290  3 Изготовитель берд  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292  2 Изготовитель блоков и панелей из кирпича        2-3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294  1 Изготовитель блоков пенополиуретана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295  6 Изготовитель бужей и катетеров                  1-3     16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297  5 Изготовитель веревочных изделий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299  4 Изготовитель витаминных соков      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301  8 Изготовитель гипсовых бинтов                     2      31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303  7 Изготовитель глазированных фруктов              1-3     53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304  1 Изготовитель голосовых планок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306  0 Изготовитель декоративных элементов мебели      3-4     40  7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308  5 Изготовитель деталей для духовых инструментов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310  7 Изготовитель деталей и узлов трубопроводов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з пластмас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312  6 Изготовитель жгутов                             2-3     44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314  5 Изготовитель звукопоглощающих клиньев            2      29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315  1 Изготовитель зубочисток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317  9 Изготовитель игровых кукол                      5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319  8 Изготовитель изделий из вспенивающихся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321  5 Изготовитель изделий из тканей с художественной 3-6     65  7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писью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323  4 Изготовитель изделий из шлифовальной шкурки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325  3 Изготовитель изделий методом намотки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327  2 Изготовитель искусственной колбасной оболочки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329  1 Изготовитель казеина                            3-4     52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330  4 Изготовитель камышовых матов                    1-2     55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332  3 Изготовитель капов                 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334  2 Изготовитель каркасов              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336  1 Изготовитель кетгута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338  0 Изготовитель кожмягчителя                        3      52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340  8 Изготовитель колец                   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342  7 Изготовитель костяного угля                     2-3     51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343  1 Изготовитель кукурузных палочек                  4 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345  0 Изготовитель лайки                              1-2     52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346  5 Изготовитель лекал                               3      48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347  0 Изготовитель лекал                              3-5     49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349  9 Изготовитель лент и металлосеток                2-5     15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351  6 Изготовитель ленточных сердечников   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353  5 Изготовитель ленты из фторопласта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355  4 Изготовитель маканых изделий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356  9 Изготовитель макетов матриц                      5 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358  8 Изготовитель металлорукавов, гибких валов и     1-3     15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бронеспирал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360  5 Изготовитель микрофонных порошков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361  3 Изготовитель мишурной нити                       3      19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363  9 Изготовитель многослойных панелей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365  8 Изготовитель молдингов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367  7 Изготовитель молоточков для клавишных        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нструмен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369  6 Изготовитель мороженого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371  3 Изготовитель музыкальных инструментов по         6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ндивидуальным заказа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372  8 Изготовитель мясных полуфабрикатов               4      52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374  7 Изготовитель набивок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376  6 Изготовитель-наладчик пресс-проводок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378  5 Изготовитель натуральной колбасной оболочки     1-5     52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380  2 Изготовитель орудий лова                        1-4     54  6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382  1 Изготовитель оснастки для жаккардовых машин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383  6 Изготовитель основы валяльно-войлочных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385  5 Изготовитель очковых оправ                      1-4     16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387  4 Изготовитель парафиновых колец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389  3 Изготовитель перопуховых изделий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391  0 Изготовитель пищевых полуфабрикатов             1-5     55  5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393  2 Изготовитель пластмассовой аппаратуры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395  9 Изготовитель подбор и гужиков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397  8 Изготовитель полуфабрикатов из мяса птицы       3-4     52  5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399  7 Изготовитель препаратов драгоценных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еталлов и люст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401  0 Изготовитель прессовочных материалов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403  8 Изготовитель приспособлений для выращива-        4      25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ия монокристал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405  9 Изготовитель пробок                              1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407  8 Изготовитель профильных заготовок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408  2 Изготовитель пульпоэкстракторов                 1-3     16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410  4 Изготовитель ранта                              2-3     35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412  9 Изготовитель ремиз                 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414  8 Изготовитель саговой крупки                      2      55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416  7 Изготовитель светофильтров и поляроидов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7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418  6 Изготовитель свечей                             2-3     55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420  3 Изготовитель сепараторов           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424  1 Изготовитель сигар                              2-3     55  7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426  0 Изготовитель сильфонных компенсаторов и шлангов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428  0 Изготовитель синели                             2-3     35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429  4 Изготовитель синельки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431  1 Изготовитель сметаны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433  0 Изготовитель специальных спичек                  3 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435  7 Изготовитель стеклоблоков                        3      29  823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437  9 Изготовитель стекловареных керамических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7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емкост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439  8 Изготовитель стеклопластиковых гребных винтов   2-5     29  823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441  5 Изготовитель стеклопластиковых изделий намоткой 2-6     29  823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443  4 Изготовитель стеклянной пленки                  3-5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445  3 Изготовитель стержней                           3-4     37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447  2 Изготовитель струн                      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449  1 Изготовитель субтитров             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450  4 Изготовитель сычужного порошка и пищевого        4      52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епси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452  3 Изготовитель таблеток                           3-4     55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454  2 Изготовитель творога     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456  1 Изготовитель творожной массы                     3      52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458  0 Изготовитель тензорезисторов                    2-6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460  8 Изготовитель трафаретов, шкал и плат 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462  7 Изготовитель труб  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463  1 Изготовитель труб из фторопласта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465  0 Изготовитель филигранных основ                  3-4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467  6 Изготовитель фильер                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468  4 Изготовитель фитилей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470  1 Изготовитель фольгированных стеклоплит           3      29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471  6 Изготовитель форм  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472  0 Изготовитель форм                               4-6     41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474  2 Изготовитель формодержателей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476  9 Изготовитель художественных изделий из бересты  3-5     65  7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478  8 Изготовитель художественных изделий из дерева   3-6     65  7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480  5 Изготовитель художественных изделий из керамики 3-6     65  7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482  4 Изготовитель художественных изделий из кожи     3-6     65  7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483  9 Изготовитель художественных изделий из лозы     3-5     65  7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485  8 Изготовитель художественных изделий из металла  3-6     65  7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487  7 Изготовитель художественных изделий из  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ластмас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489  6 Изготовитель художественных изделий из янтаря   3-6     65  73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491  3 Изготовитель целлулоидных колец 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493  2 Изготовитель шаблонов                           3-6     40  7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496  6 Изготовитель шкал и сеток фотоспособом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7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498  5 Изготовитель штампов                         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499  5 Изготовитель щетино-щеточных изделий            1-5     48  828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501  3 Изготовитель электроизоляционных трубок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503  2 Измеритель белковой оболочки                     3 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505  1 Измеритель выпрямителей и элементов             2-4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507  0 Измеритель емкостей                              2      51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509  0 Измеритель кожевенно-мехового сырья и           2-4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511  7 Измеритель магнитных свойств                    2-6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515  5 Измеритель электрических параметров             3-5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икромодул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516  7 Измеритель электрических параметров             2-5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адиодетал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518  9 Измеритель электрофизических параметров         3-5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519  3 Изолировщик                                     3-5     04  71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520  6 Изолировщик                          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521  0 Изолировщик                                     2-5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522  5 Изолировщик в термообработке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523  3 Изолировщик жил кабеля   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525  9 Изолировщик колец               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527  8 Изолировщик кромок обрезиненного корда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529  7 Изолировщик на гидроизоляции            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531  4 Изолировщик на термоизоляции            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533  3 Изолировщик-пленочник    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535  2 Изолировщик проводов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537  1 Изолировщик световодов                           4      29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539  0 Изолировщик судовой                             1-5     23  71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541  8 Изолировщик труб на линии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542  2 Изолировщик элементного производства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544  1 Индикаторщик      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546  0 Инкрустатор                                     3-6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548  6 Инокуляторщик                                   3-4     30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557  9 Интонировщик                                     6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559  8 Информатор судоходной обстановки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561  5 Иризаторщик                                      2      44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565  3 Исполнитель художественно-оформительских работ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5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567  2 Испытатель абразивов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569  1 Испытатель агрегатов, приборов и чувстви-       2-6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ельных элемен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571  9 Испытатель баллонов      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574  2 Испытатель бумажных мешков                       2      41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576  1 Испытатель вакуумных покрытий (тонких пленок)   2-4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580  8 Испытатель двигателей              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582  7 Испытатель деталей и приборов                   2-6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584  6 Испытатель инструментов из алмазов и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верхтверд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585  0 Испытатель источников тока         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587  1 Испытатель карборундовых стержней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589  9 Испытатель колец  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591  6 Испытатель металла                              1-2     07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593  5 Испытатель металлических канатов и цепей        2-3     15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595  4 Испытатель-механик двигателей                   2-6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597  3 Испытатель на герметичность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599  2 Испытатель проводов и кабелей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600  1 Испытатель протезно-ортопедических изделий      3-4     16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601  6 Испытатель резиновых изделий       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603  5 Испытатель селенового производства              2-5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605  4 Испытатель стекловолокнистых материалов и       3-4     29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теклопластик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607  3 Испытатель стеклоизделий                        1-4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610  5 Испытатель-формировщик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612  4 Испытатель электрических машин, аппаратов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приб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614  3 Испытатель электрокерамических изделий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616  2 Испытатель электроугольных изделий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618  1 Истопник                                         1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624  7 Кабельщик-спайщик                               3-6     58  75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626  6 Кабестанщик         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628  5 Кабинщик-кантовщик              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629  6 Каландровщик       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630  2 Каландровщик       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631  7 Каландровщик        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632  1 Каландровщик на обрезинке металлокордного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олот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634  0 Каландровщик резиновых смесей                   2-4     33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636  2 Каландровщик целлюлозно-бумажного производства  2-5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638  9 Калибровщик гипсовых форм  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640  6 Калибровщик изделий лечебного назначения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642  5 Калибровщик карандашных дощечек                 2-4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644  4 Калибровщик катушек электроприборов  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646  3 Калибровщик коконов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648  2 Калибровщик магнитопроводов                     3-4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650  5 Калибровщик набивок                             2,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652  9 Калибровщик нитеобразователей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654  8 Калибровщик пищевых продуктов                    2      51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656  7 Калибровщик-прецизионист в производстве          5 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сок цветных кинескоп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658  6 Калибровщик-раскройщик                          3-4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660  3 Калибровщик слюды                               2-3     20  7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661  8 Калибровщик слюды                               2-3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662  2 Калибровщик стеклоизделий                       1-3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664  1 Калибровщик  труб  на  прессе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666  0 Калибровщик трубок из пластических масс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668  1 Калибровщик форм    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669  4 Калибровщик цепей                                2      15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671  1 Калибровщик электроугольных изделий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673  0 Калильщик          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675  8 Калильщик чепрака и технической кожи             4 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676  4 Калильщик янтаря                                3-4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678  3 Камбузник                  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680  0 Каменщик          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682  4 Каменщик (печник) дежурный у печей               4      44  7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684  9 Камеронщик        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686  8 Камневар                                        3-5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689  1 Камнетес          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690  4 Камнетес                                        2-6     42  7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691  9 Канавщик                                         2      04  9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692  3 Канавщик                                         3      44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694  2 Канилировщик проволоки                          3-4     15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696  1 Кантователь керамических труб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698  0 Кантовщик-укладчик 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700  4 Капиллярщик       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702  3 Каптажист                                        3      55  827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704  2 Карамельщик                                     1-5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706  1 Карбидировщик                                   3-4     20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708  0 Карбонизатор                                    2-4     20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709  5 Карбонизаторщик                                 4-5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710  8 Карбонизаторщик     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712  7 Кардовщик                                       3-4     15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714  6 Каротажник                         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6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716  5 Картонажник                                     1-4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718  4 Карьерщик                                        2      04  9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719  9 Кассир билетный    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720  1 Кастелянша                                      1-2     01  9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721  6 Кассир торгового зала                           2-3     55  5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722  0 Катализаторщик                                   2      20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723  5 Катализаторщик                                  3-4     5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726  9 Катодчик           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728  8 Кашировальщик-красильщик фольги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730  5 Каюр                                            2-4     05  9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732  4 Кварцедув                                       2-6     44  7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734  3 Кварцеплавильщик                                4-6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736  2 Кессонщик-аппаратчик               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738  1 Кессонщик-проходчик                             5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740  9 Кессонщик-слесарь                  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741  3 Кессонщик-электромонтажник                       6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743  2 Кеттельщик                 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745  1 Киномеханик       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747  0 Киоскер                                          2      01  52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749  1 Кисловщик          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751  7 Кислотоупорщик-винипластчик        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753  6 Кислотоупорщик-гуммировщик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754  0 Кислотчик                                       3-4     30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755  5 Кислотчик                                       2-6     41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757  4 Клавиатурщик       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759  3 Кладовщик                       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761  0 Кладчик стекла на поливную машину               1-2     34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763  4 Классировщик шерсти и пуха                      5-6     70  613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765  9 Классификаторщик дробленого камня                3 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767  8 Классификаторщик крокуса и наждака              2-3     44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769  7 Классификаторщик песка и пемзы                  2,4     44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771  4 Классификаторщик порошков из алмазов и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верхтверд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773  3 Классификаторщик слюды                           3 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774  8 Классификаторщик шлифпорошков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776  7 Клеевар                                         1-4     01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777  1 Клеевар                                         2-5     41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778  6 Клеильщик                                       1-2     41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780  3 Клеймовщик горячего металла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782  2 Клейщик                                         1-4     49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784  1 Клейщик бумаги, картона и изделий из них        1-2     41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786  0 Клейщик изделий из металла                      2-3     65  7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788  7 Клейщик миканитов  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790  7 Клейщик-опрессовщик                             2-3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792  6 Клейщик пленкоэлектрокартона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794  5 Клейщик  резиновых, полимерных  деталей и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796  4 Клейщик силовой  арматуры и  мягких баков       1-5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797  9 Клейщик  фибры  и литых  бумажных изделий       3-4     41  828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799  8 Клейщик эбонитовых изделий         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801  1 Клепальщик                              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803  0 Клеровщик сахара                                2-3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805  9 Клишист            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807  9 Коагулировщик пектина                            3 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809  8 Коагулянщик        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811  5 Ковровщик                       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813  4 Ковровщица        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815  3 Ковшевой                             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817  2 Кокильщик-сборщик                    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819  1 Кокономотальщик                 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821  9 Коконосмесчик     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823  8 Коксоочиститель    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825  7 Коксоразгрузчик                                  3      36  81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827  6 Коллекционер образцов тканей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828  0 Колорист                           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829  5 Колорист                                         3 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830  8 Колорист                                         5      48  826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831  2 Колорист                                        3-6     59  82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832  7 Колорист                                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833  1 Кольщик плит и блоков                            5      04  7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834  6 Кольщик слюды                                   2-3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837  8 Комплектовщик                      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839  9 Комплектовщик авиционной техники                1-5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841  6 Комплектовщик белья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843  5 Комплектовщик гипсовых форм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845  4 Комплектовщик деталей игрушек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847  3 Комплектовщик деталей и изделий из бумаги        2      41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849  2 Комплектовщик деталей музыкальных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нструмен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851  0 Комплектовщик изделий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853  9 Комплектовщик изделий и инструмента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855  8 Комплектовщик изделий, полуфабрикатов и         1-3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857  7 Комплектовщик карандашей и стержней             2-4     40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859  6 Комплектовщик костей                         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0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861  3 Комплектовщик материалов, кроя и изделий        1-4     49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863  2 Комплектовщик мебели                            2-5     40  7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865  1 Комплектовщик микромодулей                      3-4     20  7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867  0 Комплектовщик моделей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869  7 Комплектовщик панелей                           3-4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871  7 Комплектовщик полуфабрикатов медицинских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873  6 Комплектовщик проводов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875  5 Комплектовщик пряжи, ткани и изделий 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876  3 Комплектовщик пьезотехнических изделий          2-3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878  9 Комплектовщик стекла и стеклоизделий            1-3     44  7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880  6 Комплектовщик сухих зоопрепаратов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0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882  5 Комплектовщик товаров                            2      55  9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884  4 Комплектовщик туб                               2-3     13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886  3 Комплектовщик фарфоровых и фаянсовых изделий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887  8 Комплектовщик фильмокопий                       2-4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889  7 Комплектовщик форм                              2-3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891  4 Комплектовщик форм сусальных металлов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893  3 Комплектовщик шрифтовой продукции               1-3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895  2 Конвертерщик      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897  1 Конвертчик                                      1-2     59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899  0 Конденсаторщик             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901  4 Кондитер                                        1-6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903  3 Кондиционерщик зерна и семян                    2-3     51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904  8 Кондуктор                  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905  2 Кондуктор главный грузовых поездов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907  1 Кондуктор грузовых поездов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909  0 Коневод                                         3-6     70  6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911  8 Конопатчик электрощеточного производства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913  7 Консервировщик  кожевенного  и  пушно-мехового  3-4     01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ырь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914  1 Консервировщик кожевенно-мехового сырья         2-4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916  0 Консервировщик оборудования и металлоизделий    1-3     01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918  8 Консервировщик пантов                            4      70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920  7 Контролер          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922  6 Контролер абразивных материалов и изделий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924  5 Контролер автоматических пропускных пунктов     2-3     65  94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етрополите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926  4 Контролер асбестоцементных изделий              3-4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928  3 Контролер бетонных и железобетонных             3-5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зделий и конструкц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930  0 Контролер в аккумуляторном и элементном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изводств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932  0 Контролер-весовщик                               3      53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934  9 Контролер-визитажник                            3-4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936  8 Контролер в литейном производстве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938  7 Контролер водопроводного хозяйства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3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940  4 Контролер в производстве алмазов, сверх-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вердых материалов и изделий из ни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942  3 Контролер в производстве черных металлов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944  2 Контролер в производстве электроизоляционных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946  1 Контролер газового хозяйства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3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948  0 Контролер деревообрабатывающего производства    2-6     40  7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950  8 Контролер деталей и приборов                    2-6     20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951  2 Контролер игольно-платинных изделий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953  1 Контролер изделий из камня                      3-4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955  0 Контролер изделий из слюды                      3-4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957  3 Контролер измерения продукции        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958  4 Контролер изделий, полуфабрикатов и материалов  2-5     48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959  9 Контролер измерительных приборов и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пециального инструмен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961  6 Контролер кабельных изделий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965  4 Контролер-кассир                                2-4     55  5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968  8 Контролер качества 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970  5 Контролер качества обработки изделий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972  4 Контролер качества обработки одежды и белья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974  3 Контролер качества продукции и технологи-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ческого процесс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976  2 Контролер кип     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978  1 Контролер   котельных,  холодноштамповочных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давильных рабо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980  9 Контролер  кровельных  и  гидроизоляционных      3 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981  3 Контролер кузнечно-прессовых работ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982  8 Контролер лесозаготовительного производства     3-5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лесоспла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983  2 Контролер лома и отходов металла                2-4     07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985  1 Контролер малярных работ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987  0 Контролер материалов, изделий и лекал           1-6     49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989  2 Контролер материалов и изделий                  2-6     50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2991  7 Контролер материалов, металлов, полуфабри-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атов и 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993  6 Контролер медицинского оборудования и изделий   1-5     16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995  5 Контролер мехового сырья и полуфабрикатов       3-6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 скорняжном производств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997  4 Контролер мехового сырья и полуфабрикатов       2-6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 сырейно-красильном производств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2999  3 Контролер монетно-орденского производства       3-5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001  1 Контролер музыкальных инструментов 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003  0 Контролер наглядных пособий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0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005  6 Контролер контрольно-пропускного пункта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1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007  9 Контролер оптических деталей и приборов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7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009  8 Контролер печного хозяйства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3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011  5 Контролер пищевой продукции                     2-4     51  74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013  4 Контролер пленки, растворов и фильмовых         2-6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015  3 Контролер по драгоценной продукции              3-4     04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016  8 Контролер по звучанию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018  7 Контролер по качеству нефти и нефтепродуктов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022  3 Контролер полимерных строительных материалов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024  2 Контролер полуфабрикатов и готовой продукции    2-5     59  73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026  1 Контролер по термообработке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028  0 Контролер-приемщик         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034  6 Контролер-приемщик микроэлементов               2-5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036  5 Контролер-приемщик фарфоровых, фаянсовых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керамических 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038  4 Контролер продукции медицинского назначения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040  1 Контролер продукции обогащения                  2-3     04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041  6 Контролер продукции цветной металлургии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043  5 Контролер производства стекловолокна и          2-5     29  823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теклопластик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045  4 Контролер работ по металлопокрытиям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047  3 Контролер радиоэлектронной аппаратуры и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иб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049  2 Контролер режимов работы технологического       4-6     20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051  8 Контролер ремизобердочного производства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053  9 Контролер сборки электрических машин,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ппаратов и приб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055  8 Контролер сборочно-монтажных и ремонтных работ  2-6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057  7 Контролер сварочных работ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059  6 Контролер светочувствительных изделий           2-5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061  3 Контролер сетеизделий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063  2 Контролер станочных и слесарных работ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065  1 Контролер стекольного производства              1-5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066  6 Контролер стеновых и вяжущих материалов         1-2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068  5 Контролер струн и сшивок                         6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070  2 Контролер судокорпусных, судомонтажных и        2-6     23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рубопроводных рабо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072  1 Контролер суспензии                              2      04  9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074  0 Контролер сырья и полуфабрикатов                4-5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076  0 Контролер теплоизоляционных изделий              5 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078  9 Контролер технического состояния автомото-   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ранспортных средст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079  3 Контролер технологического процесса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080  6 Контролер технологического процесса              4 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081  0 Контролер углеприема                             2      04  9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083  7 Контролер художественных изделий                2-5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085  9 Контролер целлюлозно-бумажного производства     2-5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087  8 Контролер цехов плавки, дробления, регенерации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рассе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089  7 Контролер часового и камневого производства     2-5     10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091  4 Контролер шинного производства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093  3 Контролер электродного производства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095  2 Контролер электромонтажных работ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097  1 Контролер эмалевого покрытия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098  6 Контролер энергонадзора                        I-III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100  9 Контуровщик        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102  9 Контуровщик стеклопластиковых изделий           2-4     29  823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104  8 Конфетчик                                       1-5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106  7 Концентраторщик                                 2-5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108  6 Конюх                           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110  3 Координатографист прецизионной фотолитографии   1-5     20  73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113  7 Копировщик                                      2-3     49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115  6 Копировщик печатных форм                        3-6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117  5 Копировщик рисунков и карт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119  4 Копировщик фильмовых материалов                 3-6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121  1 Копровщик         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123  0 Копровщик по разделке лома и отходов металла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125  1 Коптильщик колбасного сыра                       2      52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127  9 Кормач                                          1-3     52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131  5 Корректировщик ванн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132  8 Корректировщик шлама                             2      07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134  9 Корректор                                       2-6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136  8 Корчевщик                                        2      04  9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138  7 Косметик            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140  4 Костюмер          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144  2 Котельщик         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146  1 Котельщик судовой                               2-6     23  7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148  0 Котлочист                               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150  8 Кочегар-обжигальщик      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152  7 Кочегар паровозов в депо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154  6 Кочегар производственных печей                  2-5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156  5 Кочегар судна              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158  4 Кочегар сушильных барабанов                     3-4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160  1 Кочегар сушильных печей и барабанов             2-3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162  0 Кочегар технологических печей                   3-4     01  8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168  8 Крановый электрик          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169  2 Красильщик         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170  5 Красильщик         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171  3 Красильщик               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172  4 Красильщик волоса                                3      48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174  3 Красильщик в пастижерском производстве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176  2 Красильщик зеркал                               2-3     44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178  1 Красильщик карандашей                           3-4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180  9 Красильщик кож                                   4 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182  8 Красильщик материалов для игрушек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184  1 Красильщик меха и шубной овчины                 4-5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186  6 Красковар                                        3      44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188  5 Краскосоставитель                               2-5     41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191  7 Краскотер                          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193  6 Крепильщик                                      3-5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195  5 Крепильщик деталей                              1-4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197  4 Крепильщик мандрен 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201  7 Кровельщик по рулонным кровлям и по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ровлям из штучн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203  6 Кровельщик по стальным кровлям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205  5 Кроликовод                                      4-5     70  6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209  3 Кружевница                              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211  0 Крутильщик        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213  8 Крутильщик жгутов 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215  9 Крутильщик сеточника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217  8 Крутильщик шнуров  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219  7 Кубовщик                                         1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221  4 Кузнец-бурозаправщик                             4 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223  3 Кузнец драгоценных металлов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225  2 Кузнец на молотах и прессах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227  1 Кузнец ручной ковки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229  0 Кузнец-штамповщик 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231  8 Кузнец-штамповщик на ротационных машинах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233  1 Кулинар изделий из рыбы и морепродуктов         1-4     54  5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235  6 Кулинар мучных изделий                           4      51  5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237  5 Кумысодел                                       3-4     70  6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239  4 Купажист                                        4-5     55  74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241  1 Купажист пектинового экстракта                   4 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243  0 Купажист по табакам                             4-6     55  7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245  7 Купажист по чаю                                 3-5     55  74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247  9 Курьер                                           1      01  91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249  8 Кухонный рабочий                                 2      55  5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251  5 Кучер                                            1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255  3 Лаборант асбестообогатительного производства    2-3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257  2 Лаборант-коллектор 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259  1 Лаборант-кристаллооптик                         3-4     01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261  9 Лаборант лаборатории искусственного              2      01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тарения стекло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263  8 Лаборант-металлограф                            2-5     01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265  7 Лаборант-микробиолог                            3-4     01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267  6 Лаборант минералогического анализа              2-5     01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269  5 Лаборант  по  анализу  газов  в металлах        2-5     01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271  2 Лаборант по анализу газов и пыли                2-4     01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273  1 Лаборант по анализу коконов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275  0 Лаборант по анализу люминофоров                  4      01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276  5 Лаборант по анализу формовочных  и шихтовых     2-3     01  7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мес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278  4 Лаборант  по  выращиванию  медицинских пиявок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6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280  1 Лаборант по гренажу                             2-5     70  6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289  2 Лаборант-полярографист                          3-4     01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293  9 Лаборант по обработке аэрофотопленок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7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301  4 Лаборант по ультразвуковой технике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302  4 Лаборант по физико-механическим испытаниям      2-6     01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304  3 Лаборант по электроизоляционным материалам      2-5     01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306  2 Лаборант пробирного анализа                     3-5     01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308  1 Лаборант производства бактерийных препаратов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310  9 Лаборант-радиометрист                           3-6     01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312  8 Лаборант рентгеноспектрального анализа          2-6     01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313  2 Лаборант-рентгеноструктурщик                    2-6     01  828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315  1 Лаборант-сенситометрист                         3-4     01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317  0 Лаборант спектрального анализа                  2-6     01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319  0 Лаборант химико-бактериологического анализа     2-3     01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321  7 Лаборант химического анализа                    2-5     01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322  1 Лаборант-электроакустик                         2-4     01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324  0 Лаборант электромеханических испытаний и        2-5     01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змере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326  7 Лаглинщик                       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328  9 Лакировщик         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330  6 Лакировщик глобусов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0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332  5 Лакировщик деталей часов                        2-4     10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334  4 Лакировщик жести и труб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336  3 Лакировщик кож                                   5 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338  2 Лакировщик оптических деталей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7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341  4 Лакировщик подносов                              4      65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343  3 Лакировщик проводов и кабелей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345  2 Лакировщик туб                                   3      13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346  7 Лакировщик фибровых изделий                      2      41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348  6 Лакировщик форм                                  2      44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350  3 Лакировщик художественных изделий               1-4     65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351  8 Лакировщик электроизоляционных изделий и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353  7 Лаковар                                         2-3     43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355  6 Лакоразводчик      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357  5 Ламповщик                                        2      04  9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359  4 Ланолинщик                                       4      55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361  1 Лебедчик                                        2-3     01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363  0 Лебедчик на лесосплаве                           4      39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365  2 Лебедчик на трелевке леса                       5-6     39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366  4 Лебедчик на штабелевке и погрузке леса           4      39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368  3 Лентовой уборщик                                 1      04  9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370  0 Лепщик архитектурных деталей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372  9 Лепщик скульптурного производства               1-6     65  733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374  9 Лепщик электрокерамических изделий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376  8 Лесовод                                         2-6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378  7 Лесоруб                                         2-4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382  3 Листобойщик        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384  2 Литейщик вакуумного, центробежно-вакуумного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центробежного лить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386  1 Литейщик гипсовых форм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388  0 Литейщик изделий из свинцовых сплавов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390  8 Литейщик катализатора                           3-4     30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392  7 Литейщик металлов и сплавов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394  6 Литейщик методом направленной кристаллизации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395  0 Литейщик на машинах для литья под давлением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397  1 Литейщик облицовочных плиток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399  9 Литейщик пластмасс                   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401  2 Литейщик радиокерамики и ферритов               2-5     20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403  1 Литейщик санитарно-строительных изделий на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онвейер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404  6 Литейщик санитарно-строительных изделий на      3-6     45  8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тенд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406  5 Литейщик стекла                                  4 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408  4 Литейщик художественных изделий                 2-4     65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410  1 Литейщик цветных металлов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411  6 Литейщик электрокерамических изделий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413  5 Лифтер                          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414  3 Ловец безнадзорных животных                             01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415  4 Ломщик пода        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417  3 Лудильщик горячим способом           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419  2 Лудильщик деталей и приборов горячим способом   2-3     20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422  4 Лудильщик (оцинковщик) электролитическим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етодо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424  3 Лудильщик проволоки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426  2 Лучевальщик                                     2-3     10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428  1 Лущильщик пленки           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430  9 Лущильщик шпона                                 3-6     40  74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432  8 Люковой                                         2-6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433  2 Люковой                                         5-7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434  7 Люминофорщик-экранировщик                       2-6     20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440  2 Магнезировщик-вакуумщик                         2-3     20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442  1 Макаль                                           5 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444  0 Макетчик макетно-модельного проектирования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5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446  2 Макетчик театрально-постановочных макетов       3-6     61  55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448  9 Макетчик художественных макетов                 3-6     61  55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450  6 Маляр                                           1-6     01  713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452  5 Маляр по отделке декораций              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456  3 Маникюрша         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458  2 Маривод                                         2-4     54  61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460  5 Маркировщик                                      1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462  9 Маркировщик деталей и приборов                  1-3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464  8 Мармеладчик-пастильщик                          1-5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466  7 Маслодел           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467  1 Маслодел-мастер                                 5-6     52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469  0 Мастер-взрывник                                 3-4     04  7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471  8 Мастер-наладчик по техническому обслуживанию            70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шинно-тракторного пар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475  6 Мастер производства молочного сахара             5      52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477  5 Мастер производства сухого обезжиренного        5-6     52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олока и заменителя цельного моло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478  1 Мастер производства цельномолочной и            4-5     52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исломолочной продук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480  7 Матировщик-вакуумщик                            2-3     20  73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482  6 Матрос                             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483  0 Матрос береговой                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484  5 Матрос-водолаз                                  5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486  4 Матрос драги                                     1      04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493  4 Матрос пожарный                 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1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495  3 Матрос-спасатель                                 2      01  51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497  2 Мацератор                          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0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499  1 Мачтовик-антенщик судовой                       1-5     23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503  4 Машинист автобетонолома                      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505  3 Машинист автобетононасоса                       5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507  2 Машинист автовышки и автогидроподъемника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509  1 Машинист автогрейдера                           5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511  9 Машинист автогудронатора                     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513  8 Машинист автокамерного агрегата                 5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515  7 Машинист автокомпрессора        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517  6 Машинист автомата для завертывания книг в        3      59  82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уперобложк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519  5 Машинист автомата по изготовлению обрезных       3      59  82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ложе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521  2 Машинист автоматической линии по изготовлению   3-6     59  82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ниг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523  1 Машинист автоматической линии по изготовлению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онтейнеров из полиме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525  0 Машинист автоматической линии по изготовлению   3-6     59  82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етрадей для нот и альбомов для рис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527  2 Машинист автомобилеразгрузчика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529  9 Машинист автомотрисы                            5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532  0 Машинист автоямобура                         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534  9 Машинист агрегата безвоздушного распыления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ысокого давл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536  9 Машинист агрегата  бесшвейного скрепления       4-6     59  82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538  8 Машинист агрегата изготовления искусственной    4-5     35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ож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540  5 Машинист агрегата изготовления стирательной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езин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542  4 Машинист агрегата искусственного бархата        2,4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544  3 Машинист агрегата по изготовлению навивочных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укав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546  2 Машинист агрегатов по добыче соли в озере       3,5     55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548  1 Машинист агрегатов по обслуживанию нефте-       5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газопромыслового 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550  9 Машинист адресовальной машины                    2      59  82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552  8 Машинист алфавитной машины                       2      59  82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556  6 Машинист барабанного охладителя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558  5 Машинист баровой установки         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560  2 Машинист береговых насосных станций             II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групп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562  1 Машинист бетононасосной установки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564  0 Машинист бетоносмесителя передвижного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565  5 Машинист бетоноукладчика                         6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567  4 Машинист битумировочной машины                  2,4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569  3 Машинист битумоплавильной передвижной установки  6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571  0 Машинист блокообрабатывающего агрегата          3,5     59  82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573  4 Машинист блондочной машины                       2      41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575  9 Машинист  блочного   щита  управления         VI-VII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грегатами (парогенератор - турбина)         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577  8 Машинист  блочной  системы управления         VI-VII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грегатами (котел - турбина)                 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579  7 Машинист брикетного пресса                      3-5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581  4 Машинист-бронзировщик           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583  3 Машинист бульдозера                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584  8 Машинист бульдозера                             3-6     04  8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585  2 Машинист бумагоделательной (картоно-            4-6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делательной) машины (сеточник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587  1 Машинист бумагокрасильной машины (красильщик)   2-6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589  0 Машинист бурильнокрановой самоходной машины  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590  3 Машинист буровой установки                      3-6     04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592  2 Машинист буровых установок на нефть и газ       5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594  1 Машинист буртоукладочной машины                 4-5     51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596  0 Машинист вагон-весов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598  7 Машинист вагоноопрокидывателя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600  3 Машинист вакуумной установки                 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602  2 Машинист вакуум-упаковочной машины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604  1 Машинист вакуум-формовочной машины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606  0 Машинист вакуум-формующей машины                4-5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608  2 Машинист валькосъемной машины                    3      35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610  7 Машинист вальцовых станков                      2-4     55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612  6 Машинист ведущего мотора прокатного стана       1-3     07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616  4 Машинист вентиляционной и аспирационной         2-3     01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установ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620  0 Машинист вибровдавливающего погружателя         5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вай самоходн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622  5 Машинист вибропогружателя бескопрового       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623  4 Машинист вибропогрузочной установки              4      04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625  3 Машинист вибросит резальных машин                2      55  827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627  2 Машинист винтовых насосов (фуллеровщик)         2-3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629  1 Машинист вкладочно-швейно-резального агрегата   3-5     59  82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631  9 Машинист воздухоразделительных установок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633  8 Машинист воздушно-канатной дороги               3-4     04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635  7 Машинист выборочной машины                      3-4     59  82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637  6 Машинист выдувных машин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642  7 Машинист вырубально-упаковочного агрегата       3-5     59  82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644  6 Машинист высекально-штамповочной машины         1-4     41  82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646  5 Машинист высотно-компрессорной установки        3-6     22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648  4 Машинист вышивальной машины "Пантограф"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650  1 Машинист газогенераторной станции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652  0 Машинист газодувных машин                       2-6     01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654  4 Машинист газокаротажной станции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6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656  9 Машинист газораздаточной станции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658  8 Машинист газотурбинных установок              III-VII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660  5 Машинист гидроагрегатов                        VI-VII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662  4 Машинист гидромониторно-эжекторного              6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лавучего несамоходного снаряд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664  3 Машинист гидроочистки и смазки изложниц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666  2 Машинист гидропневматической установки          2-3     01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668  1 Машинист гидросеялки самоходной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669  6 Машинист гидротипного производства              3-6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671  3 Машинист глинорезной машины                      4 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673  2 Машинист горных выемочных машин                 5-6     04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675  1 Машинист гофрировального агрегата               2-6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677  0 Машинист гранулирования пластических масс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679  7 Машинист гранулятора                             4 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681  7 Машинист грейдера прицепного    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683  6 Машинист грейдер-элеватора                       6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685  5 Машинист гренировальной машины                   2 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686  3 Машинист грузового причала                       3      57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687  4 Машинист гуммировального агрегата               2,4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689  3 Машинист двигателей внутреннего сгорания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691  0 Машинист двоильной машины                       3-4     35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692  5 Машинист двоильной машины                       3-6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694  4 Машинист дизельмолота бескопрового           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696  3 Машинист дизельпоезда      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698  2 Машинист дистрибутора                           3-8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700  6 Машинист дноклеильной машины                    2-4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702  5 Машинист дорожно-транспортных машин             2-6     04  8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704  4 Машинист драги                                  3-6     04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705  9 Машинист дражировочных машин                            70  8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706  3 Машинист дренажной машины                    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708  2 Машинист дробильного агрегата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710  1 Машинист дробильно-погрузочного агрегата         5 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711  4 Машинист дробильно-помольно-сортировочных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еханизм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713  3 Машинист дробильных машин                        3      55  7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715  2 Машинист дробильных установок                   2-4     51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717  1 Машинист дублирующего агрегата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719  0 Машинист железнодорожного водоснабжения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720  3 Машинист железнодорожно-строительных машин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721  8 Машинист завалочной машины                      3-7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723  7 Машинист загрузочных механизмов                 1-6     07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725  6 Машинист закаточных машин                       3-5     53  82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729  4 Машинист заправочной машины                     3-4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734  5 Машинист землеройно-фрезерной самоходной машины  6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736  4 Машинист землесосного плавучего несамоходного   5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наряд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737  9 Машинист землесосной установки                  2-5     04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739  8 Машинист зерновых погрузочно-разгрузочных       2-5     55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ши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741  5 Машинист зумпфового агрегата    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743  4 Машинист ионизационной машины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744  9 Машинист каландра                               3-7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745  3 Машинист каландра                               2-3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746  8 Машинист калибровочных машин                            39  6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747  2 Машинист кальцинаторов                          4-5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749  1 Машинист камнерезной машины                     4-6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751  9 Машинист катальной машины                        3 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753  8 Машинист катка самоходного и полуприцепного      6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а пневматических шин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755  7 Машинист катка самоходного с гладкими вальцами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757  6 Машинист клеевого агрегата 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759  5 Машинист клеильно-загибочной машины              3 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761  2 Машинист клеильно-сушильной машины  (клейщик)    5 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763  1 Машинист книговставочной машины                 2-4     59  82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765  0 Машинист коксовых машин                         5-7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767  3 Машинист коксопогрузочной машины                 4      07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769  9 Машинист компрессора для подачи воздуха      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одолаза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771  6 Машинист компрессора передвижного с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двигателем внутреннего сго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773  5 Машинист компрессора передвижного с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электродвигателе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775  4 Машинист компрессорных установок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777  3 Машинист конвейера                              2-5     04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779  2 Машинист конвертной машины                      3-5     59  82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781  6 Машинист контактно-сварочной установки           6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ередвижной для сварки магистральны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газонефтепродуктопровод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783  9 Машинист копра                                  5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784  3 Машинист котельной установки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785  8 Машинист котлов                               III-VII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786  2 Машинист (кочегар) котельной                    2-6     01  81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788  1 Машинист крана автомобильного      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790  9 Машинист крана (крановщик)                      2-6     01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792  8 Машинист крана металлургического производства   2-7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794  7 Машинист крана склада сульфата                   2      07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796  6 Машинист-крановщик                              4-6     39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798  5 Машинист красильного и вулканизационного        4-5     35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800  9 Машинист кратцера                               3-4     04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804  7 Машинист креповой машины                        2-3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806  6 Машинист крытвенной машины                       3      59  82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807  0 Машинист крышкоделательной машины               3-5     59  82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809  8 Машинист лакировально-гуммировальной машины     2-4     59  82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811  7 Машинист лакировальных машин       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813  6 Машинист лакировочных машин                     2-4     13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815  5 Машинист лаконаносящей машины                   4-5     42  713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817  4 Машинист ледорезной машины 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819  3 Машинист линии нанесения точечного              4-5     35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олимерного покрыт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821  0 Машинист линии непрерывной ферментации табака    4      55  827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823  0 Машинист линии подготовки табака к ферментации  2-4     55  827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825  9 Машинист линовальной машины                     2-3     59  82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826  3 Машинист листоформовочной машины                4-6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827  8 Машинист локомотива на паромах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828  2 Машинист льдопогрузочной машины 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830  7 Машинист малярной станции передвижной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3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832  9 Машинист маркировочной машины для разметки   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втомобильных дорог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834  8 Машинист махорочно-набивных машин               2-3     55  7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836  7 Машинист машин вытягивания стекла              3,5-6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838  6 Машинист машин и механизмов внутренних          3-5     54  6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одоем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840  3 Машинист машин по добыче и переработке          4-5     04  8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ускового торф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842  2 Машинист машин по добыче и переработке          4-6     04  8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резерного торф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844  1 Машинист машин по заготовке тростника           4-5     39  6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846  0 Машинист машин по подготовке торфяных           4-6     04  8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есторождений к эксплуат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847  5 Машинист машин по чистке и смазке листов         3 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849  4 Машинист машины длинноволокнистых бумаг         3-5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851  1 Машинист машины для вкладки книг в футляры      2,4     59  82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853  0 Машинист машины для изоляции газонефте-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дуктопровод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854  5 Машинист машины для ломки футеровки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онвертеров и ковш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856  4 Машинист машины для нанесения пленко-        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разующей жидк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858  3 Машинист машины для покрытия бумаги             3,5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олиэтиленовой пленк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860  0 Машинист машины для устройства укрепительных 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оло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862  6 Машинист машины для устройства швов при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ыполнении дорожных рабо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864  9 Машинист машины огневой зачистки                5-6     07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866  8 Машинист машины по изготовлению бумаги          4-5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для табачных фильт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868  7 Машинист машины по изготовлению гильз           2-3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870  4 Машинист машины по производству изделий         1-5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з бумаг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872  3 Машинист мельниц                                2-6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873  8 Машинист мельниц   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874  2 Машинист мельницы        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876  1 Машинист механизированного натяжного         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устройства для изготовления напряженно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рмированных конструкц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878  0 Машинист механизированного оборудования      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о подъему подвижной (скользящей) опалуб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880  8 Машинист механического или флотационного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огащения руд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882  7 Машинист механического катка                     4      55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884  6 Машинист механического оборудования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землесосных плавучих несамоходны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нарядов и грунтонасосных установ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886  5 Машинист мешалок                                 2 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888  4 Машинист микструдера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890  1 Машинист моечной установки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891  6 Машинист моечных машин               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893  5 Машинист мостового перегружателя   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895  4 Машинист мотовоза                  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897  3 Машинист мягчильной машины                      4-5     35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899  2 Машинист навивочных и намоточных машин          4-5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901  6 Машинист на молотах, прессах и манипуляторах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903  5 Машинист на припрессовке пленки                 2-4     59  82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904  0 Машинист нарезчика швов самоходного          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906  9 Машинист наслаивающей машины                     3 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908  8 Машинист насосной станции по закачке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абочего агента в плас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910  5 Машинист насосных установок                     2-6     01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912  4 Машинист низальных машин                        1-3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914  3 Машинист (обжигальщик) вращающихся печей        5-6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915  8 Машинист (обжигальщик) шахтных печей            5-6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917  7 Машинист обкаточной машины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919  6 Машинист обойно-печатной машины                 1-6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921  3 Машинист оборудования конвейерных и             3-5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оточных ли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923  2 Машинист оборудования распределительных         3-7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ефтебаз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925  1 Машинист обсадочной машины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929  3 Машинист-обходчик по котельному оборудованию   II-VI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931  7 Машинист-обходчик по турбинному оборудованию   II-VII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933  6 Машинист обклеечно-каптальной машины            3-4     59  82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935  5 Машинист окомкователя                           4-5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937  4 Машинист оплеточной машины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939  3 Машинист опудривателя окатышей                   3 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941  0 Машинист отвалообразователя                     3-6     04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943  6 Машинист отвального моста                       5-6     04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944  4 Машинист отвального плуга                       3-4     04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946  3 Машинист  отжимного  оборудования (дубильно-     3 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экстрактовое производство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948  2 Машинист отжимного  оборудования (кожевен-      3-5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ое и кожсырьевое производство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950  2 Машинист отжимной машины                         4 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952  9 Машинист отжимно-промывного оборудования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954  8 Машинист отливной машины                        3-5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956  7 Машинист охладителей                            2-4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958  6 Машинист очистительного оборудования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959  0 Машинист очистительных машин                    2-4     51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961  8 Машинист ошпарочного агрегата                   2-3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963  7 Машинист папочной машины                        2-4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965  6 Машинист паровоза          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967  5 Машинист паровой машины и локомобиля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969  4 Машинист паровой передвижной депара-           3,5-6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инизационной установ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971  1 Машинист паровых турбин                       III-VI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973  0 Машинист парогенераторной установки по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закачке пара в нефтяные пласт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975  5 Машинист пергаментной машины                    3-5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977  9 Машинист перегружателей                         3-5     01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979  8 Машинист передвижного компрессора  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981  5 Машинист перекидного желоба                      2      04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982  1 Машинист перопухообрабатывающих машин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984  9 Машинист пескоподающей установки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986  8 Машинист печатно-высекательного агрегата        3-5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987  2 Машинист печатной машины                        4,6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988  7 Машинист печатной машины                        5-6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990  4 Машинист питателя                               2-3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992  3 Машинист плунжерной машины                       6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993  8 Машинист пневматических насосов                 2-3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3994  2 Машинист пневматической установки                2      55  7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996  1 Машинист пневмотранспорта  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3998  0 Машинист поворотной и подъемной машин моста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000  9 Машинист погрузочно-доставочной машины          4-6     04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002  8 Машинист погрузочной машины                     4-5     04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006  6 Машинист подборочно-швейной машины              3-5     59  82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008  5 Машинист подземных самоходных машин              4      04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010  2 Машинист подземных установок                    2-4     04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012  1 Машинист подъемника                             5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014  0 Машинист подъемника грузопассажирского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троительн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016  1 Машинист подъемника каротажной станции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017  4 Машинист подъемника мачтового, стоечного и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шахтн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019  3 Машинист подъемника по опробованию скважин      5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021  0 Машинист подъемной машины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023  8 Машинист подъемно-передвижных подмостей          5      04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027  8 Машинист полуавтоматического формовочного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грега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029  7 Машинист полуавтоматической линии двоения       3-4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вчин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031  4 Машинист по моторным испытаниям топлива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033  3 Машинист помповой (донкерман)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035  2 Машинист по навивке канатов                     1-5     15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037  1 Машинист по обслуживанию силосов и угольной      2 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башн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039  0 Машинист по очистке кукурузных початков          2      53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040  3 Машинист по разматыванию щетинных лент           2      48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044  1 Машинист поточно-автоматизированных линий        4      55  827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ереработки таба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046  0 Машинист поточной линии формования хлебных       4 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048  0 Машинист поточно-механизированных               2-4     55  827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апиросо-сигаретных линий и маши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050  7 Машинист по цементажу скважин                   5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052  6 Машинист предформователя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053  0 Машинист пресса                    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054  5 Машинист пресс-гранулятора                       3      30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055  7 Машинист пресспата (сеточник)                   3-6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057  9 Машинист прикатной машины                       4-5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059  8 Машинист приклеечной машины                     2-5     59  82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061  5 Машинист прокатной машины                       3,5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063  4 Машинист прокатной машины термостойкого          6 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текла и стеклопрофили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065  3 Машинист промывочного агрегата     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067  2 Машинист промывочной машины                     2,4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070  4 Машинист промывочно-сушильно-ширильно-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табилизационной лин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072  3 Машинист промывочных машин                      2-5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074  2 Машинист пропиточного агрегата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076  1 Машинист просеивающих установок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078  0 Машинист протекторного агрегата                 4-7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080  8 Машинист протирочных машин                       2      51  82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082  7 Машинист профилировщика                          6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084  6 Машинист проходческого комплекса                4-6     04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085  0 Машинист пруфера                                 2 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089  9 Машинист путепередвигателя                      3-5     04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098  8 Машинист пылевых насосов                        IV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групп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100  1 Машинист разводной машины                        4 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102  0 Машинист разволакнивающей машины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103  5 Машинист разливочной машины                      4 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104  8 Машинист разливочной машины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106  9 Машинист разливочно-наполнительных автоматов    3-5     53  82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108  8 Машинист размольного оборудования               1-4     51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110  5 Машинист размораживающей установки              2-3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112  4 Машинист расплеточной машины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114  3 Машинист распределителя цемента аэрационного 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амоходн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115  8 Машинист распределителя цемента гравитационного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ицепн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117  7 Машинист растворонасоса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119  6 Машинист растворосмесителя передвижного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121  3 Машинист расфасовочно-упаковочных машин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7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123  2 Машинист ратинирующей машины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125  1 Машинист реактивной установки                   4-5     04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127  0 Машинист реверсивной паровой машины     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катного ста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129  0 Машинист регенерационной установки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131  7 Машинист-регулировшик                           5-6     55  827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133  6 Машинист резальных машин                        2-5     59  82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135  5 Машинист резиносмесителя           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137  4 Машинист рекордерной машины                      3 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139  3 Машинист релевочной машины                       3 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144  4 Машинист ритуального оборудования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146  3 Машинист рифлевальной машины                     4      48  826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151  4 Машинист ровничной машины                        4 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153  3 Машинист рубильной машины                        4 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155  2 Машинист рубительной машины                     1-5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157  1 Машинист рудоусреднительной машины              4,6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158  6 Машинист рушальных установок                    2-5     51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160  3 Машинист рыбомучной установки                           54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162  2 Машинист рыбоподъемника                         III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групп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164  1 Машинист рыбопромысловых машин и                3-4     54  61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еханизм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165  6 Машинист рыхлительных машин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167  5 Машинист самоходного весоповерочного вагона      6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169  4 Машинист самоходного кабелепередвижчика         3-6     04  72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171  1 Машинист самоходной газорастворомешалки          4 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173  0 Машинист сбивальных машин                       2-3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174  5 Машинист семеочистительных машин                        70  6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175  2 Машинист семешлифовальных машин                         70  6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177  9 Машинист силиконовой машины                     3-4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179  8 Машинист сквиджевого станка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181  5 Машинист скипового подъемника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183  4 Машинист скрепера                               5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184  9 Машинист скрепера                               3-6     04  8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185  5 Машинист скрепера (скреперист)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187  2 Машинист скреперной лебедки                     3-4     04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189  1 Машинист слитколомателя                          2 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191  9 Машинист слюдовыборочной установки              3-4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192  3 Машинист слюдопластоделательной машины          4-5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194  2 Машинист смесительного агрегата                 4-6     40  8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196  1 Машинист смесительной установки гидрозакладки    3 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198  0 Машинист смесительных барабанов                 2-4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199  5 Машинист смесителя асфальтобетона передвижного   6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203  8 Машинист солекомбайна                           4-6     55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205  7 Машинист солеобогатительной установки           3,5     55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206  1 Машинист солеуборочного комбайна                3-6     55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208  0 Машинист сортировки                              2 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210  8 Машинист сортировочного автомата                4-5     59  82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214  6 Машинист сплоточной (сортировочной) машины      4-5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216  5 Машинист сталеструйной машины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218  4 Машинист стрейнера  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220  1 Машинист сублимационных установок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222  0 Машинист сухих доковых установок                2-5     2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224  3 Машинист сушильной установки                    3-5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225  4 Машинист сушильных агрегатов                     2 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227  3 Машинист сцены           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229  2 Машинист сшивальной машины                      2-3     41  828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232  4 Машинист сырьевых мельниц                       4-5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234  3 Машинист табакорезальных машин                  4-5     55  827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236  2 Машинист-таблетировщик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238  1 Машинист телескопических трапов                  3      57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239  6 Машинист тельфера                                3      07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241  3 Машинист тепловоза         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243  2 Машинист термодисперсионной установки           5-6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245  1 Машинист термостабилизационной машины           4-5     35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249  6 Машинист терочных машин                          3 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251  7 Машинист тестомесильных машин                   2-5     51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253  6 Машинист тесторазделочных машин                 2-4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255  5 Машинист тетрадных агрегатов                    2-5     59  82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257  4 Машинист технологических компрессоров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259  3 Машинист технологических насосов                2-7     36  81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261  0 Машинист топливоподачи                         III-V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263  9 Машинист торфодобывающего экскаватора           4-6     04  8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265  9 Машинист трамбовки                               3      55  827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267  8 Машинист-транспортировщик горячего металла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269  7 Машинист трелевочной машины                      6 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271  4 Машинист трубной машины                         4-6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273  3 Машинист трубогибочной установки передвижной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275  2 Машинист трубоочистительной машины              5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277  1 Машинист трубоукладчика                         5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279  0 Машинист трубочной машины (трубочник)           2-5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282  2 Машинист тягового агрегата 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284  1 Машинист уборочных машин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286  0 Машинист угольных мельниц                       4-5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288  1 Машинист укладчика асфальтобетона                6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290  7 Машинист упаковочной машины                     2-4     59  82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291  1 Машинист уплотняющей и планировочно-         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уплотняющей машин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293  0 Машинист установки передвижной автомати-        5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зированной непрерывного действия д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иготовления бетонных смес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295  8 Машинист установки по бурению стволов шахт      4-6     04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олным сечение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297  9 Машинист установки по испытанию железо-          4 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бетонных изделий и конструкц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299  8 Машинист установки по обработке транспортных    2-3     04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редст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301  1 Машинист  установки по  приготовлению пульпы     3      4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303  0 Машинист установки по продавливанию и            6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горизонтальному бурению грун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305  3 Машинист установки по разрушению негаба-        4-5     04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итов горной масс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307  9 Машинист установки по расщеплению слюды          4      43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311  5 Машинист установки самоклеящихся пленок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313  4 Машинист установки сухого тушения кокса        3,5-7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315  3 Машинист установок обогащения и брикетирования  2-5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316  8 Машинист установок по обслуживанию подвижного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оста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317  2 Машинист фальцевальных машин                    2-5     59  82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319  1 Машинист фиксационных машин                      5      55  827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321  9 Машинист фильтроделательных машин               2-3     55  7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322  3 Машинист фильтр-пресса          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324  2 Машинист финишера                            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326  1 Машинист формовочного агрегата                  5-6     42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328  0 Машинист формовочной машины                     2-5     07  7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330  8 Машинист формующе-завертывающего полуавтомата    4 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331  2 Машинист формующих машин                         5 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333  1 Машинист фрезагрегата                            4      04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335  0 Машинист фрезерно-зачистной машины              4-5     07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337  2 Машинист холодильника                           2-3     07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339  9 Машинист холодильной установки по замора-       2-6     04  71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живанию грун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341  6 Машинист холодильных установок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345  4 Машинист цементных мельниц                      4-5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347  3 Машинист центрального теплового щита          III-VII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управления котлами                            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349  2 Машинист центрального теплового щита          III-VI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управления паровыми турбинами                 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351  5 Машинист чаезавялочно-фиксационных машин         5      55  827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352  4 Машинист чаезавялочных машин                    2-4     55  827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354  3 Машинист чаескручивающих машин                  4-5     55  827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356  2 Машинист чаесушильных машин                     4-5     55  827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358  1 Машинист чесальных и мешальных машин            2-5     48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360  9 Машинист шахтных холодильных установок          2-5     04  71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362  8 Машинист швейных машин и автоматов              2-4     59  82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364  7 Машинист шихтоподачи                           1-4,6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366  6 Машинист шламовых насосов                       3-4     42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368  5 Машинист шоколадо-отделочных машин              3-5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371  7 Машинист шпрединг-машины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373  6 Машинист шприц-машины                           2-5     24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375  5 Машинист шпулезаверточных и конусных машин       3 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377  4 Машинист штабелеформирующей машины           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379  3 Машинист штукатурной станции передвижной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381  0 Машинист штыревого крана                     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382  5 Машинист шурфопроходческого агрегата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6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386  3 Машинист эксгаустера                            3-4     01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388  2 Машинист экскаватора                            4-6     04  8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390  0 Машинист экскаватора одноковшового 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392  9 Машинист экскаватора роторного                  5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393  3 Машинист экструдера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395  2 Машинист экструзионного пресса                  5-6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397  1 Машинист электрического оборудования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землесосных плавучих несамоходных сна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ядов и грунтонасосных установ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399  0 Машинист электровоза                            3-5     04  8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401  4 Машинист электровоза металлургического цеха     2-3     07  8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403  3 Машинист электровоза тушильного вагона          3-6     07  8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405  2 Машинист электролафета                          2-4     07  8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407  1 Машинист электролебедки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409  0 Машинист электропоезда     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411  8 Машинист электросварочного передвижного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грегата с двигателем внутреннего сго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413  7 Машинист электростанции передвижной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415  6 Машинист энергоблока                           VI-VII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416  0 Машинист энсонитной машины                      2,4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418  2 Машинист эскалатора                             5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420  7 Медник            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422  6 Медник по изготовлению судовых изделий          2-6     23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424  5 Мездрильщик                                    2,4-6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426  4 Мездрильщик шкур                             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427  9 Мездрильщик шкурок кроликов                     3-4     52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429  8 Меланжист                                       3-4     52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431  5 Мельник                                         3-4     55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433  4 Мельник деревообрабатывающего производства      3-4     40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435  3 Мельник извести                                 3-5     42  81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437  2 Мельник минерального сырья                      3-4     42  81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438  7 Мельник эмалевых материалов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440  4 Металлизатор      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442  3 Металлизатор  электрокерамических изделий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444  2 Механизатор (докер-механизатор) комплексной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бригады на погрузочно-разгрузочных работ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448  0 Механик по обслуживанию ветроустановок          5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450  8 Механик по обслуживанию звуковой техники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452  7 Механик по обслуживанию кинотелевизионного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454  6 Механик по обслуживанию съемочной техники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455  0 Механик по техническим видам спорта             4-6     01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456  5 Механик по обслуживанию телевизионного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457  8 Механик протезно-ортопедических изделий         4-6     16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458  4 Мешальщик керамического шликера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460  1 Мешальщик сухой массы (для свинцовых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ккумуляторов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461  6 Мешальщик угольных масс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463  5 Миксеровой        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465  4 Миксовщик                                       2-6     41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472  4 Моделировщик искусственных зубов               3,4,6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474  3 Модельер колодок                                4-5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476  2 Модельер коробок                                 5      41  828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478  1 Модельер ортопедической обуви                    5 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480  9 Модельщик архитектурных деталей                 5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482  8 Модельщик аэрогидродинамических моделей         2-6     22  7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з металл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483  2 Модельщик аэрогидродинамических моделей         2-6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з неметалл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485  1 Модельщик выплавляемых моделей       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487  0 Модельщик гипсовых моделей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489  7 Модельщик керамического производства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491  7 Модельщик наглядных пособий             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0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493  6 Модельщик по деревянным моделям         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495  5 Модельщик по металлическим моделям      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497  4 Модельщик по моделям из эпоксидных смол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499  3 Модельщик резиновой обуви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501  7 Модельщик скульптурного производства            2-6     65  733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502  1 Модельщик стеклопластиков                       3-6     29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504  0 Модистка головных уборов                        3-5     49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506  9 Мозаичник                                       2-4     42  7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508  9 Мозаичник монументально-декоративной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5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живопис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510  5 Мойщик ковров              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512  5 Мойщик колб с применением кислотных             2-4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аств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514  4 Мойщик летательных аппаратов                    1-2     57  75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516  3 Мойщик мездры и волоса                           2      48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518  2 Мойщик мокрых отходов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93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520  1 Мойщик покрышек   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522  9 Мойщик посуды                                   1-2     55  5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523  3 Мойщик посуды и ампул              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525  2 Мойщик-сушильщик металла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527  1 Мойщик сыра        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528  6 Мойщик-уборщик подвижного состава  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530  3 Мойщик фибры                                     2      41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532  2 Мойщик холстов    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534  1 Мойщик шерсти (валяльно-войлочное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изводство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536  0 Мойщик шерсти (шерстяное производство)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537  5 Мойщик щетины и волоса                           3      48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539  4 Моллировщик стекла                              2-6     44  73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541  1 Монтажист                                       2-5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544  5 Монтажник          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546  4 Монтажник аппаратуры специальных головных        4      49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уб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548  3 Монтажник-вакуумщик                             2-6     20  828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552  0 Монтажник геодезических знаков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554  9 Монтажник гидроагрегатов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556  8 Монтажник горного оборудования                  3-6     04  71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558  7 Монтажник дробильно-размольного оборудования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оборудования для сортировки и обогащ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560  4 Монтажник компрессоров, насосов и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ентилят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562  3 Монтажник металлорежущего и кузнечно-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ессового 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564  2 Монтажник механического оборудования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гидротехнических сооруже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566  1 Монтажник микромодулей                          2-4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568  0 Монтажник на ремонте ванн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569  5 Монтажник на ремонте печей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571  2 Монтажник наружных трубопроводов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573  1 Монтажник негатива                      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575  0 Монтажник оборудования атомных электрических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танц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577  3 Монтажник оборудования блокировки и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централизации на железнодорожном транспорт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579  9 Монтажник оборудования деревообрабатываю-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щих предприят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581  6 Монтажник оборудования зернохранилищ и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едприятий по промышленной переработке зер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582  0 Монтажник оборудования коксохимических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изводст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585  4 Монтажник оборудования котельных установок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587  3 Монтажник оборудования металлургических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завод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589  2 Монтажник оборудования предприятий пищевой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мышленн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591  6 Монтажник оборудования предприятий поли-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графической промышленн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593  9 Монтажник оборудования предприятий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троительн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595  8 Монтажник оборудования предприятий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екстильной промышленн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597  7 Монтажник оборудования предприятий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химической и нефтяной промышленн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599  6 Монтажник оборудования предприятий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целлюлозно-бумажной промышленн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601  1 Монтажник оборудования связи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603  9 Монтажник оборудования сортировочных горок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605  8 Монтажник оборудования холодильных установок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607  7 Монтажник подъемно-транспортного оборудования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епрерывного действ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608  1 Монтажник подьемно-транспортного оборудования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ерывного действ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610  9 Монтажник позитива                      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612  8 Монтажник по монтажу стальных и железо-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бетонных конструкц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614  1 Монтажник приборов и аппаратуры автомати-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ческого контроля, регулирования и управл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616  6 Монтажник радио- и специального оборудования    2-6     22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летательных аппара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618  5 Монтажник радиоэлектронной аппаратуры и 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иб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620  2 Монтажник реакционных аппаратов    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621  7 Монтажник санитарно-технических систем и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622  1 Монтажник санитарно-технического оборудования   2-4     42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624  0 Монтажник связи - антенщик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626  4 Монтажник связи - кабельщик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627  4 Монтажник связи - линейщик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629  3 Монтажник связи - спайщик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631  0 Монтажник селеновых выпрямителей                2-3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633  0 Монтажник сельскохозяйственного оборудования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635  9 Монтажник систем вентиляции, кондициони-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вания воздуха, пневмотранспорта и аспи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637  8 Монтажник строительных машин и механизмов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639  7 Монтажник тензорезисторов                       2-6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641  4 Монтажник технологических трубопроводов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642  9 Монтажник технологического оборудования и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вязанных с ним конструкц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643  3 Монтажник трелевочного и погрузочного           4-5     39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645  2 Монтажник турбоагрегатов и синхронных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омпенсат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646  7 Монтажник-установщик внешней арматуры           3-5     20  828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650  3 Монтажник фотокомплекта "Момент"                3-4     34  828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652  2 Монтажник шахтного оборудования на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оверхн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654  4 Монтажник экспозиции и художественно-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5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формительских рабо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656  0 Монтажник электрических подъемников (лифтов)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658  3 Монтажник электрооборудовання летательных       2-6     22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ппара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660  7 Монтажник элементов памяти на ферритах          2-6     20  828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662  6 Монтер кабельного производства     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666  4 Монтер по защите подземных трубопроводов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т корроз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668  3 Монтер пути                             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670  0 Монтер судовых средств безопасности             2-6     23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671  5 Монтер судоходной обстановки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673  4 Монтировщик вентилей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675  3 Монтировщик влажных препаратов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0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677  2 Монтировщик изделий из драгоценных металлов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679  1 Монтировщик изделий из камня                    2-3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681  9 Монтировщик искусственных зубов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683  8 Монтировщик костных препаратов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0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685  7 Монтировщик микросрезов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0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686  1 Монтировщик муляжей и моделей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0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688  0 Монтировщик остеологических коллекций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0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690  8 Монтировщик скелетов мелких животных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0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692  7 Монтировщик стеклометаллизированной нити         3      29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694  6 Монтировщик сухих биологических объектов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0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696  5 Монтировщик сцены        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698  4 Монтировщик технологических коллекций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0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700  8 Монтировщик шин    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701  2 Монтировщик шинопневматических муфт              3      33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703  1 Мостовщик          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704  6 Мотальщик                                        1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708  4 Моторист автоматизированной топливо-           III-V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одачи                                        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710  1 Моторист багерной (шламовой) насосной           III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групп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712  0 Моторист бетоносмесительных установок           2-5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713  5 Моторист буровой установки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715  4 Моторист вентиляционной установки               1-3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717  3 Моторист водосброса                              II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групп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718  8 Моторист (машинист)      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719  2 Моторист (машинист) рефрижераторных установок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720  5 Моторист механической лопаты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721  7 Моторист на подаче крокусной суспензии           3      44  7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723  9 Моторист передаточной тележки                    3      43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725  8 Моторист поворотного круга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728  1 Моторист по уборке оборудования электро-         II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танций                                        (групп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730  9 Моторист промывочного прибора по извлечению     2-5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еталл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732  8 Моторист рапокачки                               4      55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736  6 Моторист самостоятельного управления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удовым двигателе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737  0 Моторист самоходной каротажной станции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6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739  3 Моторист-смазчик                                 3 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741  7 Моторист смесителя и мешалки                    2-3     42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743  6 Моторист теплой промывки котлов паровозов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745  5 Моторист транспортирующих механизмов            2-3     42  81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747  4 Моторист триера                                  3 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748  9 Моторист трюмный           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750  6 Моторист установки по перекачиванию битума       3 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752  5 Моторист холодильного барабана                   2      42  81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754  4 Моторист цементировочного агрегата              5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755  9 Моторист цементопескосмесительного агрегата     5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757  8 Моторист электродвигателей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759  7 Моторист электроразведочной станции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6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761  4 Муляжист                                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0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762  9 Мягчильщик        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767  1 Набивальщик валиков и фильтров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769  0 Набивальщик наконечников на шнур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771  8 Набивальщик трубчатых электронагревателей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773  7 Набивщик блоков    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775  6 Набивщик изделий                                3-4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777  5 Набивщик одонков                                 1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781  1 Набойщик рисунков                              1-2,4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783  0 Набойщик рисунков манерами         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784  5 Набойщик рисунков на обои                       1,3     41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786  4 Наборщик блока из остеклованных стержней         3 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788  3 Наборщик бумажных валов                          3      41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790  0 Наборщик ворсовальных рамок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792  1 Наборщик вручную                                2-6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794  9 Наборщик деталей часов и камней                 1-3     10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796  8 Наборщик зубцов и петель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797  2 Наборщик игольно-платинных изделий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799  1 Наборщик керамических плиток в ковры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801  5 Наборщик ковриков из мозаичной плитки           2-4     44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803  4 Наборщик на машинах                             3-6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805  3 Наборщик на наборно-печатающих машинках         3-6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807  2 Наборщик на наборно-строкоотливных машинах      4-6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809  1 Наборщик облицовочных материалов для            2-6     40  7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ебел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810  4 Наборщик пакетов листов и труб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811  9 Наборщик проб в шахте                                   07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814  2 Наборщик ремиз                                   2      15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816  1 Наборщик рисунка                             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818  0 Наборщик рисунчатых валов                       4-6     41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820  8 Наборщик стекломассы                            2-6     44  7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822  7 Наборщик стопоров                               1-4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824  6 Наборщик текстолитовых ободов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826  5 Наборщик цен       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829  9 Навалоотбойщик                                   3 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831  6 Навальщик-свальщик лесоматериалов               2-4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833  5 Навальщик соли в бассейнах                       4      55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835  4 Навесчик заготовок              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837  3 Навесчик-составитель асбестовых смесей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839  2 Навесчик стекла                                  2      44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841  2 Навивальщик основ  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843  9 Навивщик картона                                3-4     65  7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845  8 Навивщик магнитопроводов                        3-5     20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847  7 Навивщик металлокордного полотна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849  6 Навивщик пружин                                 2-3     10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850  9 Навойщик основы из проволоки                    2-5     15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852  8 Нагревальщик металла                            3-7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854  7 Нагревальщик (сварщик) металла       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856  6 Нагревальщик цветных металлов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860  2 Наездник                                        5-6     70  613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862  1 Наждачник                          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864  0 Накалывальщик растительного войлока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866  5 Накатчик                   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868  9 Накатчик бумагоделательной (картоно-            2-4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делательной) машин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870  6 Накатчик изделий   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872  5 Накатчик клеильно-сушильной машины               2 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874  4 Накатчик машины для покрытия бумаги              2 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олиэтиленовой пленк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875  9 Накатчик-обкатчик 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877  8 Накатчик пергаментной машины                     2 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879  7 Накатчик полировальных кругов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881  4 Накатчик пресспата                               2 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883  3 Накатчик резьбы цоколей                          1      20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885  2 Накатчик рисунков                  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887  1 Накатчик ткани, полотна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889  0 Накладчик на печатных машинах                   1-3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891  8 Наклейщик вставок для ювелирных и               1-2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художественных 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893  7 Наклейщик заготовок                             1-4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895  6 Наклейщик орнамента на багет                    2-3     40  7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897  5 Наладчик автоматизированных вагон-весов          6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899  4 Наладчик автоматических линий и агрегатных      4-8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танк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901  8 Наладчик автоматов и полуавтоматов 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903  7 Наладчик автоматов сварки выводов               4-6     20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905  6 Наладчик автоматов элементного производства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907  5 Наладчик асбестоцементного оборудования         4-6     42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910  7 Наладчик геофизической аппаратуры                6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912  6 Наладчик деревообрабатывающего оборудо-         3-6     40  74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914  5 Наладчик зуборезных и резьбофрезерных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танк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915  6 Наладчик зубофрезерных автоматов и полу-        4-6     10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втома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917  9 Наладчик контрольно-измерительных вагонов        6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919  8 Наладчик контрольно-измерительных               4-8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иборов и автомати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921  5 Наладчик кузнечно-прессового оборудования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923  4 Наладчик литейных машин  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925  3 Наладчик машин и автоматических линий по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изводству изделий из пластмас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926  8 Наладчик моечных машин                          4-5     10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928  7 Наладчик-монтажник испытательного               3-8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932  3 Наладчик настольных станков и прессов           4-5     10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934  2 Наладчик оборудования в бумажном               2,4-5    41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изводств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936  1 Наладчик оборудования в производстве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сбестовых технических 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938  0 Наладчик оборудования в производстве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эрозольных упаков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940  8 Наладчик оборудования в производстве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драгоценных метал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942  7 Наладчик оборудования в производстве            3-6     15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еталлических канатов, сеток, пружин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щеток и цеп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944  6 Наладчик оборудования в производстве            3-6     51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ищевой продук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946  5 Наладчик оборудования в производстве            4-6     29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текловолокна и стеклопластик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948  4 Наладчик оборудования в производстве            4-6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теновых и вяжущи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950  1 Наладчик оборудования в производстве            4-5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еплоизоляционн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952  0 Наладчик оборудования железобетонного           4-6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изводст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954  1 Наладчик оборудования жестяно-баночного         3-6     13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изводст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956  9 Наладчик оборудования и агрегатов в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ермообработк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958  8 Наладчик оборудования игольного    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изводст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960  5 Наладчик оборудования керамического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изводст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962  4 Наладчик оборудования лакокрасочных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окрыт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964  3 Наладчик оборудования металлопокрытия и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крас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966  2 Наладчик оборудования оптического  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7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изводст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968  1 Наладчик оборудования по обработке камня        3-6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970  9 Наладчик оборудования по производству           3-8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езиновых изделий и обув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972  8 Наладчик окомковательных машин                   5      04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974  7 Наладчик полиграфического оборудования          3-8     59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975  1 Наладчик полуавтоматических установок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ккумуляторного производст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977  0 Наладчик приборов, аппаратуры и систем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втоматического контроля, регулирования 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управления (наладчик КИП и автоматик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979  4 Наладчик железнодорожно-стоительных машин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механизм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981  7 Наладчик ремизо-бердочного оборудования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983  6 Наладчик сборочных автоматов, полу-             4-6     10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втоматов и автоматических ли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985  5 Наладчик сварочного и газоплазморезатель-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ого 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986  0 Наладчик сельскохозяйственных машин и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ракт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987  4 Наладчик сортировочных автоматов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989  3 Наладчик станков и манипуляторов с              4-8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граммным управление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991  0 Наладчик стекольных автоматов и полу-           3-6     44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втома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993  7 Наладчик строительных машин                     5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4995  9 Наладчик технологического оборудования          2-8     20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996  3 Наладчик технологического оборудования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997  8 Наладчик ускорителей заряженных частиц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4999  7 Наладчик установок  для синтеза  алмазов и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верхтверд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000  0 Наладчик формовочных и стержневых машин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002  4 Наладчик холодноштамповочного оборудования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004  9 Наладчик шлифовальных станков      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006  8 Намазчик аккумуляторных пластин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008  7 Намазчик деталей                   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010  4 Намазчик пасты     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012  3 Намазчик спичечных коробок                      2-4     40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013  8 Намазчик целлулоида                              1      44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015  7 Намазчик электропроводного слоя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017  6 Намотчик бумажных цилиндров                     2-3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019  5 Намотчик иглиц                  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021  2 Намотчик изоляционных остовов вводов            3-6     45  71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023  1 Намотчик катушек                     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025  0 Намотчик катушек для электроприборов и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ппара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027  7 Намотчик катушек и секций электромашин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029  9 Намотчик катушек трансформаторов        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031  6 Намотчик материалов и полуфабрикатов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034  3 Намотчик проволоки и тросов                     1-4     15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036  9 Намотчик пряжи    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038  8 Намотчик резисторов                             1-3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040  5 Намотчик ровничной машины                       1-2     41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043  9 Намотчик рулонов                                2-3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045  8 Намотчик секций конденсаторов                   2-3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047  7 Намотчик секций силовых конденсаторов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049  6 Намотчик серпантина                              2      41  828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051  3 Намотчик сеток                                  2-3     44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053  2 Намотчик спиралей и сеток                       2-5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055  1 Намотчик утка     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056  6 Намотчик фильтров   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058  5 Намотчик электроизоляционных изделий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060  2 Намотчик электромагнитных сердечников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062  1 Напайщик           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064  0 Наплавщик пластмассы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066  2 Наполнитель ампул                  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068  9 Наполнитель баллонов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070  6 Наполнитель контейнеров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072  5 Наполнитель приборов газами                     3-4     44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073  9 Наполнитель приборов жидкостями                 2-5     44  3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075  9 Нарезчик изделий из кости и рога                2-3     65  73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077  8 Насадчик бобин    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079  7 Насадчик   валов   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080  5 Насадчик дефибрерных камней                     2,4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082  9 Насадчик манжет   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084  8 Насадчик обуви      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086  7 Насекальщик карт   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088  6 Насекальщик мелющих камней                       4      51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090  3 Насекальщик напильников, рашпилей и пил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091  8 Настильщик        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092  2 Настильщик                                      1-3     49  743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094  1 Настильщик материалов                            2      48  743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096  0 Настильщик стекла                               2-3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097  5 Настильщик фильтр-полотен       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099  4 Настройщик духовых инструментов                  6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101  8 Настройщик музыкальных игрушек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103  7 Настройщик пианино и роялей                     4-8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105  6 Настройщик полупроводниковых приборов           3-5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106  0 Настройщик пьезорезонаторов                     2-6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108  7 Настройщик-регулировщик смычковых                6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нструмен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110  7 Настройщик щипковых инструментов   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111  1 Настройщик язычковых инструментов  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113  0 Насыпщик цемента                                3-4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115  3 Натяжчик сеток     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117  9 Нейтрализаторщик                                2-4     30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119  8 Нейтрализаторщик хромовой стружки                3      35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121  5 Нейтрализаторщик цианистых растворов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124  9 Нормализаторщик            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126  8 Носильщик                                        1      01  91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129  1 Нотогравер                                      5-6     59  73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131  9 Нотографик                                      3-6     59  73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133  8 Нумеровщик                                      1-3     59  73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135  1 Няня                                             1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141  2 Обвальщик мяса                                  3-5     52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143  1 Обвальщик тушек птицы                            4      52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145  0 Обвязчик агломератов            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147  2 Обвязчик электроугольных изделий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149  9 Обдирщик алмазов                                3-6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151  6 Обдувщик абразивных изделий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153  5 Обезвоживатель шлифзерна и шлифпорошков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155  4 Обжарщик пищевых продуктов                              51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156  9 Обжигальщик                                        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157  3 Обжигальщик                                             65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159  2 Обжигальщик в производстве стекла               2-5     44  8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161  5 Обжигальщик в производстве теплоизоля-           4      43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ционн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163  9 Обжигальщик графитовых стержней                  5      40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165  8 Обжигальщик игрушек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167  7 Обжигальщик извести                             3-6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169  6 Обжигальщик изделий строительной керамики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171  3 Обжигальщик керамических пигментов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173  2 Обжигальщик ламп                                 2      20  8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175  1 Обжигальщик массивных шин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177  0 Обжигальщик материалов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179  1 Обжигальщик металлической тары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181  7 Обжигальщик на печах               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183  6 Обжигальщик отходов металла                      3      07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185  5 Обжигальщик прядильных деталей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187  4 Обжигальщик радиокерамики, пьезокерамики        2-5     20  8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ферри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189  3 Обжигальщик рисовального угля                    3      65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191  0 Обжигальщик слюды  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193  4 Обжигальщик стеновых и вяжущих материалов       3-6     42  81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195  9 Обжигальщик фарфоровых и фаянсовых изделий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197  8 Обжигальщик электрокерамических изделий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199  7 Обжигальщик электроугольных изделий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201  0 Обжигальщик эмали 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204  4 Обжимщик электросоединителей                     3 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206  3 Обкатчик клюквы                                 1-3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208  2 Обкатчик подшипников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210  6 Обкатчик труб                                   2-3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212  9 Облицовщик деталей мебели                       2-5     40  7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214  8 Облицовщик-мозаичник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216  7 Облицовщик-мраморщик               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218  6 Облицовщик музыкальных инструментов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220  3 Облицовщик-плиточник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222  2 Облицовщик-полировщик    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224  1 Облицовщик синтетическими материалами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226  0 Обмазчик заслонов                                2      44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228  2 Обмазчик ковшей   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230  7 Обмазчик листов и труб          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234  5 Обмолотчик                                       3      51  82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236  4 Обмотчик элементов электрических машин  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238  3 Обмуровщик кислотных резервуаров                2-5     41  7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240  0 Обогатитель графита                             3-4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242  5 Обогатитель микропорошков                       2-3     20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244  9 Обогатитель отходов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246  8 Обогатитель шлифзерна и шлифпорошков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248  7 Обогатитель шлихов         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6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250  4 Обойщик                              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252  3 Обойщик мебели                                  1-5     40  7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254  2 Оборщик горных выработок                        3-5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257  6 Обработчик вентилей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259  5 Обработчик ветсанбрака          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261  2 Обработчик винного сырья                        1-4     55  74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263  1 Обработчик виноматериалов и вина                1-5     55  74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265  1 Обработчик воды                                 1,3     55  74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267  8 Обработчик волокна и ткани      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269  9 Обработчик волоса, шерсти и щетины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271  6 Обработчик вторичных шламов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273  5 Обработчик деталей, полуфабрикатов и изделий    1-4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275  4 Обработчик дрота                   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277  3 Обработчик заготовок для туб                     3      13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279  2 Обработчик заготовок из стекловолокна           2-4     29  8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281  0 Обработчик зуба берда    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285  8 Обработчик изделий из кости и рога              2-5     65  73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287  7 Обработчик изделий из пластмасс      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289  6 Обработчик изделий из янтаря                    3-5     65  73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291  3 Обработчик икры                                 2-5     54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295  1 Обработчик кожевенно-мехового сырья             2-5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297  0 Обработчик колбасных изделий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299  7 Обработчик коньячных спиртов и коньяков         1-5     55  74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301  3 Обработчик крабов                               1-4     54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303  2 Обработчик кроликов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305  1 Обработчик материалов латексом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307  0 Обработчик матричных листов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309  2 Обработчик меховых шкурок                        2 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311  7 Обработчик морепродуктов                        1-3     54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313  6 Обработчик морского зверя                       1-5     54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315  5 Обработчик мясных туш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317  4 Обработчик натриевых болванок                    3      32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319  3 Обработчик основы металлосеток                  3-5     15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321  0 Обработчик отходов виноделия                    2-4     55  827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323  5 Обработчик перламутра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325  9 Обработчик пищевых продуктов и тары             1-3     51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327  8 Обработчик поверхностных пороков металла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329  7 Обработчик подошв                               1-2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331  4 Обработчик пробковых изделий                    2-3     37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333  3 Обработчик прутков сормайта                      1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335  2 Обработчик птицы   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337  1 Обработчик резиновых изделий         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339  0 Обработчик рогов  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341  8 Обработчик рыбы                                 1-5     54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343  7 Обработчик сепараторов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345  6 Обработчик синтетического каучука               1-3     32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347  5 Обработчик соапстока                            2-3     55  81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349  4 Обработчик справочного и информационного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териал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351  1 Обработчик стеклоблоков                         1-2     44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353  0 Обработчик сусла и соков                        1-5     55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355  4 Обработчик твердосплавных изделий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359  8 Обработчик технологических емкостей и тары      2-3     55  827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363  4 Обработчик триплекса и стеклопакетов            1-2     44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365  3 Обработчик художественных изделий из            3-6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дерева и папье-маш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366  8 Обработчик шкур    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367  2 Обработчик шкур                                 3-4     70  6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369  1 Обработчик шкур волососгонной смесью            3-4     48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371  9 Обработчик эмалированных изделий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373  8 Обрезчик анатомического материала  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0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375  7 Обрезчик материалов                             1-3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377  6 Обрезчик резиновых изделий         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379  5 Обрубщик                             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381  2 Обрубщик ватников 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383  1 Обрубщик облоя    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385  0 Обрубщик сучьев                                 3-4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387  3 Обрывщик волокна                                1-2     35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389  9 Обрядчик сырья                                   2      48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391  6 Обсыпщик кондитерских изделий                   1-2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393  5 Обувщик по индивидуальному пошиву обуви         4-6     48  5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396  9 Обувщик по пошиву ортопедической обуви         1,3-5    48  5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398  8 Обувщик по ремонту обуви                        2-5     48  5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400  1 Обходчик водопроводно-канализационной сети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3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402  0 Обходчик гидросооружений                         II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групп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404  5 Обходчик линейный   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406  9 Обходчик пути и искусственных сооружений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408  8 Обходчик трассы гидрозолоудаления и              II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золоотвалов                                    (групп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410  5 Обшивщик цилиндров                               4 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412  4 Объездчик                                        2      39  9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414  3 Овоскопировщик яиц 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415  8 Овощевод                                                70  6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416  2 Огнеупорщик                             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418  1 Огранщик алмазов в бриллианты                   3-6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420  9 Огранщик вставок для ювелирных и художест-      1-5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енных 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424  7 Озонаторщик                                  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3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426  6 Окантовщик киноэкранов                          2-3     35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428  5 Окантовщик сепараторных пластин                 1-2     29  81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430  2 Окантовщик фотоотпечатков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14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432  1 Оклейщик батарей   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434  0 Оклейщик глобусов  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0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436  4 Оклейщик изделий из бересты                      2      65  7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438  9 Оклейщик оргстекла 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440  6 Оконтуровщик оригиналов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14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442  5 Окорщик                                         3-5     39  74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444  4 Окрасчик игрушек   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446  3 Окрасчик изделий из стеклопластиков             2-3     29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448  2 Окрасчик картона и фибры                        2-3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450  7 Окрасчик микросрезов            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0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452  9 Окрасчик приборов и деталей                     1-4     20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454  8 Окрасчик резиновых изделий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456  7 Окрасчик сиропа                                  2 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458  6 Оксидировщик-вакуумщик                          2-5     20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460  3 Оленевод                                        3-5     70  6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462  2 Омеднильщик                                      2      44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464  1 Оператор автомата по производству вареных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олба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465  6 Оператор автомата по производству полу-         2-4     52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абрика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466  0 Оператор автомата по розливу молочной            4      52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дукции в пакеты и пленк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468  3 Оператор автоматизированного лесотранспортера    4      39  8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470  7 Оператор автоматизированной линии варки          5      53  82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оматопродук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472  6 Оператор автоматизированной линии тепло-        3-5     43  81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золяции труб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474  5 Оператор автоматических и полуавтомати-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ческих линий станков и установ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477  9 Оператор автоматических и полуавтомати-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ческих линий холодноштамповочного 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478  3 Оператор автоматической газовой защиты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1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479  8 Оператор автоматической линии изготовления       6 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белого карандаш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481  5 Оператор автоматической линии изготовления       4 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пиче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483  4 Оператор автоматической линии подготовки и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айки электрорадиоэлементов на печатных плат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485  3 Оператор автоматической линии по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зготовлению изолированных жил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487  2 Оператор автоматической линии по                4-5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изводству пеностекл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491  9 Оператор автоматической линии производства   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олочных продук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493  8 Оператор автоматической линии производства       6      52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осис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497  6 Оператор автоматов сборки карандашей             3 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499  5 Оператор агрегата обработки отходов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501  9 Оператор агрегатных линий сортировки и          3-6     40  8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ереработки бреве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503  8 Оператор акустических испытаний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505  7 Оператор аппаратов микрофильмирования и         3-4     01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опир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509  5 Оператор бутылоразгрузочного и бутыло-           4      52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укладочного автома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511  2 Оператор вакуумно-напылительных процессов       2-7     20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513  1 Оператор вакуумных установок по нанесению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7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окрытий на оптические детал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515  0 Оператор вакуумприсосных механизмов и           3-4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испособле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517  4 Оператор вальцово-каландровой линии              6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изводства поливинилхлоридной плен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519  9 Оператор вальцовочной линии                      6      40  8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521  6 Оператор видеозаписи               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523  5 Оператор водозапорных сооружений   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525  4 Оператор водомаслостанции                       2-3     57  75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527  3 Оператор волнировочно-стопирующего агрегата     4-5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529  2 Оператор ворсовального оборудования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531  7 Оператор в производстве заквасок             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533  9 Оператор в производстве кисломолочных и          5      52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детских молочных продук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535  8 Оператор в производстве раствора казеинатов      4      52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казеци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536  2 Оператор выводных устройств                             59  82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537  7 Оператор выдувного полуавтомата                 2-4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539  6 Оператор выпарной установки                     3-5     30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541  3 Оператор выращивания дрожжей                    3-6     30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543  2 Оператор выращивания чистой культуры дрожжей    3-5     30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545  1 Оператор высокочастотной установки               6      40  8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549  3 Оператор вязально-прошивного оборудования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551  7 Оператор газгольдерной станции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553  6 Оператор газораспределительной станции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555  5 Оператор-гальваник на автоматических и полу-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втоматических линия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558  9 Оператор главного пульта управления             4-5     55  827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560  6 Оператор гладильно-сушильного агрегата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562  5 Оператор "горячей" камеры                        VI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групп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564  4 Оператор гранулирования минеральной ваты         4      43  8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566  3 Оператор гребнечесального оборудования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570  2 Оператор дезинсекционных установок              4-5     55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572  9 Оператор дефектоскопной тележки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574  8 Оператор джинного оборудования  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576  7 Оператор дисперсионных смесителей по             6 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иготовлению стержневой масс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578  6 Оператор дистанционного пульта управления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 водопроводно-канализационном хозяйств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580  3 Оператор дистанционного пульта управления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 химическом производств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582  2 Оператор диффузионных процессов                 2-7     20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584  1 Оператор жгутоперемоточной машины               2,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586  0 Оператор животноводческих комплексов и         2,4-6    70  8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еханизированных фер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588  9 Оператор заготовительного отделения              4 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590  7 Оператор загрузки конвертера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592  6 Оператор загрузочной и разгрузочной установки   3-4     43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594  5 Оператор заправочных станций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596  4 Оператор зародышеотделительной машины            2      55  82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600  7 Оператор иглопробивного агрегата             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602  6 Оператор иглопробивного оборудования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604  5 Оператор изготовления асбостального полотна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606  4 Оператор изготовления ровинга                   3-4     29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608  3 Оператор изготовления рулонно-конструкцион-      4      29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610  0 Оператор инерционных сепараторов                4-5     40  8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612  7 Оператор ионитовой установки                     4      55  827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614  9 Оператор ионообмена                             3,5     30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616  8 Оператор камеры окрашивания акустических плит   2-3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618  7 Оператор канатной машины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620  4 Оператор канатовьющих и веревочных машин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622  3 Оператор клеевого оборудования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624  2 Оператор клепальных автоматов                   2-5     22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626  1 Оператор коксосортировки                        2-3     07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628  0 Оператор конвейера твердения асбесто-            4 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цементных труб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630  8 Оператор конвейерной линии                       4      48  826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632  7 Оператор конвейерной линии оборудования         4-5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634  6 Оператор конвейерных печей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636  5 Оператор копировальных и множительных машин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639  9 Оператор коптильной установки                   4-5     54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641  6 Оператор коробконабивочного станка              3-4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643  5 Оператор котельной                              2-6     01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645  4 Оператор красочной станции                      3-4     59  82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647  3 Оператор круглочесальной машины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649  2 Оператор крутильного оборудования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651  2 Оператор кручения и вытяжки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653  9 Оператор кручения и намотки химических волокон  4-5     28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655  8 Оператор-кузнец на автоматических и полу-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втоматических линия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657  7 Оператор лазерной голографической установки     4-6     22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658  1 Оператор лазерных гравировальных автоматов       5      59  82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о изготовлению форм офсетной печа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659  6 Оператор ленточного оборудования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661  3 Оператор линии в производстве пищевой продукции 3-6     51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662  6 Оператор линии замачивания семян                        70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663  2 Оператор линии окраски кирпича                   4 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665  1 Оператор линии отделки рельсов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667  0 Оператор линии по обработке перопухового сырья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669  9 Оператор линии по обработке цветных металлов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671  7 Оператор линии по производству жевательной      3-5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езин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673  6 Оператор линии по производству муки  и гранул    5 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675  5 Оператор линии приготовления фарша              5-6     52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677  4 Оператор линии приготовления шоколадной массы   4-5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679  3 Оператор линии производства маргарина            5      55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680  6 Оператор линии производства мороженого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681  0 Оператор линии производства мыла                 4      55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682  5 Оператор линии протравливания семян                     70  6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683  1 Оператор линии розлива молока и молочной         4      52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дукции в бутыл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685  9 Оператор линтерного оборудования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687  8 Оператор-литейщик на автоматах и автомати-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ческих линия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689  7 Оператор логоскопа                              4-5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691  4 Оператор льночесальной машины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693  3 Оператор магистральных газопроводов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695  2 Оператор магнитной записи          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697  1 Оператор манипулятора                            4      39  81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699  0 Оператор машинного доения                       4-6     70  6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701  4 Оператор машины непрерывного литья заготовок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703  3 Оператор механизированной подачи смеси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705  2 Оператор механизированных и автоматизиро-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анных склад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707  1 Оператор микросварки                            4-6     20  7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709  0 Оператор моечной установки 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711  8 Оператор моечно-очистительного агрегата          4      55  82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713  7 Оператор мойно-отжимного агрегата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715  6 Оператор молокохранилища   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719  4 Оператор мотального оборудования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722  6 Оператор-моторист станции контроля  цементажа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724  5 Оператор мяльно-чесальной машины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726  4 Оператор на автоматических и полу-              3-6     40  8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втоматических линиях в деревообработк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728  3 Оператор на аэротенках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730  0 Оператор на биофильтрах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732  2 Оператор на бормашине по предварительной         2      20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работке литых магни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734  9 Оператор на вварочных машинах                   5-6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736  8 Оператор на иловых площадках       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738  7 Оператор-намазчик                               2-3     20  72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740  4 Оператор на метантенках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742  3 Оператор на отстойниках                         2-5     69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744  2 Оператор на песколовках и жироловках            2-3     69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746  1 Оператор на подогреве мазута                     2      07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748  0 Оператор наполнения шприц-тюбиков            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750  8 Оператор-нарезчик                               2-3     20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752  7 Оператор на решетке                             1-3     69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754  6 Оператор на филаментмашине                      4-5     44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756  5 Оператор на фильтрах                 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758  4 Оператор на эмшерах                              2      69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759  9 Оператор нефтепродуктоперекачивающей станции    5-7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760  1 Оператор обдирочных станков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762  0 Оператор обдувочной установки                    2      44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764  1 Оператор обезвоживающей и обессоли-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ающей установ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766  9 Оператор обжарочного аппарата                    5      55  827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768  8 Оператор обрубного отделения                 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770  5 Оператор овцеводческих комплексов и             2-6     70  6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еханизированных фер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772  4 Оператор окрасочно-сушильной линии и агрегата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774  3 Оператор окруточного оборудования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776  2 Оператор опаливающего оборудования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778  1 Оператор осциллографирования и тензо-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етрир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780  9 Оператор отстаивания и теплообмена               3      30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782  8 Оператор очистного оборудования                 1-5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784  7 Оператор очистных сооружений       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786  6 Оператор пакетоформирующих машин                 5      55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788  5 Оператор пароэжекторной установки вакууми-      3-4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вания металл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792  1 Оператор переборщика-увлажнителя асбесто-        4 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цементных 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794  0 Оператор перевивочной машины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796  0 Оператор  передвижной сейсмической  установки    6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6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798  9 Оператор печатного оборудования    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800  2 Оператор плазмохимических процессов             4-6     20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802  1 Оператор плетельного оборудования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804  0 Оператор плетельной машины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806  6 Оператор пневмогидроподачи                       2      41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808  9 Оператор по ветеринарной обработке животных      5      70  6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810  6 Оператор по выращиванию кристаллов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7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812  5 Оператор по выращиванию кристаллов              2-5     20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ьезокварц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814  4 Оператор по вытяжке световодов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7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816  3 Оператор по геофизическому опробованию          4-5     04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олезного ископаем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818  2 Оператор по гидравлическому разрыву пластов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820  9 Оператор подачи технического углерода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822  9 Оператор подземных газогенераторов              5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824  8 Оператор по добыче нефти и газа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826  7 Оператор по защитным покрытиям в                 4      20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изводстве масок цветных кинескоп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828  6 Оператор по изготовлению резиновых смесей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830  3 Оператор по искусственному осеменению           4,6     70  6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животных и птиц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832  2 Оператор по исследованию скважин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836  0 Оператор полей орошения и фильтрации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838  5 Оператор полуавтоматической линии               3-4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зготовления спичечных короб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840  7 Оператор получения кварцевых стекловолокон      3,5     29  8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842  6 Оператор получения непрерывного стекловолокна   3-6     29  8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844  5 Оператор получения оптического стекловолокна    2-5     29  8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846  4 Оператор получения поливинилхлоридных            6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омпозиц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848  3 Оператор получения стекловолокна каолино-       4-5     29  8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ого соста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850  0 Оператор получения стеклохолста одно-            4      29  8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тадийным методо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852  8 Оператор получения штапельного стекловолокна    3-6     29  8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854  9 Оператор по нанесению газопоглотителя           2-4     20  72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856  8 Оператор по нанесению просветляющих и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7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защитных покрыт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858  7 Оператор по наращиванию эпитаксиальных слоев    3-6     20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859  1 Оператор по обслуживанию и ремонту вагонов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контейне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860  4 Оператор по обслуживанию пылегазоулавли-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ающих установ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862  3 Оператор по опробованию (испытанию) скважин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864  2 Оператор по перезарядке транспортных систем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866  1 Оператор  по  подготовке скважин  к капиталь-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ому и подземному ремонта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868  0 Оператор  по поддержанию  пластового давления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870  8 Оператор по подземному ремонту скважин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872  7 Оператор по производству линолеума 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874  6 Оператор по путевым измерениям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876  5 Оператор по сбору газа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878  4 Оператор по сбору и очистке конденсата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880  1 Оператор поста управления            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882  0 Оператор поста управления агрегатами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епрерывного травления, обезжиривания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лужения, оцинкования, лакирования и отжиг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884  7 Оператор поста управления агрегатами            4-5     07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ъемной закалки рельс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886  9 Оператор поста управления системы шихтоподачи    3 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888  8 Оператор  поста управления  стана горячего      1-5     07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ката труб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890  5 Оператор  поста  управления  стана горячей      3-7     07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кат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892  4 Оператор поста управления стана холодной        2-6     07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кат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894  3 Оператор поста централизации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896  2 Оператор по термообработке корда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898  1 Оператор поточно-автоматической линии           5-6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900  5 Оператор поточной линии по выработке волокна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902  4 Оператор поточной линии подготовки основы       3-4     35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скусственной кож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904  3 Оператор поточной линии полиэтиленирования       6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906  2 Оператор поточных линий нанесения свето-        4-6     26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озвращающих состав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908  1 Оператор по химической обработке скважин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910  9 Оператор по цементажу скважин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912  8 Оператор прачечной самообслуживания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914  7 Оператор прецизионной резки                     2-6     20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916  6 Оператор прецизионной фотолитографии            2-7     20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918  5 Оператор приготовления затора                   2-3     30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920  2 Оператор приготовления растворов                2-4     30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итательной среды и сол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922  1 Оператор пробоотборной установки                 3      55  827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924  0 Оператор проволочного прокатного стана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926  1 Оператор проекционной аппаратуры и              2,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газорезательных маши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928  9 Оператор производства древесной массы из        3-6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щеп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930  6 Оператор производства кремнеземных              3-4     29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932  5 Оператор производства формованного 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олиуретана и пенополиурета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934  4 Оператор производственного участка              3-4     55  827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936  3 Оператор промывочного оборудования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938  2 Оператор  пропиточного  оборудования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940  4 Оператор  профилегибочного  агрегата            2-5     07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942  9 Оператор проходных сушил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944  8 Оператор прядевьющей машины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946  7 Оператор птицефабрик и механизированных ферм    2-6     70  6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948  6 Оператор пульта управления                      2-6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950  3 Оператор пульта управления в добыче нефти    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газ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952  2 Оператор  пульта управления  в производстве     3-5     42  81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теновых 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956  0 Оператор  пульта  управления  оборудованием     3-6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железобетонного производст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957  5 Оператор  пульта  управления  оборудованием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жилых и общественных зда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960  1 Оператор пульта управления трансбордерным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горизонтально-замкнутым конвейерам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962  6 Оператор  пульта   управления  электропечей      5      29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966  4 Оператор пушильного оборудования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972  3 Оператор разменных автоматов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4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974  9 Оператор размоточной машины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976  8 Оператор размоточно-склеивающего станка         2-3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978  7 Оператор разрыхлительно-трепального агрегата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980  4 Оператор разрыхлительно-трепальной машины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984  2 Оператор раскладочной машины (льняное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изводство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986  1 Оператор раскладочной машины (шелковое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изводство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988  0 Оператор раскройного оборудования                5      48  826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990  8 Оператор раскряжевочной установки               5-6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992  7 Оператор распределения пряжи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994  6 Оператор распределения химических материалов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5996  5 Оператор распылительной сушилки                 3,5     55  827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5998  4 Оператор расфасовочно-упаковочного автомата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000  2 Оператор расчесывающего оборудования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002  1 Оператор реакторного отделения                 V-VII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004  0 Оператор релаксационно-мотального агрегата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006  3 Оператор ровничного оборудования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008  9 Оператор роторной линии по производству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зделий из пластических мас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010  6 Оператор рыбокоптильной механизированной линии   4      54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012  5 Оператор рыхлительно-щипательных машин           3      29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015  9 Оператор сверлильного агрегата и пресса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017  8 Оператор свиноводческих комплексов и           2,4-6    70  6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еханизированных фер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019  7 Оператор связи                                  3-4     58  75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020  6 Оператор сейсмопрогноза    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021  4 Оператор серодобычных и водоотливных скважин    4-5     04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023  3 Оператор систем гидравлики и охлаждения         3-4     07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шины непрерывного литья заготов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025  2 Оператор скороморозильных аппаратов              4      54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027  1 Оператор сновального оборудования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029  0 Оператор сновальной пропиточно-вытяжной машины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031  8 Оператор сооружений по удалению осадка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033  7 Оператор сортировочной горки    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035  6 Оператор спецводоочистки                       V-VII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037  5 Оператор специальных устройств земснарядов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039  4 Оператор спичечных автоматов                    3-4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041  1 Оператор стана по прокатке гипсобетонных        4-5     42  81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анел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043  0 Оператор станка для укладки рассыпных спичек     2 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045  9 Оператор станков с программным управлением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049  8 Оператор стеклоформующих машин                  1-6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051  5 Оператор стенда по обыгрыванию клавишных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нструмен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053  4 Оператор стиральных машин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055  3 Оператор стригального оборудования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057  2 Оператор сублимационной установки                5      53  82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059  1 Оператор сучкорезной установки                  4-5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061  9 Оператор сушильного оборудования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063  8 Оператор сушильных установок                    2-5     40  8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065  7 Оператор сушки синтетического каучука            6      32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067  6 Оператор теплового пункта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068  0 Оператор тепловых сетей                         III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групп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069  5 Оператор-термист на автоматических линиях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071  2 Оператор-термист на передвижных термичес-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их установк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073  1 Оператор термокамер и термоагрегатов             6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075  0 Оператор термоскрепляющего оборудования      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077  8 Оператор термосоединений                        3-4     20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079  9 Оператор тестера                                3-4     52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081  6 Оператор технологических установок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083  5 Оператор технологического оборудования в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ооружениях защищенного грун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085  4 Оператор товарный                               2-7     36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087  3 Оператор транспортно-технологического            VI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орудования реакторного отделения            (групп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089  2 Оператор тростильного оборудования              2,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091  0 Оператор трубообжимных станков                  4-5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093  9 Оператор трубчатой печи                         3-4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095  8 Оператор трясильной машины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097  7 Оператор турбосмесителя                         2-3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099  6 Оператор тянульной машины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101  6 Оператор узла посыпки и охлаждения              2-3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103  9 Оператор узловязальной машины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105  8 Оператор укладчика-разборщика асбесто-           4 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цементных 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107  7 Оператор ультразвуковых установок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109  6 Оператор ускорительной установки                5-6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111  3 Оператор установки бестарного хранения сырья    4-5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113  2 Оператор установки витаминизации дрожжей        3-4     30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115  1 Оператор установки волокнообразования           4-6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117  0 Оператор установки вымерения объема             2-4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119  2 Оператор установки изготовления гофриро-        4-5     29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анных листовых стеклопластик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121  7 Оператор установки минераловатных цилиндров     3-4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123  6 Оператор установки по сушке осадка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125  5 Оператор установок по тепловой обработке бетона  3 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127  4 Оператор установки ТВЧ                           4 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129  3 Оператор установки теплоизоляционного шнура      4 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131  0 Оператор установок изготовления сотовых         3-5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аке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133  5 Оператор установок изготовления стекло-         4-6     29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ластиковых конструкц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135  9 Оператор установок и линий обработки пило-      4-6     40  8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137  8 Оператор установок пескоструйной очистки        1-3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139  7 Оператор установок  по нанесению  покрытий в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акуум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141  4 Оператор  установок по  обезвоживанию осадка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143  3 Оператор установок синтеза алмазов и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верхтверд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145  2 Оператор фацетного станка                       3-4     44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147  1 Оператор формования ленты стекла                3-6     44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149  0 Оператор формирующей машины                     4-6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151  8 Оператор фотоавтоматов          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14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153  7 Оператор фотонаборных автоматов                 5-7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155  6 Оператор хлораторной установки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157  5 Оператор   холстовытяжной  машины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159  4 Оператор  централизованной  мойки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161  1 Оператор центрального пульта управления в        5 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изводстве  древесных и  костровых пли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163  0 Оператор  цехов  по  приготовлению кормов       3-6     70  6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165  4 Оператор чаеперерабатывающей линии              4-5     55  827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167  9 Оператор чесально-вязального оборудования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170  0 Оператор чесального оборудования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171  5 Оператор чесально-дублировочного агрегата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179  1 Оператор чесально-ленточного агрегата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183  8 Оператор чистильной машины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185  7 Оператор швейного оборудования                  3-6     49  82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187  6 Оператор ширильного оборудования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189  5 Оператор шлихтовального оборудования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191  2 Оператор щита (пульта) управления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еобразовательной подстан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195  0 Оператор электроакустических измерений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197  3 Оператор электрогидравлической очистки отливок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199  9 Оператор электронно-вычислительных и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ычислительных маши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200  8 Оператор электронного набора и верстки                  59  82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201  2 Оператор электронных автоматов по               4-6     59  82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зготовлению форм высокой печа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202  7 Оператор электронного цветоделения                      59  82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203  1 Оператор электронных гравировальных автома-     5-6     59  82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ов по изготовлению форм глубокой печа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цветокорректируюших автома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207  9 Оператор электростатической обработки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209  9 Оператор электрохимической очистки заготовок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211  6 Оператор элионных процессов                     4-6     20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213  5 Оператор этикетировочного станка                 4 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215  4 Опиловщик камня                                 2-3     65  7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217  3 Опиловщик папье-маше                            2-4     65  7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219  2 Опиловщик фасонных отливок           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221  1 Опиловщик фибры                                  2      41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223  9 Опиловщик черни                                 3-5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225  8 Оплавщик изделий  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227  7 Оплавщик стекла                                 1-2     44  8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229  6 Оплавщик полотна и изделий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231  3 Оплетчик деталей                                1-5     50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233  2 Оплетчик проводов и кабелей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235  1 Оплетчик стекложгутов                           1-2     29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237  0 Оправщик огнеупорных изделий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239  8 Оправщик-чистильщик                  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241  7 Оправщик электрокерамических изделий            2-6     45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243  6 Опрессовщик кабелей и проводов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ластикатами и резин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245  5 Опрессовщик кабелей свинцом или алюминием       4,6     19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247  4 Опрессовщик труб    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249  3 Опрокидчик                                      2-3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251  0 Оптик             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7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253  0 Оптик медицинский                               5-6     16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255  9 Оптик-механик     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7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257  8 Оптик элементов квантовых приборов              2-7     20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259  7 Опылитель форм и металла серным порошком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263  3 Осветитель        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265  2 Освинцевальщик     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267  1 Осмольщик бочек                                 3-4     51  82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269  0 Осмотрщик вагонов   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271  8 Осмотрщик гидротехнических сооружений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273  7 Осмотрщик нефтеналивных емкостей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275  6 Осмотрщик-ремонтник вагонов        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277  5 Остекловщик резисторов                           3 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278  3 Отбельщик                                       2-6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279  4 Отбельщик           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281  1 Отбельщик агарового студня                       4      54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283  0 Отбельщик коагулята                              4 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288  3 Отбивщик ртути                               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290  0 Отборщик анатомического материала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0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292  6 Отборщик геологических проб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6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294  9 Отварщик            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296  8 Отварщик коконных отходов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298  1 Отводчик           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300  0 Отделочник валяльно-войлочных изделий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302  1 Отделочник волокна (льняное производство)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304  9 Отделочник волокна (производство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екстильной галантере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306  8 Отделочник ворса   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308  7 Отделочник головных уборов 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310  4 Отделочник деталей игрушек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312  3 Отделочник железобетонных изделий               2-4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314  2 Отделочник изделий из древесины                 1-6     40  7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316  1 Отделочник изделий (общие профессии             1-5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изводств легкой промышленност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318  0 Отделочник изделий (шорно-седельное             1-3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изводство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320  8 Отделочник   искусственного  каракуля           2-4     35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322  7 Отделочник  карандашей   на  автомате           3-5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324  6 Отделочник кинофотоматериалов                   2-5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326  5 Отделочник литых бумажных изделий                2      41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328  4 Отделочник материалов и готовых изделий         1-3     49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330  1 Отделочник меховых шкурок                       2-5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332  0 Отделочник резиновых изделий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334  0 Отделочник ткани    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336  9 Отделочник химических волокон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338  8 Отделочник художественных изделий               1-4     65  7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340  5 Отделочник щетиноволосяных материалов и         2-4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342  4 Отделывальщик клише                             3-4     59  73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344  3 Отделывальщик фотолитер                          2      59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346  2 Отделывальщик шрифтовой продукции               2-5     59  73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348  1 Отдельщик выдувных изделий                      2-6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350  9 Отжигальщик-вакуумщик                           2-5     20  8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352  8 Отжигальщик изделий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354  7 Отжигальщик кабельных изделий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356  6 Отжигальщик прецизионной стали и сплавов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358  5 Отжигальщик стеклоизделий                       1-4     44  8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360  2 Отжигальщик цветных металлов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362  1 Отжимщик          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363  6 Отжимщик                                        2-4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364  0 Отжимщик белья на центрифугах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367  4 Отжимщик воздуха и влаги из камер  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369  3 Отжимщик массы                                   2      35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371  0 Отжимщик холстов  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373  6 Откачник-вакуумщик                              2-6     20  828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375  9 Откладчик изделий в опечки                       2      44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377  8 Отливщик                                        3-6     59  82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379  7 Отливщик валиков                                2-4     59  82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381  4 Отливщик литых бумажных изделий                 2,4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383  3 Отливщик натриевых болванок                      3      32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385  2 Отливщик фарфоровых и фаянсовых изделий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387  1 Отломщик стекла от машин                         2      44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389  0 Отметчик ареометров                             1-3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391  8 Отметчик термометров                            2-5     44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393  7 Отопщик на карусельной машине                    2      44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395  6 Отпарщик-прессовщик 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397  5 Отрезчик ленты стекла                            1      44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399  4 Официант                                        3-5     55  5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401  8 Оформитель готовой продукции                    1-4     51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403  7 Оформитель диапозитивных фильмов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405  6 Оформитель игрушек                   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407  5 Оформитель коллекций            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0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409  4 Оформитель табло, виньеток и альбомов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14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411  1 Охлаждальщик ткани                               1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413  0 Охотник промысловый             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61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415  0 Оцинковщик горячим способом          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417  9 Оцинковщик-хромировщик диффузионным способом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419  8 Очесывальщик барабанов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425  3 Пантографист             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426  8 Парафинировщик                                  1-2     20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427  2 Парафинировщик                                  2-3     59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429  1 Парафинировщик изделий                           3      01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431  9 Парафинировщик керамических и фарфоровых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433  8 Парафинировщик художественных изделий            2      65  7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435  7 Парашютист (десантник) - пожарный               4-6     39  51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437  6 Парикмахер               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445  0 Паркетчик         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448  4 Парусник                                        1-4     23  73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450  1 Пастижер                           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452  0 Патинировщик                                    1-6     65  733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454  6 Патронист рисунков              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456  9 Паяльщик                             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458  8 Паяльщик пакетов конденсаторов       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460  5 Паяльщик по винипласту               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462  4 Паяльщик по свинцу (свинцовопаяльщик)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464  3 Паяльщик радиодеталей                           1-3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466  2 Паяльщик сеток и шинок на стекле                3-4     44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468  1 Паяльщик труб       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470  9 Педикюрша         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472  8 Пекарь                                          2-5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474  7 Пекарь комплексно-механизированной линии         5 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476  6 Пекарь-мастер                                   4-6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478  5 Пекоплавщик         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480  2 Переводчик обойных рисунков                      4      41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482  1 Переводчик печати и рисунка                     1-2     44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484  0 Переводчик рисунков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486  5 Переводчик форм глубокой печати                 4-5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488  9 Перегонщик печей и трансбордерных установок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490  6 Перезарядчик контактных аппаратов               3-4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492  5 Перезарядчик сборочных станков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494  4 Перезарядчик установки декристаллизации каучука  3      33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495  9 Перезарядчик фильтр-прессов и диализаторов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497  8 Перекатчик ткани и прокладки                    1-2     33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499  7 Перекристаллизаторщик                           4-5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501  0 Перемотчик                      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503  7 Перемотчик бумаги и бумажной пряжи              1-2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504  4 Перемотчик ленты                   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505  9 Перемотчик ленты  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507  8 Перемотчик нити            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509  7 Перемотчик основ    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511  4 Перемотчик рулонов 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513  3 Перемотчик-сортировщик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515  2 Перемотчик стеклоткани                           3      29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517  1 Перемотчик электроизоляционных материалов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519  0 Переплетчик                                     1-6     59  73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521  8 Переплетчик документов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523  7 Переработчик радиоактивных отходов              2-6     01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525  6 Пересадчик сетей  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527  5 Перетяжчик перчаточной кожи                      3 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529  4 Перфораторщик      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530  7 Перфораторщик                                    2 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531  1 Перфораторщик                                   1,3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532  6 Перфораторщик магнитных лент                    2-3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534  5 Перфораторщик пленок из пластических масс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536  4 Перфораторщик фольги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538  3 Пескослепщик                                    2-4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540  0 Пескоструйщик       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3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542  2 Пескоструйщик по стеклу                         1-2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544  9 Печатник брайлевской печати                      3 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546  8 Печатник высокой печати                         2-6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548  7 Печатник глубокой печати                        2-6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550  4 Печатник диаграммной продукции                  3-5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552  3 Печатник металлографских оттисков                3      59  73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554  2 Печатник металлографской печати                 3-6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556  1 Печатник миллиметровки                           4      41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558  0 Печатник на линолеуме    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560  8 Печатник орловской печати                       2-6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562  7 Печатник печатно-высекального автомата          2-5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564  6 Печатник плоской печати                         2-8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566  5 Печатник по жести                               3-6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568  4 Печатник субтитрования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570  1 Печатник-тиснильщик                             1-6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572  0 Печатник трафаретной печати                     1-4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573  5 Печатник флексографской печати                  2-5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575  4 Печатник циферблатов                            1-4     10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577  3 Печатник эстампа                                4-6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580  5 Печевой восстановления железа и отжига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железных порошк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581  8 Печевой в производстве цинковой пыли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583  9 Печевой иодиодного рафинирования   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585  8 Печевой на вельцпечах              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587  7 Печевой на восстановлении  и дистилляции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итана и редких метал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589  6 Печевой на получении  цинкового купороса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593  2 Печевой по восстановлению никелевого порошка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594  7 Печевой по восстановлению термическим способом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596  6 Печевой по переработке титаносодержащих и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едкоземельн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598  5 Печевой по производству трехокиси сурьмы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600  9 Печник             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602  8 Пилоправ                                        3-4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606  6 Пильщик                                          3 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608  5 Пирометрист        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611  7 Пиротехник        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613  6 Плавильщик        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614  0 Плавильщик               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615  5 Плавильщик абразивных материалов   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617  4 Плавильщик бариевого электролита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619  3 Плавильщик вторичного олова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621  0 Плавильщик изделий из кварцевого непро-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7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зрачного стекл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624  4 Плавильщик-литейщик прецизионных сплавов        2-6     20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626  3 Плавильщик металла и сплавов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628  2 Плавильщик металла на вакуумных печах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630  9 Плавильщик нафталина и фенолов                  4-5     48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632  9 Плавильщик обезвоженного кварцевого стекла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7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634  8 Плавильщик огнеупорного сырья   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636  7 Плавильщик пищевого жира                        2-4     51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638  6 Плавильщик раскислителей                        3-4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640  3 Плавильщик свинцовых сплавов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642  2 Плавильщик синтетических шлаков                 4-5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644  1 Плавильщик стекловолокна                         4      29  8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645  6 Плавильщик ферросплавов                         3-7     07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647  5 Плавильщик циклонной установки                  4-6     20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649  4 Плавильщик шоопсплава и висмута                 2-4     20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651  1 Плавильщик электронно-лучевой плавки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653  0 Плавильщик эмали   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655  1 Плакировщик алмазных порошков, кристаллов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сверхтверд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657  9 Плакировщик изделий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659  8 Плакировщик полимерных материалов на металл     5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661  5 Планиметрист                                     4      36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663  4 Пластикаторщик      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665  3 Плетельщик мебели                               2-4     40  74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667  2 Плиссировщик-гофрировщик                        3-6     49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668  7 Плодоовощевод                                           70  6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669  1 Пломбировщик вагонов и контейнеров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671  9 Плотник           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673  8 Плотник судовой                                 1-5     23  7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675  7 Повар                                           2-6     55  5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676  1 Повар судовой                                            -  5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680  8 Повертальщик                                     1      44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682  7 Поверяльщик веретен 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684  6 Поверяльщик разводок                            3,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686  5 Подборщик авровых основ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688  4 Подборщик деталей и изделий на поток            1-3     48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690  1 Подборщик камней                                3-4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692  0 Подборщик пресс-материалов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694  7 Подборщик расцветок искусственных зубов      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698  8 Подборщик ставок  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700  1 Подборщик стекла                                 1      44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701  6 Подборщик-учетчик абразивных изделий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705  4 Подгонщик катушек                  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707  3 Подгонщик шунтов   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709  2 Подготовитель бассейнов                         2-4     55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711  9 Подготовитель белья для глажения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713  9 Подготовитель пищевого сырья                    1-3     53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715  8 Подготовитель пищевого сырья и материалов       1-3     51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717  7 Подготовитель прокатного инструмента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719  6 Подготовитель составов к разливке плавок        1-4     07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721  3 Подготовитель сталеразливочных канав            2-6     07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723  2 Подготовщик исходного материала                 1-5     34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725  1 Подготовщик камер и рукавов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727  0 Подготовщик набивочных и настилочных материалов 1-3     40  7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729  5 Подготовщик основы для мультипликационных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исунк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731  7 Подготовщик паковок и целлюлозы    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733  6 Подготовщик раскройных карт                      2 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735  5 Подготовщик сетематериалов      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736  1 Подготовщик сырья                                1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738  9 Поддувщик изделий               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740  6 Подинщик                   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742  5 Подклейщик стекловолокнистых материалов          3      29  8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744  4 Подносчик сырья, полуфабрикатов, химических      3 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териалов и отходов производства в отмочно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зольных, дубильно-красильных и жировальны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цех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746  3 Подносчик сырья, полуфабрикатов, химических      3 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териалов и отходов производства в сырейных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дубильно-красильных и формалиновых цех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748  2 Подручный вальцовщика стана горячего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ката труб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750  4 Подручный вальцовщика стана горячей прокатки    1-5     07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752  9 Подручный  вальцовщика  стана  холодного        3-4     07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ката труб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754  8 Подручный вальцовщика стана холодной прокатки   1-3     07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756  7 Подручный сталевара вакуумной печи              3-5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758  6 Подручный сталевара конвертера                  2-7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760  3 Подручный сталевара мартеновской печи           2-7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762  2 Подручный сталевара печи прямого восстано-      3-5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ления желез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764  1 Подручный сталевара установки внепечной         4-5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работки стал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765  6 Подручный сталевара установки электро-          3-4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шлакового перепла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767  5 Подручный сталевара электропечи                 1-6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771  1 Подсобный рабочий               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4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773  0 Подсобный рабочий на лесозаготовках              1      39  94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775  1 Подсобный рабочий на лесосплаве                  1      39  94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777  9 Подсобный рабочий на подсочке леса               1      39  94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779  8 Подшкипер                                       3,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781  5 Пожарный                                        4-5     01  51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783  4 Поездной электромеханик                         5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785  3 Позолотчик художественных изделий               2-6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786  8 Полевой (путевой) рабочий изыскательской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условой парт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787  2 Поливщик-лакировщик фотоматериалов              3-4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789  1 Поливщик магнитных дорожек                      4-5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791  9 Поливщик светофильтров                          2-6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795  7 Полимеризаторщик                                2-3     20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797  6 Полимеризаторщик металлических форм и листов     4      55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799  5 Полировщик         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800  4 Полировщик         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801  9 Полировщик водородным пламенем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803  8 Полировщик волок из алмазов и сверхтвердых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804  2 Полировщик игл     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806  1 Полировщик изделий из бумаги                    1-2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808  0 Полировщик кож                                   3 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810  8 Полировщик листов и лент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812  7 Полировщик 6лопаток                             2-6     22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814  6 Полировщик музыкальных инструментов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816  5 Полировщик оптических деталей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7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818  4 Полировщик  стекла   и  стеклоизделий           2-6     44  7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819  9 Полировщик   стеклоизделий   кислотой           2-4     44  7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821  6 Полировщик технических камней                   2-4     10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823  5 Полировщик формных цилиндров глубокой печати     3      59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825  4 Полировщик  хирургических   инструментов  и      5      16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ппара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827  3 Полировщик художественных изделий               1-4     65  7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829  2 Полировщик шрота           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831  4 Полотер            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833  9 Поляризатор                                     3-4     20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835  8 Помощник  бурильщика  капитального  ремонта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кважи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837  7 Помощник  бурильщика  плавучего  бурильного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грегата в мор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839  6 Помощник бурильщика эксплуатационного и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азведочного бурения скважин на нефть 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газ (второй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840  9 Помощник бурильщика эксплуатационного и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азведочного бурения скважин на нефть 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газ (первый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842  8 Помощник бурильщика эксплуатационного и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азведочного бурения скважин пр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электробурен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844  7 Помощник воспитателя                             3      01  5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848  5 Помощник мастера                   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849  0 Помощник мастера                   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856  7 Помощник машиниста дизельпоезда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860  6 Помощник машиниста (обжигальщика)               4-5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ращающихся печ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861  0 Помощник машиниста (обжигальщика)               4-5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шахтных печ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863  3 Помощник машиниста паровоза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876  7 Помощник машиниста сырьевых мельниц             3-4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878  6 Помощник машиниста тепловоза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880  3 Помощник  машиниста  тягового агрегата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882  2 Помощник  машиниста  угольных  мельниц          3-4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883  7 Помощник машиниста цементных мельниц            3-4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885  6 Помощник машиниста электровоза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887  5 Помощник машиниста электропоезда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891  1 Помощник   механика                             7-8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907  9 Помощник шкипера           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909  8 Портной                                         2-6     49  5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911  5 Порционист лао-ча                                2      55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913  4 Посадчик металла   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915  3 Посадчик ремней                                 2-3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917  2 Постановщик-выгрузчик абразивных изделий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919  1 Постовой(разъездной) рабочий судоходной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станов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921  9 Посыпщик слюдой                                  1      43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923  8 Починщик шпона и фанеры                         2-4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925  7 Почтальон                                       1-3     58  75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927  6 Пошивщик кожгалантерейных изделий               1-6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929  5 Пошивщик технических изделий                     3 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930  8 Пошивщик шорно-седельных изделий                1-4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932  7 Правильщик вручную                   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934  6 Правильщик на машинах                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936  5 Правильщик при стеклоформующей и                 2      44  7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топочной машин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938  4 Правильщик проката и труб            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940  1 Правильщик роговых пластин                       3      65  73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942  0 Правщик абразивных кругов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944  3 Правщик меховых шкурок и скроев изделий         1-4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946  9 Правщик проволоки и плетенки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948  8 Правщик технологической оснастки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950  5 Препаратор                                      1-4     59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953  9 Препаратор биологических объектов    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0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955  8 Препаратор ветеринарный                          3      70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957  7 Препаратор по анатомии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0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959  6 Препаратор по микрозоологии        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0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961  3 Препаратор производства биосинтетических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лечебных средст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963  2 Препаратор производства стекловидного тела       3      31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965  1 Препаратор скелетов мелких животных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0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966  6 Препаратор срезов по анатомии      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0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968  5 Препараторщик              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969  6 Прессовщик                           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970  2 Прессовщик                                       2 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971  7 Прессовщик                                      2-3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972  1 Прессовщик агломератов               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974  0 Прессовщик асбестоцементных изделий             3-5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975  5 Прессовщик асфальтовых плиток                   3-4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977  4 Прессовщик блоков целлулоида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979  3 Прессовщик бумагоделательной (картоно-          1-4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делательной) машин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981  0 Прессовщик валяльно-войлочных изделий и шкурок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983  9 Прессовщик волокна (льняное производство)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985  9 Прессовщик волокна (пенькоджутовое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изводство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987  8 Прессовщик-вулканизаторщик                      2-7     33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989  7 Прессовщик-выдувщик целлулоидных изделий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6991  4 Прессовщик горячего стекла                      2-6     44  7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993  3 Прессовщик горячего формования  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995  2 Прессовщик горячих труб                         3-7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997  1 Прессовщик готовой продукции и отходов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6999  0 Прессовщик деталей для игрушек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001  9 Прессовщик древесных и костровых плит           3-6     40  7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002  3 Прессовщик заготовок для шпальтовых сит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004  2 Прессовщик изделий из древесины                 1-4     40  7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006  1 Прессовщик изделий из оптического стекла и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7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ристал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008  0 Прессовщик изделий из пластмасс      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010  8 Прессовщик изделий из рогового порошка           3      65  73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012  7 Прессовщик изделий из стеклопорошка             3-4     44  7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014  6 Прессовщик изделий строительной керамики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016  5 Прессовщик изделий электронной техники          1-4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018  4 Прессовщик изоляционных материалов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020  1 Прессовщик инструментов из алмазных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орошков и сверхтверд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022  0 Прессовщик карандашных блоков                    5 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024  5 Прессовщик картонажных изделий                  1-3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026  9 Прессовщик картона и фибры                      2-3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028  8 Прессовщик кирпичного чая                       2-4     55  827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030  5 Прессовщик клеильно-сушильной машины             2 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032  4 Прессовщик кож                                  2-4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034  3 Прессовщик колес и бандажей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035  8 Прессовщик колесных пар         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037  7 Прессовщик коллагенового жгута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039  6 Прессовщик коры                                  2      41  74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042  8 Прессовщик листовых материалов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044  7 Прессовщик литых бумажных изделий                2 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046  6 Прессовщик лома и отходов металла    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048  5 Прессовщик махорочной пыли                       2      55  7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050  2 Прессовщик миканита и микалекса                 3-4     43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052  1 Прессовщик молетов 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054  0 Прессовщик на гидропрессах         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056  4 Прессовщик на горячей штамповке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058  9 Прессовщик на испытании труб и баллонов         2-5     07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060  6 Прессовщик нафталина                            3,5     07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062  5 Прессовщик обмазочного пресса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064  4 Прессовщик огнеупорных изделий                  2-5     07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065  9 Прессовщик оптической керамики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7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067  8 Прессовщик-освинцовщик рукавов  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069  7 Прессовщик отжимной машины                       2 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071  4 Прессовщик-отжимщик пищевой продукции           1-5     51  82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072  9 Прессовщик отходов                               2 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073  3 Прессовщик отходов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075  2 Прессовщик пергаментной машины                   2 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077  1 Прессовщик перевязочных материалов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079  0 Прессовщик пленочных материалов пресс-          5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улонным методо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081  8 Прессовщик плит из тростника                    2-4     39  74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083  7 Прессовщик плиточного чая                        3      55  827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085  6 Прессовщик полуфабриката макаронных              4 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087  5 Прессовщик пресспата                            2-3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089  4 Прессовщик-прошивщик рельсовых скреплений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091  1 Прессовщик растительного войлока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6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093  0 Прессовщик ровничной машины                      1      41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096  4 Прессовщик рыбной муки                           2      54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098  3 Прессовщик рядна из-под табака                   2      55  7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100  7 Прессовщик секций, катушек и изоляционных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деталей электрических машин и аппара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102  6 Прессовщик слюдопластов                         3-4     43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104  5 Прессовщик стальных профилей на установке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гидроэкструз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106  4 Прессовщик стеклопакетов                        2-4     44  7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108  3 Прессовщик стекол                               2-3     10  7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110  0 Прессовщик стеновых изделий                     2-5     42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112  1 Прессовщик стержней                              6      40  7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114  9 Прессовщик сыра     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115  3 Прессовщик сырья и волокна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117  2 Прессовщик твердых сплавов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119  1 Прессовщик теплоизоляционных изделий            4-5     43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121  9 Прессовщик ткани   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123  8 Прессовщик торфоплит                            4-5     04  8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125  7 Прессовщик труб и профилей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127  6 Прессовщик туб                                   3      1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129  5 Прессовщик фарфоровых труб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130  8 Прессовщик-формовщик пищевой продукции          1-4     51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132  7 Прессовщик химического волокна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134  6 Прессовщик хлопковой целлюлозы и отходов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целлулоид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136  5 Прессовщик электродной продукции   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138  4 Прессовщик электродов и элементов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140  1 Прессовщик электрокерамических изделий в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езиновых форм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142  0 Прессовщик электрокерамических изделий из       2-4     45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ластических мас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144  0 Прессовщик электрокерамических изделий из       2-4     45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орошковых мас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146  9 Прессовщик электротехнических изделий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148  8 Прессовщик электроугольных изделий              2-5     19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149  2 Приборист                                       3-6     20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150  5 Приборист         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152  4 Привязывальщик             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154  3 Приготовитель абразивных порошков, паст и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сти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156  2 Приготовитель активных масс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158  1 Приготовитель ангоба и глазури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160  9 Приготовитель белковых масс                     2-5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162  8 Приготовитель бурового раствора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164  7 Приготовитель водорослевого порошка и крупки     3      54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166  6 Приготовитель волокна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168  5 Приготовитель грунтовых составов                3-4     65  7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169  3 Приготовитель дражировочной массы               1-4     70  6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170  2 Приготовитель заправочных, огнеупорных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териалов и термических смес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172  1 Приготовитель композиционных блоков             3-5     37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174  0 Приготовитель кормов                            1-4     70  6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177  4 Приготовитель крахмального молока                3 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178  9 Приготовитель крупки оргстекла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180  6 Приготовитель кулинарных изделий из мяса        2,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тицы и кролик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182  5 Приготовитель лаков, красок и левкаса           2-4     40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184  4 Приготовитель масс                 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186  3 Приготовитель мелассного сусла                   3      55  74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188  2 Приготовитель молочных коктейлей                 3      55  5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190  2 Приготовитель морса                              2      55  5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192  9 Приготовитель напитков                          3-4     55  5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194  8 Приготовитель нюхательной махорки и табака       2      55  7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196  7 Приготовитель оптических клеев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7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198  6 Приготовитель питательных растворов              2      55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200  8 Приготовитель пробковой крупы                   2-3     37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202  9 Приготовитель пропиточного состава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203  3 Приготовитель пульпы                            2-3     44  7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205  2 Приготовитель разделительной пасты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207  1 Приготовитель растворов и масс                  2-3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209  0 Приготовитель растворов и смесей                1-4     20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211  8 Приготовитель растворов и электролитов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213  7 Приготовитель растворов красителей               3      55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215  6 Приготовитель реактивной воды                    2      04  9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217  5 Приготовитель склеивающего состава               2      44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219  4 Приготовитель смесей и масс медицинского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азнач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221  1 Приготовитель спичечных масс                    3-4     40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223  0 Приготовитель стиральных растворов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225  0 Приготовитель сухих пивных дрожжей              2-3     55  74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227  9 Приготовитель технических жиров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229  8 Приготовитель тресты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231  5 Приготовитель уплотняющих растворов и паст      2-4     13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233  4 Приготовитель шампанского                       2-4     55  74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234  9 Приготовитель шихты полупроводниковых           2-5     20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236  8 Приготовитель электролита и флюса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238  7 Приготовитель электропроводного слоя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240  4 Приготовитель эмалевых порошков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242  3 Приготовитель эмульсий                          3-4     41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244  2 Приемосдатчик груза и багажа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246  1 Приемосдатчик груза и багажа в поездах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248  0 Приемщик баллонов  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250  8 Приемщик биологических материалов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0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252  7 Приемщик драгоценных металлов и сырья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254  6 Приемщик заказов                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1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256  5 Приемщик золота стоматологических               2-3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 01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учреждений (подразделений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258  4 Приемщик материалов, полуфабрикатов и           2-3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готовых 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259  9 Приемщик материалов, полуфабрикатов и           2-3     49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готовых 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261  6 Приемщик молочной продукции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263  5 Приемщик на машинах и агрегатах                  2      59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265  4 Приемщик-отправитель                             2      59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266  9 Приемщик перопухового сырья                      4      52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268  8 Приемщик плавсредств                            3-4     54  61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270  5 Приемщик поездов   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272  4 Приемщик покрышек                            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274  3 Приемщик пункта проката         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1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276  2 Приемщик-раздатчик золотосодержащих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епара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278  1 Приемщик руды и асбеста                          2      04  9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280  9 Приемщик-сдатчик пищевой продукции              2-4     51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282  8 Приемщик сельскохозяйственных продуктов и       1-2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 01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9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ырь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284  7 Приемщик скота                  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286  6 Приемщик солодкового корня                       5      55  74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288  5 Приемщик-сортировщик живой птицы и              3,5     52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ролик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290  2 Приемщик сырья                                   4 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292  1 Приемщик сырья для клея                          4      52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294  0 Приемщик сырья, полуфабрикатов и готовой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дук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296  5 Приемщик товаров                                 2      55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298  9 Приемщик трамваев и троллейбусов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300  2 Приемщик яиц               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302  1 Прикатчик напыленных изделий                    2-4     29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304  0 Присучальщик основ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306  0 Притирщик стеклоизделий                         2-3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308  9 Пробивальщик-продувальщик труб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310  6 Пробист высокой печати                          2-5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312  5 Пробист плоской печати                          2-6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314  4 Пробоотборщик                                   1-3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 01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316  3 Проборщик          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318  2 Проборщик основы металлосеток                   2-5     15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320  3 Пробуторщик малолитражной драги                  2      04  9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322  9 Проверщик судовой                               2-6     23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324  8 Проводник                                               01  5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328  6 Проводник (вожатый) служебных собак             3-4     01  51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330  3 Проводник на геологических поисках и съемке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6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334  1 Проводник  пассажирского вагона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336  0 Проводник по сопровождению грузов и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пецвагон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339  4 Проводник по сопровождению животных             3-4     70  6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341  1 Проводник по сопровождению локомотивов и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ассажирских вагонов в нерабочем состоян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347  9 Проводник-электромонтер почтовых вагонов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349  8 Провязывальщик мотков                            1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351  5 Продавец непродовольственных товаров            3-5     55  5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353  4 Продавец продовольственных товаров              2-4     55  5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355  3 Прожекторист              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 01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5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357  2 Прожигальщик медицинских изделий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359  1 Прокальщик                         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361  9 Прокальщик зерна и шлифпорошков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363  8 Прокальщик на печах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365  7 Прокальщик порошка для кабеля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367  6 Прокальщик электроугольного производства        2-4     19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369  5 Прокатчик горячего металла         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371  2 Прокатчик кож                                   3-5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373  1 Прокатчик   пленки  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375  0 Прокатчик слюды                                 2-3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377  5 Прокатчик фарфоровых труб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379  9 Прокатчик шаров    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381  6 Проклеивальщик    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383  5 Проклеивальщик ватилина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385  4 Проклейщик массы                                2-4     35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387  3 Промазчик форм                  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389  2 Промывальщик волокнистых материалов             2,4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391  8 Промывальщик геологических проб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6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393  9 Промывальщик котлов паровозов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395  8 Промывальщик-пропарщик цистерн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397  7 Промывальщик сырья 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399  6 Промывальщик технических сукон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401  3 Промывщик бриллиантов и алмазов                  2 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403  9 Промывщик гидроксала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405  8 Промывщик деталей и узлов                       1-4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407  7 Промывщик камней                                1-2     10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409  6 Промывщик оптических деталей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7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411  3 Промывщик целлюлозы                             1-3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412  8 Промышленный альпинист                                  01  7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413  2 Пропарщик                          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415  1 Пропарщик асбестоцементных и асбесто-           3-4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илитовых 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417  0 Пропарщик лао-ча                                 3      55  8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420  2 Пропарщик-проварщик древесины                   1-4     40  74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422  1 Пропарщик стеновых материалов                   3-4     42  81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423  6 Пропитчик           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424  0 Пропитчик                                       1-4     20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425  5 Пропитчик                                       1-3     29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426  6 Пропитчик бумаги и бумажных изделий             2-4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428  9 Пропитчик бумаги и тканей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430  6 Пропитчик кабелей и проводов                    1-5     19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432  5 Пропитчик карандашных дощечек                     2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434  4 Пропитчик пиломатериалов и изделий из            2-5    40  8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древесин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436  3 Пропитчик по огнезащитной пропитке              2-4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 01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72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438  2 Пропитчик слюдопластовых материалов             4-5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440  9 Пропитчик стержней                               4 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442  9 Пропитчик шпона                                 2-3     40  8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444  8 Пропитчик электротехнических изделий 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446  7 Пропитывальщик пожарных рукавов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448  6 Просевальщик материалов                         1-2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450  3 Просевальщик порошков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451  8 Просевальщик (рассевальщик)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453  7 Просевальщик сыпучих материалов    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455  6 Просевальщик технической продукции               3      52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457  5 Просевальщик фарматуры и отходов                 2      55  7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459  4 Просевальщик  фтористого   натрия  и             3      52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звести-пушон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461  1 Просевщик                                        2      44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463  0 Просевщик бисера                                 1      44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465  1 Просевщик порошков на механических ситах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467  9 Просеивальщик      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469  8 Просмотрщик ампул с инъекционными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астворам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471  5 Просмотрщик продукции медицинского              1-3     31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азнач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473  4 Протирщик изделий               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475  3 Протирщик стеарата кальция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477  2 Протирщик часовых стекол                         1      10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479  1 Протирщик электровакуумных приборов             1-3     20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481  9 Протравщик хлопковых семян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6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483  8 Протравщик шкурок          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485  7 Протяжчик          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487  6 Протяжчик штурвалов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489  5 Профилировщик                        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491  2 Проходчик                                       4-6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493  1 Проходчик горных склонов                        3-6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495  0 Проходчик на поверхностных работах              2-6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497  0 Проявщик кинопленки                             2-6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499  9 Пружинщик          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501  2 Прядильщик               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503  1 Птицевод                                       2,4-5    70  6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505  0 Пудровщик                                        1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507  6 Пудровщик оттисков деколи                       1-3     59  82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509  9 Пультовщик конвертера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511  6 Пультовщик электроплавильной печи  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513  5 Пульфонщик                                      2-3     44  7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517  3 Путевой рабочий на озере                        3-5     55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519  2 Путевой рабочий тральной бригады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521  9 Пчеловод                                        3-5     70  6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523  9 Пятновыводчик      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524  3 Рабочий береговой                                1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525  8 Рабочий бюро бытовых услуг                       1      65  5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530  9 Рабочий зеленого строительства          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6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531  3 Рабочий зеленого хозяйства                              69  533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532  8 Рабочий карты намыва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534  7 Рабочий на геологосъемочных и поисковых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6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абот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536  6 Рабочий на геофизических работах                2-3     05  76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540  2 Рабочий по подаче химикатов                      2      41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541  7 Рабочий по обслуживанию бани                     1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542  1 Рабочий плодоовощного хранилища                  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 01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543  6 Рабочий по благоустройству населенных пунктов   1-2     01  9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544  0 Рабочий по комплексному обслуживанию и          2-4     01  9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емонту зда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545  5 Машинист по стирке и ремонту спецодежды          2      01  9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546  1 Рабочий по уходу за животными                   1-6     01  6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547  4 Рабочий производственных бань                   1-2     01  5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549  3 Рабочий противолавинной защиты                  2-3     04  76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550  6 Рабочий ритуальных услуг                         2      65  5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551  0 Радиометрист                                    2-3     05  76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553  8 Радиомеханик по обслуживанию и ремонту          3-6     01  514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адиотелевизионной аппаратур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556  3 Радиомеханик по ремонту радиоэлектронного       1-6     22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560  4 Радиомонтажник судовой                          2-6     23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562  9 Радиомонтер приемных телевизионных антенн       2-6     01  514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564  8 Радиооператор            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566  7 Радиотелеграфист                             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568  6 Радиотехник                                     5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572  2 Радист-радиолокаторщик                          2-6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574  1 Разбивщик отходов                                2      48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576  0 Разбивщик сырья    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577  5 Разбивщик ферросплавов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579  4 Разбортовщик винипластовых и полиэтилено-       1-2     07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ых труб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581  1 Разборщик асбестоцементных изделий               4 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583  0 Разборщик оптического стекла и кристаллов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7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585  7 Разборщик пакетов  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586  4 Разборщик печей сопротивления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588  3 Разборщик субпродуктов             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590  0 Развальцовщик стекла                            2-3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592  3 Разварщик саломаса                               3      55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594  9 Разварщик силикатной глыбы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596  8 Разведчик объектов природы для коллекций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0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598  7 Развесчик химического сырья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600  0 Разводчик кож                                   3-5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602  9 Разводчик (распусчик) холяв                     2-3     44  7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604  9 Развязывальщик                                   1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606  8 Разгрузчик диффузоров                            3 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608  7 Раздатчик взрывчатых материалов                 2-3     04  7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610  4 Раздатчик нефтепродуктов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614  2 Раздельщик жгутов стекловолокна                 2-5     29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616  1 Раздельщик лома и отходов металла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618  0 Раздельщик рафинада                             2-3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619  5 Раздельщик титановой губки      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621  2 Раздирщик пакетов                               1-3     07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623  1 Развивальщик-загладчик пеномассы                2-3     07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625  0 Разливщик ртути    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627  1 Разливщик стали                                 2-7     07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629  9 Разливщик стерильных растворов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630  1 Разливщик  утфеля                               2-3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632  0 Разливщик химической продукции                  2-3     07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634  8 Разливщик цветных металлов и сплавов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636  9 Разметчик         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638  8 Разметчик алмазов                               5-6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640  5 Разметчик деталей и материалов                  1-3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642  4 Разметчик плазовый                              2-6     22  7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644  3 Разметчик по дереву                             2-5     40  74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646  2 Разметчик проката                               1-4     07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647  7 Разметчик пьезокварцевого сырья                 3-5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649  6 Разметчик стекла                                1-3     44  713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651  3 Разметчик судовой                               2-6     23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653  2 Разметчик хлыстов                                4 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655  1 Размольщик         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656  6 Размольщик                                      1-5     41  81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657  0 Размольщик вирусной ткани и бактерийной массы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658  5 Размольщик-дозировщик угольных масс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660  2 Размольщик древесины                            3-5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662  1 Размольщик карандашной массы                     6 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664  0 Размольщик (мельник) кости-паренки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665  5 Размольщик роговой стружки                       2      65  73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667  4 Размотчик                          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669  3 Размотчик лент                                   3 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671  0 Размотчик стеклонити                            3-5     29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676  3 Разрабатывальщик отходов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678  2 Разрабатывальщик сырья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681  4 Разрисовщик игрушек      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683  3 Разрисовщик изделий из кожи                     2-6     65  7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685  2 Разрисовщик кожгалантерейных изделий            2-4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687  1 Разрисовщик моделей                  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0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689  0 Разрисовщик обоев                                4      41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691  8 Разрисовщик по стеклу                           1-4     44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693  7 Разрисовщик ткани  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695  6 Разрубщик аккумуляторных пластин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697  5 Разрубщик мяса на рынке                          3      55  52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699  4 Разрывщик оттисков                               1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701  8 Разрыхлитель табака                              2      55  7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704  1 Раймовщик дистилляционных печей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705  6 Раклист                    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706  0 Раклист           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708  1 Рамповщик          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710  7 Рамщик                                          3-6     40  8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712  6 Раскатчик                          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714  5 Раскатчик-сортировщик бумаги                    1,3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716  4 Раскатчик стержней                              3-4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717  9 Раскатчик ткани   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719  8 Раскладчик лекал                                3-6     49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721  5 Раскладчик листового табака                      2      55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723  4 Раскладчик стекловолокна                        2-3     29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725  3 Раскладчик сырья   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729  1 Раскольщик алмазов                              5-6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731  9 Раскольщик блоков  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733  8 Раскрасчик диапозитивов и фотоотпечатков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0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734  2 Раскрасчик законтурованных рисунков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736  1 Раскрасчик изделий                   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738  0 Раскройщик                                      2-6     49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740  8 Раскройщик бересты                               2      65  7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742  7 Раскройщик кожевенного сырья                    2-5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744  6 Раскройщик кожи и меха                          2-5     65  7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746  5 Раскройщик листового материала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748  4 Раскройщик материалов                           2-6     48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750  1 Раскройщик пленки                               2-3     40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752  0 Раскройщик стекловолокнистых материалов         1-4     29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753  5 Раскройщик шлифовального полотна                1-4     40  8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755  4 Раскряжевщик                                    2-4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757  3 Распаковщик сырья                                2 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759  2 Распалубщик теплоизоляционных и                  3 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кустических 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762  4 Распарщик целлулоидных пластин  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764  3 Распиловщик алмазов                             3-5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766  2 Распиловщик водорастворимых кристаллов          2-3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768  1 Распиловщик войлока 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769  6 Распиловщик камня                               2-5     42  73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770  9 Распиловщик камня                               2-4     65  7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772  8 Распиловщик кости и рога                        3-4     65  73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774  7 Распиловщик меха и войлока                      3,5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776  6 Распиловщик мясопродуктов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777  0 Распиловщик необожженных кругов и брусков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779  6 Распиловщик оптического стекла       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7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781  7 Расправщик                      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783  6 Расправщик войлочных изделий       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785  5 Расправщик основ    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787  4 Распределитель работ                            2-4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 01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789  3 Распределитель силикатной массы                  3 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791  0 Распылитель газопоглотителя                      3      20  8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792  5 Рассевальщик шлифзерна и шлифпорошков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794  4 Рассевщик                                        2      55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796  3 Растворщик реагентов                             3 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798  2 Растильщик грибницы 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800  6 Растяжчик кожаных полос                          4 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802  5 Растяжчик кож и овчин на рамы                   3-5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803  4 Растяжчик металлосеток                          4-5     15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805  9 Растяжчик секций и катушек электрических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ши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807  8 Расфасовщик алмазов и алмазных порошков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809  7 Расфасовщик ваты  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811  4 Расфасовщик мясопродуктов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813  3 Расфасовщик нюхательной махорки и табака         2      55  7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814  8 Расфасовщик табака                               1      55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816  7 Расформовщик                                    2-4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818  6 Расчесывальщик меховых шкурок                   2-4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820  3 Расшлифовщик фильеров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822  2 Расщепляльщик синтетических нитей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824  1 Рафинировщик                    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826  0 Рафинировщик ртути  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828  7 Реактивщик                                       4      44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830  7 Реакторщик                                      3-5     30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832  6 Реакторщик химочистки рассола                    4      55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834  5 Регенераторщик                                   4      55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836  4 Регенераторщик абразивов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838  3 Регенераторщик драгоценных металлов             2-3     65  81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840  0 Регенераторщик отработанного масла              1-3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 01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81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841  5 Регенераторщик сернистой кислоты                2-3     41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844  9 Регенераторщик слюды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846  8 Регулировщик асбестообогатительного             4-6     04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848  7 Регулировщик-градуировщик электро-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змерительных приб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850  4 Регулировщик композиции и концентрации массы    2-3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852  3 Регулировщик-настройщик тренажеров              4-6     22  7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854  2 Регулировщик пианино и роялей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856  1 Регулировщик подачи воды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857  6 Регулировщик полей фильтрации                    2      55  74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859  5 Регулировщик работы скважин                     3-4     04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861  2 Регулировщик радиоэлектронной аппаратуры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приб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863  1 Регулировщик скорости движения вагонов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865  0 Регулировщик хвостового хозяйства               1-4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867  2 Регулировщик электродов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869  9 Регулировщик язычковых инструментов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871  6 Редуцировщик игл  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872  0 Редуцировщик трубчатых электронагревателей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874  9 Резчик алмазов      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876  9 Резчик ампул и трубок           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878  8 Резчик асбестоцементных и асбестосилитовых       3 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880  5 Резчик бетонных и железобетонных изделий         3 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882  4 Резчик брикета и заготовок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883  9 Резчик бумаги, картона и целлюлозы              1-5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885  8 Резчик галерты     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887  7 Резчик гипсокартонных листов                    2-3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889  6 Резчик горячего металла                         2-5     07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891  3 Резчик декалькоманий            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893  2 Резчик деревянного шрифта                       1-4     59  93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895  1 Резчик заготовок и изделий из пластических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с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897  0 Резчик керамических и фарфоровых изделий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899  1 Резчик кирпича и черепицы                       2-3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901  3 Резчик конвертов                                 1      44  9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902  8 Резчик-лудильщик фольги                          2      20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904  7 Резчик магнитных лент                           2,4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906  6 Резчик магнитопроводов                          3-5     20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908  5 Резчик материалов                               1-3     35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909  7 Резчик материалов и изделий          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910  2 Резчик материалов и изделий                     1-3     48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912  1 Резчик материалов кабельного производства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914  0 Резчик металла на ножницах и прессах 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916  3 Резчик металлического натрия                     3 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918  9 Резчик минералов                                2-4     10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920  6 Резчик мясопродуктов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922  5 Резчик на микротоме             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0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925  9 Резчик на огне                                  1-3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926  3 Резчик на отжимной машине                        2 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928  2 Резчик на пилах, ножовках и станках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930  6 Резчик неэмульсированных пленок                 2-3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932  9 Резчик нитей стержней                            3      40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934  8 Резчик пеноблоков                               2-3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936  7 Резчик пищевой продукции                        1-3     51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938  6 Резчик по дереву и бересте                      2-6     65  7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940  3 Резчик по камню                                 2-6     65  73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942  2 Резчик по кости и рогу                          2-6     65  73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943  7 Резчик полуфабрикатов изделий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едицинского назнач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945  6 Резчик пробковых изделий                        2-4     37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947  5 Резчик пряжи       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949  4 Резчик радиокерамики и ферритов                 1-3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951  1 Резчик свеклы                                   2,4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952  6 Резчик слюды                                    2-3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954  5 Резчик стекла                                   1-5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956  4 Резчик стекловолокнистых и стекло-              2-3     29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ластиков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958  3 Резчик стеклоизделий                            1-3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960  0 Резчик сусальных металлов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962  5 Резчик сырья       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964  9 Резчик теплоизоляционных и акустических изделий  3 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966  8 Резчик траншей                                   3 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968  1 Резчик труб и заготовок              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970  4 Резчик химического волокна                      2-3     28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972  3 Резчик холодного металла                        1-6     07  74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974  2 Резчик шлифовальной шкурки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975  7 Резчик шпона и облицовочных материалов          2-5     40  8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977  6 Резчик эластомеров и резины        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979  5 Резчик электроизоляционных материалов            3 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981  2 Резьбонарезчик деталей часов                    2-3     10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983  1 Резьбонарезчик на специальных станках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985  0 Резьбофрезеровщик  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986  5 Резьбошлифовщик   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988  4 Реквизитор        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990  1 Рекуператорщик                                   3 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7992  0 Рекуператорщик алмазов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996  9 Ремонтировщик кожгалантерейных изделий          3-4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7998  8 Ремонтировщик обувных колодок                   2-4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000  6 Ремонтировщик плоскостных спортивных сооружений 3-4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 01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533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001  0 Ремонтировщик полимеризационного инвентаря      3-4     32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003  1 Ремонтировщик резиновых изделий      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005  9 Ремонтировщик респираторов и противогазов        2      01  516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007  8 Ремонтировщик сетеизделий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012  9 Ремонтировщик шпуль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013  3 Ремонтник   искусственных  сооружений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014  8 Ремонтник  технологической  оснастки 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019  0 Ремюер                                           5      55  84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021  8 Рентгенгониометрист                             2-5     20  828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023  7 Рентгеномеханик                                 4-6     20  828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025  6 Реперщик           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6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027  5 Репульпаторщик     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031  1 Рессорщик на обработке горячего металла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032  6 Реставратор архивных и библиотечных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5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033  0 Реставратор готовой продукции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035  0 Реставратор декоративно-художественных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5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окрас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036  4 Реставратор декоративных штукатурок и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5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лепных 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038  3 Реставратор духовых инструментов                6-8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040  0 Реставратор клавишных инструментов              5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042  7 Реставратор кровельных покрытий    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5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044  9 Реставратор металлических конструкций           3-6     61  55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046  8 Реставратор памятников  деревянного зодчества   3-6     61  55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048  7 Реставратор  памятников  каменного  зодчества   3-6     61  55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050  4 Реставратор произведений из дерева              3-6     61  55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052  3 Реставратор смычковых и щипковых                5-8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нструмен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054  2 Реставратор тканей, гобеленов и ковров          3-6     61  55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056  1 Реставратор ударных инструментов                5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058  0 Реставратор фильмовых материалов                1-5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059  5 Реставратор фильмокопий                         5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061  2 Реставратор художественных изделий и            2-6     61  55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декоративных предме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063  1 Реставратор язычковых инструментов              5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065  0 Ретушер                                         2-6     59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066  5 Ретушер                            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14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068  4 Ретушер прецизионной фотолитографии             1-5     20  828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070  1 Ретушер субтитров        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072  0 Рецептурщик                                     2-4     55  5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074  6 Речной рабочий на подводно-технических,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габионных и фашинных работах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ыполняемых с поверхн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075  4 Речной рабочий на эксплуатации и обслужива-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ии несамоходных плавучих снарядов 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других плавучих средст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077  3 Рисовальщик светящимися красками                2-3     10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079  2 Рисовальщик эмалями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080  5 Рисовод                                                 70  6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081  2 Рифлевщик                                        2 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083  9 Рихтовщик игольно-платинных изделий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085  8 Рихтовщик кузовов        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087  7 Рубщик проволоки  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089  6 Рубщик судовой                                  2-6     23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091  3 Рулевой (кормщик)          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093  2 Рыбак кефального хозяйства                      2-3     54  6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095  1 Рыбак прибрежного лова                          1-5     54  6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097  0 Рыбовод                                         1-7     54  61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103  2 Садовник                                        1-2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 01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533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104  7 Садовод                                                 70  6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105  1 Садчик                                          4-5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107  0 Садчик в печи и на туннельные вагоны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109  4 Садчик камня в обжигательные печи               3-4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111  7 Санитар ветеринарный                            3-4     70  5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112  1 Санитарка (мойщица)                                     01  9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114  0 Сатураторщик                                     1      01  5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116  0 Сборщик                                         2-4     40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118  9 Сборщик алмазных инструментов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120  6 Сборщик асбестоцементных плит                    2 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121  0 Сборщик асбометаллических листов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123  7 Сборщик баллонов   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125  9 Сборщик безбандажных шин   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129  7 Сборщик браслетов и брекеров                    3-5     33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130  3 Сборщик бумажных изделий                        1-4     41  828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132  9 Сборщик верха обуви                             2-5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134  8 Сборщик влагопоглотителей                        2      44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136  7 Сборщик восстанавливаемых покрышек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138  6 Сборщик выпрямителей                            2-3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140  3 Сборщик гальванических элементов и батарей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142  2 Сборщик деревянных судов                        1-5     23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144  1 Сборщик деталей и изделий                       1-4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145  6 Сборщик-достройщик судовой                      1-6     23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147  5 Сборщик духовых инструментов       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150  7 Сборщик железобетонных конструкций              2-4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152  6 Сборщик железобетонных судов                    2-6     23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155  6 Сборщик игрушек    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157  9 Сборщик изделий                                 2-6     50  828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159  8 Сборщик изделий из дерева и папье-маше          2-4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161  5 Сборщик изделий из древесины                    1-4     40  7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163  4 Сборщик изделий из кожи и меха                  2-6     65  7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165  3 Сборщик изделий из пластмасс         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167  2 Сборщик изделий из стеклопластиков              1-5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169  1 Сборщик изделий из янтаря                       3-4     65  73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170  4 Сборщик изделий электронной техники                     20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171  9 Сборщик индикаторов                             2-5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172  3 Сборщик инъекционных игл                        1-3     16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174  2 Сборщик каркасов в производстве гипсобетон-      3 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ых панел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176  1 Сборщик кассет для малогабаритных магнитофонов  3-5     34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178  0 Сборщик квантовых приборов                      3-6     20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180  8 Сборщик кварцевых держателей                    1-3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181  2 Сборщик-клейщик конструкций                     2-5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183  1 Сборщик-клепальщик                              2-6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185  0 Сборщик кожгалантерейных изделий                1-4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187  5 Сборщик корпусов металлических судов            1-6     23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189  9 Сборщик лент                                     2      29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191  6 Сборщик металлических щеток                      2      15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193  5 Сборщик микросхем                               2-5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194  1 Сборщик мокрых отходов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196  9 Сборщик-монтажник  в   производстве  цветных    3-6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инескоп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198  8 Сборщик-монтажник клавишных инструментов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200  1 Сборщик-монтажник смычковых инструментов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201  6 Сборщик-монтажник щипковых  инструментов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203  5 Сборщик  музыкальных и озвученных  игрушек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205  4 Сборщик-настройщик магнитных систем             3-6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207  3 Сборщик натуральных объектов         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0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209  2 Сборщик низа обуви                              2-3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211  3 Сборщик обмоток трансформаторов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213  9 Сборщик обуви                                   1-6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214  3 Сборщик-отдельщик катушек трансформаторов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216  2 Сборщик очков                                   2-4     16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218  1 Сборщик пакетов   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220  9 Сборщик пакетов конденсаторов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222  8 Сборщик перевязочных материалов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224  1 Сборщик пластин искусственной кожи              2-3     35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226  6 Сборщик пластмассовых судов                     1-5     23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228  5 Сборщик плетеной мебели                         2-4     40  74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230  2 Сборщик покрышек  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232  1 Сборщик полимеризационного инвентаря            3-4     32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233  6 Сборщик полупроводниковых приборов              2-4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235  5 Сборщик по обрамлению стекла                    3-5     44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237  4 Сборщик приборов из стекла                      1-4     44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239  3 Сборщик пробковой пыли                           2      37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241  0 Сборщик пробковых изделий                       1-4     37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243  2 Сборщик продукции в аэрозольной упаковке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245  9 Сборщик прядильных блоков и насосов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247  8 Сборщик пьезорезонаторов и изделий на           1-5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снове пьезоэлемен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249  7 Сборщик радиодеталей                            1-4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253  3 Сборщик резиновых технических изделий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255  2 Сборщик ртути                                    2      25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256  7 Сборщик ртутно-цинковых, магниевых и других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сточников то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258  6 Сборщик ртутных выпрямителей         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260  3 Сборщик сборочных единиц часов                  2-4     10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262  2 Сборщик свинцовых аккумуляторов и батарей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264  1 Сборщик сердечников трансформаторов     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265  6 Сборщик сильноточных конденсаторов   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267  5 Сборщик стеклоизделий                           1-5     44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269  4 Сборщик стеклопакетов                           3-4     44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271  1 Сборщик теплоизоляционных конструкций           3-4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273  0 Сборщик термосов                                1-2     44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275  1 Сборщик тиглей                                   4      44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277  9 Сборщик токоограничивающих реакторов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279  8 Сборщик трансформаторов                 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281  5 Сборщик ударных инструментов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282  8 Сборщик фанерных труб                           2-4     40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284  9 Сборщик фарфоровых и фаянсовых изделий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286  8 Сборщик форм                            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288  7 Сборщик форм для флексографской печати          3-4     59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290  4 Сборщик химаппаратуры и химоборудования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292  3 Сборщик хирургических инструментов и аппаратов  5-6     16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294  2 Сборщик цельнометаллических растров             1-4     16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296  1 Сборщик часов                                   1-6     10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298  0 Сборщик чемоданов из фанеры                     2-4     40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299  5 Сборщик шайб                                     1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301  9 Сборщик шинно-пневматических муфт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303  8 Сборщик шорно-седельных изделий                 1-5     48  828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305  7 Сборщик шприцев                                 1-3     16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307  6 Сборщик штемпелей                               1-2     59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308  0 Сборщик щелевидных сит                          2-3     15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310  8 Сборщик щелочных аккумуляторов и батарей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312  7 Сборщик электрических машин  и аппаратов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314  6 Сборщик электроигр  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316  5 Сборщик электроизмерительных приборов   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318  4 Сборщик электрокерамических изделий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320  1 Сборщик электроугольного производства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322  0 Сборщик эндокринно-ферментного сырья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323  5 Сборщик эпителия                                3-4     52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325  4 Сборщик этажерочных вагонеток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327  3 Сборщик язычковых инструментов          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329  2 Сварщик арматурных сеток и каркасов             2-5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331  9 Сварщик выпрямителей                            3-4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333  9 Сварщик изделий из тугоплавких металлов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334  3 Сварщик на диффузионно-сварочных установках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336  2 Сварщик на лазерных установках     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338  1 Сварщик на машинах контактной (прессовой)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вар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340  9 Сварщик на установках ТВЧ                       2-4     48  828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342  8 Сварщик на электронно-лучевых сварочных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установк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344  7 Сварщик печной сварки труб         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346  6 Сварщик пластмасс                    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348  5 Сварщик стеклянных изделий                      3-5     44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350  2 Сварщик термитной сварки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352  1 Сварщик швейных изделий на установках ТВЧ       3-5     49  828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353  6 Сварщик электровакуумных приборов               2-6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355  5 Сверловщик         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357  4 Сверловщик абразивных изделий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359  3 Сверловщик затравочных пластин кварца           1-2     20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361  0 Сверловщик камней                               1-4     10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363  8 Сверловщик оптических деталей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7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365  9 Сверловщик-пневматик                 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366  3 Сверловщик стеклоизделий                        2-3     44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368  2 Сверловщик электрокерамических изделий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370  3 Светокопировщик                                 1-2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 01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372  9 Свиновод                                        3-6     70  6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373  3 Свойлачивальщик    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375  2 Связывальщик пачек волокна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377  1 Сгонщик-смывщик краски и лаков     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379  0 Сгустительщик                                   2-3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380  3 Сгустительщик кожволокнистой массы               3      35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382  2 Сдатчик готовой продукции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384  1 Сдатчик экспортных лесоматериалов                3 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385  6 Сепараторщик                                    2-6     04  81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386  0 Сепараторщик                                    2-4     40  8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387  5 Сепараторщик                                     2 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388  0 Сепараторщик биомассы                           3-5     30  81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390  7 Сепараторщик молока и молочного сырья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391  1 Сепараторщик шлифзерна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393  0 Серебрильщик                                    2-4     44  72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395  7 Серебрильщик пьезотехнических изделий           2-4     20  72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397  9 Сестра-хозяйка                                          01  9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399  8 Сетевязальщик      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401  1 Сигналист          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403  0 Сигнальщик боновый                               4      23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405  2 Силосник                                        1-4     51  82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407  9 Синильщик         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409  8 Скиповой                                        2-4     07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411  5 Скирдовальщик                                   1-2     55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412  9 Складывальщик      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414  9 Склеивальщик нитей и текстильно-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галантерейных 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416  8 Склейщик                        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418  7 Склейщик блоков, заготовок и строительных       2-5     40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онструкц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420  4 Склейщик керамических, фарфоровых и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аянсовых 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422  3 Склейщик-окрасчик очковых оправ из пластмасс    1-2     16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424  2 Склейщик оптических деталей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7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425  7 Склейщик пьезоэлементов                         2-3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427  6 Склейщик технических камней                     1-2     10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429  5 Склейщик фанерных труб                          3-5     40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431  2 Склейщик электрокерамических изделий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433  1 Скорняк-наборщик                                4-6     48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435  0 Скорняк-отделочник                              4-6     48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437  1 Скорняк-раскройщик                              2-6     48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439  9 Скрайбировщик пластин                           3-4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440  1 Скрубберщик-насосчик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442  0 Скрутчик изделий кабельного производства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444  8 Скрутчик-изолировщик жил и кабеля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445  4 Скрутчик-изолировщик элементов кабелей связи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447  3 Слесарь аварийно-восстановительных работ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3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449  2 Слесарь аварийно-восстановительных работ        4-6     69  53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 газовом хозяйств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450  5 Слесарь зумпфового агрегата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452  4 Слесарь-инструментальщик                        2-8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454  3 Слесарь-испытатель                              2-6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458  1 Слесарь-механик по испытанию установок и        4-6     23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ппаратур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460  9 Слесарь-механик по радиоэлектронной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ппаратур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462  8 Слесарь-механик по ремонту авиационных приборов 1-6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464  7 Слесарь-механик электромеханических             3-6     23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иборов и систе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466  6 Слесарь механосборочных работ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468  5 Слесарь-монтажник приборного оборудования       2-6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470  2 Слесарь-монтажник судовой                       1-6     23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476  7 Слесарь-опрессовщик                             2-5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477  4 Слесарь по аэрогидродинамическим испытаниям     2-6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481  0 Слесарь  по  выводам  и  обмоткам  электри-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ческих маши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483  3 Слесарь  по  изготовлению  деталей  и узлов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истем вентиляции, кондиционир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оздуха, пневмотранспорта и аспи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485  9 Слесарь по изготовлению и доводке деталей       2-6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летательных аппара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487  8 Слесарь по изготовлению и ремонту трубопроводов 1-5     22  713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489  7 Слесарь по изготовлению узлов и деталей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3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анитарно-технических систе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492  9 Слесарь по изготовлению узлов и деталей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3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ехнологических трубопровод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494  8 Слесарь по контрольно-измерительным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иборам и автоматик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496  7 Слесарь по монтажу и ремонту оснований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орских буровых и эстакад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497  1 Слесарь по обслуживанию буровых    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499  0 Слесарь   по  обслуживанию   оборудования       II-V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электростанций                                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503  3 Слесарь по обслуживанию тепловых пунктов        IV-V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505  2 Слесарь  по  обслуживанию  тепловых  сетей      IV-V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507  1 Слесарь по осмотру и ремонту локомотивов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а пунктах технического обслужи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509  0 Слесарь по ремонту авиадвигателей               1-6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511  8 Слесарь по ремонту автомобилей          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513  7 Слесарь по ремонту агрегатов                    1-6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520  7 Слесарь по ремонту гидротурбинного оборудования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522  6 Слесарь по ремонту дорожно-строительных 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шин и тракт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524  5 Слесарь по ремонту и обслуживанию пере- 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грузочных маши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526  4 Слесарь по ремонту и обслуживанию систем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ентиляции и кондиционир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528  3 Слесарь по ремонту лесозаготовительного         5-6     39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529  8 Слесарь по ремонту летательных аппаратов        1-6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531  5 Слесарь по ремонту оборудования  котельных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пылеприготовительных цех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535  3 Слесарь по ремонту оборудования тепловых сетей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537  2 Слесарь по ремонту оборудования топливоподачи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538  7 Слесарь по ремонту парогазотурбинного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540  4 Слесарь по ремонту подвижного состава   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542  3 Слесарь по ремонту путевых машин и механизмов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544  2 Слесарь по ремонту реакторно-турбинного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545  7 Слесарь по ремонту сельскохозяйственных 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шин и 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547  6 Слесарь по ремонту технологических установок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549  5 Слесарь  по   сборке  металлоконструкций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551  2 Слесарь по такелажу и грузозахватным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испособления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552  7 Слесарь по топливной аппаратуре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554  6 Слесарь по эксплуатации и ремонту газового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3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556  5 Слесарь по эксплуатации и ремонту подземных     2-5     69  53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газопровод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557  7 Слесарь-проводчик   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559  9 Слесарь-ремонтник                               2-8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560  1 Слесарь-сантехник 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561  6 Слесарь-сборщик авиационных приборов            2-6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563  5 Слесарь-сборщик двигателей                      2-6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565  4 Слесарь-сборщик изделий из органического стекла 1-5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567  3 Слесарь-сборщик летательных аппаратов           2-6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569  2 Слесарь-сборщик радиоэлектронной        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ппаратуры и приб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572  4 Слесарь системы испарительного охлаждения       4-6     07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576  2 Слесарь строительный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577  7 Слесарь-судоремонтник                           1-6     23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581  3 Слесарь централизованной смазочной  станции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583  2 Слесарь-электрик по обслуживанию и ремонту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еталлоконструкций метрополите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585  1 Слесарь-электрик по обслуживанию и ремонту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орудования метрополите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587  0 Слесарь-электрик  по  обслуживанию  и ремонту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танционного и тоннельного 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етрополите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589  6 Слесарь-электрик  по  обслуживанию  и ремонту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эскалат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590  2 Слесарь-электрик по ремонту электрооборудования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14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594  0 Слесарь электродной продукции      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596  2 Слесарь-электромонтажник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598  9 Сливщик-разливщик                               2-4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 01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600  2 Сливщик стекломассы                              3 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602  1 Смазчик                                         1-3     01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604  0 Смесильщик               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605  5 Смесительщик                                    3,5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606  8 Смесительщик                                    3-4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607  4 Смесительщик муки на силосах                     2 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609  3 Смешивальщик волокна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611  0 Смольщик берд      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612  5 Смольщик   пакли           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614  4 Смотритель   маяка 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616  3 Смотритель   огней 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619  7 Сновальщик         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620  0 Сновальщик          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621  4 Собаковод                                        3      01  6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623  3 Содовщик                                        2-6     41  74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625  2 Солодовщик                                      3-6     55  827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626  7 Сортировщик                                     1-2     04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627  1 Сортировщик                                     1-5     24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628  6 Сортировщик абразивных материалов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629  0 Сортировщик алмазов             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630  3 Сортировщик алмазов                             4-6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632  2 Сортировщик бриллиантов                         5-6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634  1 Сортировщик бумажного производства              1-5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636  0 Сортировщик в производстве карандашей           2-4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637  5 Сортировщик в производстве пищевой продукции    1-4     51  74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639  4 Сортировщик декоративных пород дерева            4      65  7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641  1 Сортировщик деталей подшипников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643  0 Сортировщик деталей часов и камней              2-4     10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644  5 Сортировщик древесины на воде                   2-3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646  4 Сортировщик жести и изделий                     2-4     13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648  3 Сортировщик игольно-платинных изделий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649  8 Сортировщик извести                              2      42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651  5 Сортировщик изделий, полуфабрикатов и           1-6     48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654  9 Сортировщик изделий, сырья и материалов         1-4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656  8 Сортировщик керамзита                            3 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658  7 Сортировщик кожевенно-мехового сырья            4-6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660  4 Сортировщик кокса                              1,2,4,5  07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662  3 Сортировщик контейнеров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664  2 Сортировщик кости  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665  7 Сортировщик куска на печах сопротивления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667  6 Сортировщик материалов и изделий из древесины   1-4     40  82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669  5 Сортировщик немытой шерсти                      3-5     41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671  2 Сортировщик отливок             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673  1 Сортировщик полуфабриката и изделий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674  6 Сортировщик почтовых отправлений и              1-2     58  93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изведений печа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676  5 Сортировщик-разборщик чая                       4-5     55  827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677  2 Сортировщик рога и кости                         3      65  73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679  9 Сортировщик-сборщик лома и отходов металла      1-3     07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681  6 Сортировщик-сдатчик металла                     1-3     07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683  5 Сортировщик сигарного листа                      2      55  7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685  4 Сортировщик сырья и волокна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686  9 Сортировщик сырья и изделий из слюды            2-3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688  8 Сортировщик сырья, материалов и изделий 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690  5 Сортировщик сырья, фарфоровых, фаянсовых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керамических 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692  4 Сортировщик табака                              2-4     55  7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693  9 Сортировщик табака в ферментационном           2-3,5    55  7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изводств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695  8 Сортировщик табачных изделий                     2      55  7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697  7 Сортировщик тушек птицы и кроликов              3,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698  1 Сортировщик (упаковщик) теплоизоляционных       2-4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700  5 Сортировщик шкур                                3,6     52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702  4 Сортировщик шкурок кроликов                      5      52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703  9 Сортировщик шпона и фанеры                      2-5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705  8 Сортировщик электродов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707  7 Сортировщик электроизоляционных материалов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709  6 Сортировщик электроугольных изделий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711  3 Составитель аппретур, эмульсий и лаков           3      48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713  2 Составитель вагонных партий табака               3      55  7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715  1 Составитель коллагеновой массы                  4-5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717  0 Составитель массы на мешалках      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719  1 Составитель навесок ингредиентов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721  7 Составитель обмазки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722  1 Составитель описи объектов населенных пунктов    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 01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53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723  6 Составитель пасты                               2-3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724  0 Составитель перопуховой смеси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726  3 Составитель поездов      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728  9 Составитель смесей                              1-4     51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730  6 Составитель смеси моющих средств                 4      55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732  5 Составитель смеси плавленого сыра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735  9 Составитель фарша                               4-6     52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736  3 Составитель фтористых присадок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738  2 Составитель химических растворов                3-4     48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740  6 Составщик шихты                                 2-4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742  9 Спекальщик инструментов из алмазов и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верхтверд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743  3 Спекальщик кювет   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7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745  2 Спекальщик ленточных сердечников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747  1 Спекальщик стекловолокна                        2-5     29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749  0 Спекальщик                         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751  8 Сплавщик                                        3-4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753  7 Сплавщик отходов                                 1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755  6 Сплотчик                                        3-4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756  0 Средовар            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758  2 Стабилизаторщик-дефибринировщик крови           3-4     31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760  1 Стабилизировщик кабелей         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762  6 Ставильщик         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763  0 Ставильщик                         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764  5 Ставильщик-выборщик изделий из печей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766  4 Ставильщик-выборщик фарфоровых, фаянсо-         2-5     45  8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ых и керамических изделий на вагонетк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767  9 Ставильщик стеклоизделий в автоклавы             2      44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769  8 Сталевар вакуумной печи                         5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771  5 Сталевар конвертера                             4-8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773  4 Сталевар мартеновской печи                      5-8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777  2 Сталевар установки внепечной обработки стали    5-7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779  1 Сталевар установки электрошлакового переплава   5-6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781  9 Сталевар электропечи                            4-7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783  8 Станочник деревообрабатывающих станков          1-5     40  74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784  2 Станочник жестяно-баночного оборудования        2-3     13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786  1 Станочник клеенаносящего станка                 2-3     40  7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788  0 Станочник кромкофуговального станка             2-4     40  7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790  8 Станочник навивочного станка                    4-5     40  7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792  7 Станочник на механической обработке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электродной продук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794  6 Станочник на обработке твердосплавной продукции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796  5 Станочник по изготовлению гнутой мебели         2-3     40  7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798  4 Станочник по обработке керамики                 2-5     20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800  8 Станочник-распиловшик                           2-6     40  74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801  2 Станочник ребросклеивающего станка              2-4     40  7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803  1 Станочник специальных деревообрабатываю-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щих станк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805  0 Станочник специальных металлообрабатываю-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щих станк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807  3 Станочник усовочного станка                     2-4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809  9 Станочник широкого профиля                      2-8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810  1 Станочник шпалорезного станка                   4-5     39  8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812  0 Станционный рабочий             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826  2 Старший машинист котельного                    IV-VII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орудования                                  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828  1 Старший машинист котлотурбинного цеха           VII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групп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830  9 Старший машинист турбинного отделения           V-VII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832  8 Старший машинист энергоблоков                   VII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групп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850  6 Стволовой (подземный)                           1-4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852  5 Стекловар                                       3-6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854  4 Стеклографист (ротаторщик)                       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 01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856  3 Стеклодув                                       1-6     44  7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858  2 Стеклопротирщик                                 1-2     01  9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859  7 Стекольщик         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3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861  4 Стендовщик          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863  3 Стереотипер                                    2,4-6    59  73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865  2 Стерженщик машинной формовки         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867  1 Стерженщик ручной формовки           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869  0 Стерилизаторщик ваты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871  8 Стерилизаторщик материалов и препаратов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872  2 Стерилизаторщик питательных сред                 3      30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874  1 Столяр                                          2-6     40  7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876  0 Столяр по изготовлению декораций        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878  8 Столяр по изготовлению и ремонту деталей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узлов музыкальных инструмен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880  7 Столяр строительный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881  1 Столяр судовой                                  2-6     23  7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883  0 Сторож (вахтер)                                 1-2     01  9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885  4 Стрелок                                         2-3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 01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51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887  9 Стригальщик ворса          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889  8 Строгаль кожевенно-мехового сырья и             4-6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олуфабрика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891  5 Строгальщик       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893  4 Строгальщик блоков из оргстекла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895  3 Строгальщик целлулоидных блоков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897  2 Стропальшик                                     2-6     01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899  1 Струнонавивальщик  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901  5 Струнщик           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903  4 Стыковщик полос                 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905  3 Стыковщик резиновых изделий                     1-4     33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906  8 Стыковщик текстиля на прессе                     4      33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908  7 Судокорпусник-ремонтник                         1-6     23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910  4 Судопропускник      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912  3 Сукновал                 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913  8 Сульфатчик                                      2-3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914  2 Сушильщик                                       2-5     04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915  1 Сушильщик                                       3-4     30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916  1 Сушильщик                                       2-4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917  6 Сушильщик          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918  0 Сушильщик абразивных изделий       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920  8 Сушильщик асбестоцементных изделий               2 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922  7 Сушильщик бумаги, картона; фибры и              2-3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зделий из ни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924  6 Сушильщик бумагоделательной (картоно-           2-6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делательной) машин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926  5 Сушильщик вакуум-формующей машины               3-4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928  4 Сушильщик ванилина                               3      30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929  9 Сушильщик девулканизата    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931  6 Сушильщик деталей и игрушек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933  5 Сушильщик деталей и приборов                    1-3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935  4 Сушильшик длиннотрубчатых макарон                4 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937  3 Сушильщик дощечек                               3-5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938  8 Сушильщик дрожжей                               2-5     30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940  5 Сушильщик жести                                 1-3     13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942  4 Сушильщик заготовок и художественных изделий    2-3     65  7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944  3 Сушильщик заполнителей                          2-3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945  8 Сушильщик (заправщик)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946  2 Сушильщик изделий  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947  7 Сушильщик изделий                              1,3-4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948  1 Сушильщик изделий  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949  6 Сушильщик клеильно-сушильной машины              3 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951  3 Сушильщик компонентов обмазки и флюсов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953  2 Сушильщик линолеума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954  1 Сушильщик лубяного сырья        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956  6 Сушильщик махорочной крошки                      3      55  7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958  5 Сушильщик машины длинноволокнистой бумаги       2-3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960  2 Сушильщик молочного сахара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962  1 Сушильщик отходов  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964  0 Сушильщик пакетов конденсаторов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966  4 Сушильщик пергаментной машины                   2-3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967  4 Сушильщик перопухового сырья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969  3 Сушильщик пищевой продукции                     1-5     51  82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971  0 Сушильщик пленки бутафоль                       3-4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973  0 Сушильщик посыпочных материалов                  2      43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975  9 Сушильщик пресспата                             2-5     41  8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977  8 Сушильщик растений                 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0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979  7 Сушильщик ровничной машины                       2      41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981  4 Сушильщик стеклоизделий                          2      44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983  3 Сушильщик стержней                               3      40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984  8 Сушильщик стержней, форм и формовочных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986  7 Сушильщик сырья и материалов                    1-2     44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988  6 Сушильщик сырья, полуфабрикатов и изделий      1-3,5    48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990  3 Сушильщик табака                                 3      55  7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992  2 Сушильщик теплоизоляционных изделий             2-3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994  1 Сушильщик фарфоровых, фаянсовых, керами-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ческих изделий и сырь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996  0 Сушильщик шкурок кроликов  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8998  3 Сушильщик шлифзерна, шлифпорошков и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шихтов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8999  4 Сушильщик шпона и фанеры                        3-5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001  2 Сушильщик электродов            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003  1 Сушильщик элементного производства              1,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005  0 Счетчик                                         1-4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007  0 Счетчик меры и изделий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009  9 Сшивальщик металлосеток                         3-4     15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010  1 Сшивальщик-проклейщик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012  0 Съемщик байки                                    1      44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014  7 Съемщик брикетов                                 1      04  9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015  4 Съемщик волокна    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016  9 Съемщик волокна    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017  3 Съемщик горячих изделий                         1-2     44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019  2 Съемщик диапозитивных фильмов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021  3 Съемщик изделий   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023  9 Съемщик клея                       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025  8 Съемщик лент скоростемеров локомотивов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027  7 Съемщик мультипликационных проб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029  6 Съемщик оболочек с кабельных изделий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030  9 Съемщик обуви с колодок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031  3 Съемщик обуви с колодок                         1-3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032  8 Съемщик оптических характеристик                2-4     29  8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034  7 Съемщик политого стекла и фотопластинок         3-4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036  6 Съемщик-раскройщик металлосеток                 2-4     15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038  5 Съемщик резиновых изделий            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041  1 Съемщик свинцовой оболочки с рукавов             2      33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043  6 Съемщик стекла и стеклоизделий                  1-3     44  7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045  5 Съемщик стеклопластиковых и стекло-             2-3     29  8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олокнистых 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046  6 Съемщик суровья                                  1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048  9 Съемщик сучильных рукавов                        3 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050  6 Съемщик теплоизоляционных изделий               3-4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052  5 Съемщик-укладчик асбестоцементных изделий       3-4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054  4 Съемщик-укладчик асфальтовых плиток              3 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056  3 Съемщик-укладчик в производстве  стеновых и     1-4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яжущи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058  2 Съемщик-укладчик  заготовок, массы  и готовых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060  9 Съемщик-укладчик  фарфоровых,  фаянсовых  и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ерамических 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062  9 Съемщик целлюлозы, бумаги, картона и             2      41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зделий из ни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064  8 Съемщик шелка-сырца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065  2 Съемщик шорно-седельных изделий                 1-2     48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067  1 Сыродел            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068  6 Сыродел-мастер                                  5-6     52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070  3 Сыродел-мастер по созреванию сыров              5-6     52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072  2 Сыродел по созреванию сыров                      4      52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074  1 Сыросол             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077  5 Табаковод                                               70  6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079  4 Таблетировщик      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081  1 Такелажник                                      2-5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 01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72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083  0 Такелажник на монтаже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085  1 Такелажник судовой                              2-5     23  72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087  9 Таксидермист                            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0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089  8 Талькировщик листов и лент                      2-3     07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090  0 Тальман             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091  5 Телеграфист                                     2-4     58  75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093  4 Телефонист                                      2-4     58  75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098  7 Темперировщик жировой основы                     3      55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100  0 Термист           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102  3 Термист купроксных и селеновых выпрямителей     1-4     20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104  9 Термист на установках ТВЧ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106  8 Термист нафталиновых печей                       2      20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108  7 Термист по обработке слюды                       3      43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110  4 Термист проката и труб                          2-7     07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111  9 Термист холодом            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113  8 Термообработчик древесно-волокнистых плит        4 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115  7 Термообработчик проводов и кабелей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117  6 Термоотделочник меховых шкурок                 2,4-5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119  5 Термоотделочник пряжи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121  2 Термоотделочник текстильно-галантерейных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123  1 Термоотделочник швейных изделий                 1-5     49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124  6 Термоотделочник щетины и волоса                  4      48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126  5 Термопечатник                   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128  4 Термопластикаторщик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130  1 Терморезчик                                      4      04  7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131  6 Термостатчик                    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132  0 Термостатчик       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134  2 Термоусадчик       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136  9 Тесемщик          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137  3 Тестовод                                        2-5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139  2 Тесчик спецсортиментов                           4      39  74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141  9 Тиснильщик рисунка                              2-4     35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143  9 Ткач              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149  6 Токарь            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151  3 Токарь-затыловщик  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153  2 Токарь-карусельщик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156  6 Токарь по камню                                 2-4     65  7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158  5 Токарь-полуавтоматчик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160  2 Токарь по обработке абразивных изделий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161  7 Токарь по обработке асбестоцементных труб       3-4     42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муф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163  6 Токарь-расточник  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165  5 Токарь-револьверщик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167  4 Тоннельный рабочий                   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169  3 Тоннельщик                                      2-3     07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170  6 Тоннельщик                                      2-4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171  0 Тоннельщик-моторист скипового подъемника         2      07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173  8 Торфорабочий                                    1-3     04  8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177  8 Точильщик кардной гарнитуры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179  7 Точильщик стригальных ножей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180  4 Точильщик шляпок   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182  9 Травильщик                           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184  8 Травильщик валов   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186  7 Травильщик клише                               2,4-6    59  82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188  6 Травильщик купроксных выпрямительных элементов   3      20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190  3 Травильщик прецизионного травления              2-6     20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192  2 Травильщик радиокерамики                        2-3     20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194  1 Травильщик синтетических материалов на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каневой основ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196  0 Травильщик стекла плавиковой кислотой           1-4     44  73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198  0 Травильщик фарфоровых и фаянсовых изделий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199  4 Травильщик фольги                               3-4     10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200  3 Травильщик фольги                               2-3     20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201  8 Травильщик форм глубокой печати                 4-6     59  73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203  7 Тракторист                                      2-6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 01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8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204  1 Тракторист по подготовке лесосек, трелевке      5-6     39  8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вывозке лес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205  6 Тракторист-машинист сельскохозяйствен-         I-III    70  8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ого производства                            (групп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209  4 Трамбовщик изоляционного материала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211  1 Трамбовщик огнеприпасов из карборунда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213  0 Транспортерщик                                  2-3     01  72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215  2 Транспортерщик горячего клинкера                3-4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217  9 Транспортировщик                                2-4     01  72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219  8 Транспортировщик в литейном производстве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220  0 Транспортировщик шихты                           3 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222  9 Трафаретчик                                     3-5     59  73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223  4 Трафаретчик                                     2-3     65  7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224  9 Трелевщик                                       3-4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226  8 Тренер лошадей                                   6      70  613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228  7 Тренировщик радиодеталей                        1-3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230  4 Трубник на солекомбайне                          2      55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231  9 Трубогибщик судовой                             1-6     23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233  8 Трубоклад промышленных железобетонных труб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234  2 Трубоклад промышленных кирпичных труб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236  1 Труболитейщик-формовщик                         2-4     07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238  0 Трубопроводчик линейный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240  8 Трубопроводчик судовой                          1-6     23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242  7 Трубопрокатчик    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243  1 Тузлуковщик шкур                                3,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245  0 Туннелепрокладчик в бунтах хлопка-сырца          4      46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247  1 Тянульщик кож                                   3-4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249  9 Тянульщик по выработке стеклянных труб и дрота 2,4-6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252  0 Уборщик в литейных цехах           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254  8 Уборщик горячего металла                        1-3     07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255  4 Уборщик мусоропроводов                           1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 01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9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257  3 Уборщик отходов металлургического производства  1-3     07  9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258  8 Уборщик производственных и служебных помещений  1-2     01  9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262  4 Уборщик территорий                               1      01  9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263  9 Уборщик шлака и оборотных материалов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265  8 Увлажнитель кожаных, меховых деталей и изделий  1-4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267  7 Увлажнительщик бумаги и картона                1-2,4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268  1 Увлажняльщик кожевенных картонов                 2      35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270  9 Увлажняльщик махорочного сырья                   2      55  7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272  8 Увлажняльщик сырья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273  2 Увлажняльщик табачного сырья                    3-4     55  7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275  1 Укладчик-выбиральщик мокрого товара и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яжи вручную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277  0 Укладчик деталей и изделий                      1-3     20  9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278  5 Укладчик диапозитивных фильмов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280  2 Укладчик изделий                                2-6     50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281  7 Укладчик пиломатериалов, деталей  и изделий     1-4     40  74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з древесин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283  6 Укладчик продуктов консервирования              1-3     53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285  5 Укладчик продукции  медицинского назначения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287  4 Укладчик проката                                 1      07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288  9 Укладчик синели                                  3      35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290  6 Укладчик стеклонити в изделия                   2-4     29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291  0 Укладчик сырья                                  2,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293  3 Укладчик-упаковщик                              1-4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 01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9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294  4 Укладчик хлебобулочных изделий                  2-3     55  9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296  3 Униформист        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298  2 Упаковщик кип                                    1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300  6 Упаковщик цемента                                4 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302  5 Упаковщик-цементировщик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304  4 Упаковщик электродов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306  3 Уплотнитель припоя                               2      16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307  8 Упрочнитель деталей                             3-5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309  7 Усреднильщик сырья                               2      44  7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310  5 Установщик алмазов                               2 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312  9 Установщик бурильных замков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313  3 Установщик декораций                    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315  2 Установщик изделий в эмалировании                1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317  1 Установщик катализаторных сеток                  4      25  8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319  0 Установщик ладовых пластин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321  8 Установщик прядильных блоков и гарнитуры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323  7 Установщик стеклоплавильных сосудов             5-6     29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324  1 Установщик фильерных пластин                     4      29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326  0 Установщик художественных произведений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5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328  1 Установщик цвета и света                        3-6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331  1 Фанеровщик художественных изделий из дерева     4-5     65  7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333  0 Фаршемесильщик                                   4      52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335  8 Фаршировщик овощей                               2      53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336  4 Фасовщик пучков щетины и волоса                 3-4     48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338  3 Фацетчик                                        1-5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339  8 Фельдъегерь                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1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340  0 Фенольщик                                       3-4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342  4 Ферментаторщик                                   4      55  82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343  4 Ферментировщик чая                               4      55  827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345  3 Фибровщик                                       2-5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346  8 Фидерщик                                         4      44  7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348  7 Фиксаторщик        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350  4 Филигранщик бумаги                              1,3     41  8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351  9 Фильерщик                            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353  8 Фильмопроверщик          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355  7 Фильмотекарь       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356  1 Фильтровальщик                                  2-5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357  6 Фильтрпрессовщик   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358  0 Фильтрпрессовщик    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360  8 Флипперовщик бортовых колец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362  7 Флотатор                                        2-5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363  1 Флотаторщик                                     2-3     44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364  6 Флотаторщик                                      2      55  82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365  0 Флюсовар                                        2-6     07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366  5 Флюсовщик          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368  4 Фонотекарь                 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369  9 Форматор скульптурного производства             2-6     65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371  6 Формировщик плотов                              2-5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373  5 Формировщик трикотажных изделий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375  4 Формовщик абразивных изделий на керами-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ческой связк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376  9 Формовщик абразивных изделий на бакелито-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ой, вулканитовой и эпоксидной связк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378  8 Формовщик анодов                                 3      20  7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379  2 Формовщик асбестоцементных изделий              2-3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382  4 Формовщик асфальтовых плиток                    3-4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384  3 Формовщик блоков мипоры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386  2 Формоащик брикетов                              2-3     35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387  7 Формовщик буртов фаолитовых труб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389  6 Формовщик на производстве стеновых и            2-5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яжущи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390  9 Формовщик вспененного полистирола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392  8 Формовщик головных уборов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393  2 Формовщик головных уборов                       4-5     49  74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394  7 Формовщик деталей из стекла                     1-3     44  7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395  1 Формовщик деталей и игрушек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397  0 Формовщик деталей и изделий                     1-5     48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399  6 Формовщик железобетонных иэделий и конструкций  2-5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401  3 Формовщик изделий из поропластов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402  8 Формовщик изделий строительной керамики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404  7 Формовщик искусственных зубов        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406  6 Формовщик камнелитейного производства           2-3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407  0 Формовщик капселей 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409  1 Формовщик колбасных изделий          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411  7 Формовщик машинной формовки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413  6 Формовщик медицинских препаратов, полу-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абрикатов и 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416  8 Формовщик огнеупорных изделий                   2-5     07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418  9 Формовщик пакетов                               3-4     25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419  3 Формовщик пенальной косметики                    3      55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421  0 Формовщик по выплавляемым моделям    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423  4 Формовщик покрышек       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425  9 Формовщик радиокерамики                         2-5     20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426  3 Формовщик разделительных и декоративных слоев   2-3     29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428  2 Формовщик ртутных выпрямителей       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430  0 Формовщик ручной формовки               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432  9 Формовщик селеновых элементов                   2-4     20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433  3 Формовщик стеклопластиковых изделий             1-6     29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435  2 Формовщик сыра     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437  1 Формовщик текстильных изделий   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439  0 Формовщик теплоизоляционных изделий             3-5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441  8 Формовщик теста                                 3-4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442  2 Формовщик фарфоровых и фаянсовых изделий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444  1 Формовщик фильтр-пластин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445  6 Формовщик фольги                                2-3     20  7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447  5 Формовщик форм для наглядных пособий 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0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449  4 Формовщик художественного питья                 2-6     65  7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451  1 Формовщик электродной массы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452  6 Формовщик электрокерамических изделий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454  5 Формодержатель                                   1      44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455  3 Форсунщик         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457  9 Фосфатировщик                      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459  8 Фотограф                                        3-6     59  73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460  0 Фотограф                           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14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461  5 Фотограф прецизионной фотолитографии            3-6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464  9 Фотограф фотомеханического гравирования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465  3 Фотокерамик                     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467  2 Фотолаборант       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14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469  1 Фотооператор                                    2-4     58  75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471  9 Фотопечатник на стекле                          3-4     44  7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472  3 Фотопечатник по эмали                           1-2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474  2 Фотоплазокопировщик                             2-4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476  1 Фототекарь         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477  6 Фотоцинкограф                                   5-6     59  73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479  5 Фрезеровщик       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481  2 Фрезеровщик асбестоцементных плит               2-6     42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483  1 Фрезеровщик камня                               3-5     42  7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485  0 Фрезеровщик обуви                               2-6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486  5 Фрезеровщик оптических деталей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7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488  4 Фрезеровщик слитков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489  9 Фризерщик                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490  1 Фризерщик                                        3      55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491  6 Фриттовщик                                      2,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492  0 Фриттовщик                      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493  5 Фурнитурщик                                     2,4     49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494  9 Футеровщик-каменщик                             3-5     42  7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496  9 Футеровщик (кислотоупорщик)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497  3 Футеровщик-шамотчик на ремонте ванн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499  2 Футлярщик                                       1-5     48  7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502  0 Халвомес                                        1,4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503  5 Хальмовщик                                       3      44  7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505  4 Хлораторщик              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506  9 Хлораторщик по приготовлению         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двухпористого оло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508  8 Хлораторщик электродной продукции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509  2 Хлоропроводчик      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511  0 Хлорщик                                         2-5     41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512  4 Хмелевод                                                70  6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513  9 Холодильщик пищевой продукции                   2-3     51  7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514  3 Холодильщик резиновых смесей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515  8 Хромолитограф                                   5-6     59  73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517  7 Художник декоративной росписи по металлу        2-6     65  7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519  6 Художник миниатюрной живописи                   3-6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520  9 Художник росписи по дереву                      3-6     65  7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521  3 Художник росписи по ткани                               65  7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522  8 Художник росписи по эмали                       3-6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523  2 Художник по костюму                                     49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524  1 Цветовод                                                70  6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525  1 Цветочница                           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526  6 Цементатор        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528  5 Цементаторщик            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529  7 Цементаторщик гидромедьустановки                 2      04  8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531  7 Центрировщик оптических деталей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7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532  1 Центрифуговщик                                  2-4     04  81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533  6 Центрифуговщик                                  3-4     30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534  0 Центрифуговщик      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535  5 Центровщик стеклянных колб                       1      44  9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536  3 Цепевязальщик                                   2-4     15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537  4 Цепеизготовитель                                1-3     15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539  3 Цоколевщик                                      1-4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542  5 Чабан                                           3-6     70  6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544  4 Чаевод                                                  70  6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545  9 Часовщик по ремонту механических часов          2-6     10  514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546  3 Часовщик по ремонту электронных и               3-6     10  514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варцевых час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547  8 Чеканщик                             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549  7 Чеканщик скульптурного производства             1-6     65  733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550  6 Чеканщик художественных изделий                 1-6     65  7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552  9 Чернильщик                                       1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553  3 Чернильщик ювелирных и художественных изделий   3-5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555  2 Чистильщик                           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557  1 Чистильщик абразивных изделий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558  6 Чистильщик вентиляционных установок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560  3 Чистильщик выпарных аппаратов                    4      48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561  8 Чистильщик дымоходов, боровов  и топок          3-4     07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563  7 Чистильщик изделий,полуфабрикатов и материалов  1-3     48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565  6 Чистильщик канализационных тоннелей и каналов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566  0 Чистильщик коконного сдира                       1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567  5 Чистильщик лица голья                           4-5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568  2 Чистильщик металла, отливок, изделий и деталей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570  7 Чистильщик меховых шкурок бензином               1 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571  1 Чистильщик на очистке шламовых бассейнов         3 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болтуше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572  6 Чистильщик оборудования         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573  0 Чистильщик оборудования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574  5 Чистильщик оборудования                          3      55  7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575  9 Чистильщик обуви                                 1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576  4 Чистильщик оптики                    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7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577  9 Чистильщик оснастки и приспособлений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579  8 Чистильщик полимеризационных стаканов            2      32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580  0 Чистильщик по очистке пылевых камер              3      42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582  5 Чистильщик продукции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585  3 Чистильщик ткани, изделий         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586  8 Чистильщик-точильщик чесальных аппаратов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588  7 Чистильщик ферросплавов                          2      07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589  1 Чистильщик шпуль                                 1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591  9 Чистильщик электроугольных изделий              1-2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593  8 Чокеровщик                                       4 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596  1 Шаблонщик                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598  0 Шабровщик цветных металлов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599  5 Швейцар                                          1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601  9 Швея                                            1-6     49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603  8 Швея (в сырейно-красильных и скорняжных цехах)  1-5     48  7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606  1 Шевинговальщик     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608  0 Шелковод                                       2,4-5    70  6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609  5 Шелкограф                                    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611  2 Шероховщик                           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612  7 Шихтовар                                        3-5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613  1 Шихтовщик                            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614  6 Шихтовщик                           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615  0 Шихтовщик                                        5      40  8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616  5 Шихтовщик                                       2-3     42  81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617  3 Шихтовщик                                       3-4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618  4 Шихтовщик          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619  9 Шихтовщик в алмазном производстве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620  1 Шихтовщик в производстве абразивов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7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621  6 Шкипер                     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622  0 Шлаковщик                                       2-4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625  4 Шламовщик                                       3-4     42  8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627  3 Шламовщик-бассейнщик                            2-4     04  8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628  8 Шламовщик электролитных ванн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630  5 Шлифовщик         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632  4 Шлифовщик алмазов и сверхтвердых материалов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633  9 Шлифовщик асбестоцементных и асбестоси-         2-4     42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литовых пли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635  8 Шлифовщик бумаги, картона и фибры                2      41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636  2 Шлифовщик водорастворимых кристаллов            1-3     20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638  1 Шлифовщик горных пород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6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640  9 Шлифовщик изделий из твердых сплавов и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угоплавких метал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641  3 Шлифовщик изделий, полуфабрикатов и материалов  2-5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643  2 Шлифовщик изделий строительной керамики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645  1 Шлифовщик изделий электронной техники           1-6     20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646  6 Шлифовщик искусственной кожи                    2-3     35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648  5 Шлифовщик камней                                2-4     10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649  2 Шлифовщик литоофсетных форм                      3      59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651  7 Шлифовщик медицинских изделий        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652  1 Шлифовщик микалекса                              3      43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654  0 Шлифовщик оптических деталей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7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655  5 Шлифовщик печатных валов   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657  4 Шлифовщик по дереву                             2-5     40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658  9 Шлифовщик подносов                              3-4     65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660  6 Шлифовщик-полировщик изделий из камня           2-5     42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661  0 Шлифовщик-полировщик по прецизионной            2-6     20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работке полупроводников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663  5 Шлифовщик полотна  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664  4 Шлифовщик пьезокварцевых пластин и кристаллов   2-6     20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666  3 Шлифовщик-резчик огнеупорных изделий            2-5     07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668  2 Шлифовщик стекла                                3-5     44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669  7 Шлифовщик стеклоизделий                         1-6     44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671  4 Шлифовщик стержней                               4      40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672  9 Шлифовщик фарфоровых и фаянсовых изделий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674  8 Шлифовщик электрокерамических изделий           2-5     45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676  7 Шлифовщик электроугольных изделий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677  1 Шлифовщик янтаря                                3-4     65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679  0 Шлиховщик                                        2      04  9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680  3 Шлихтовар                  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682  2 Шлюзовщик                                        2      04  9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683  7 Шнековщик                           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685  6 Шоколадчик                                      1-5     55  82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686  0 Шоопировщик элементов                           3-5     20  72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690  7 Шпаклевщик                                      2-3     65  73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691  1 Шпредингист                                     3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693  0 Шприцовщик                                      2,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695  4 Штабелевщик древесины                           3-4     39  6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696  4 Штабелевщик электродов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698  3 Штабелировщик металла                           1-3     07  83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700  7 Штамповщик         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701  1 Штамповщик         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702  6 Штамповщик ватных фильтров                       4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703  0 Штамповщик жидкого металла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706  4 Штамповщик изделий из слюды                     2-3     43  7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707  9 Штамповщик корректирующих светофильтров          2      34  9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709  8 Штамповщик методом взрыва               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710  0 Штамповщик на падающих молотах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712  6 Штамповщик ножек                                2-4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713  4 Штамповщик пробковых изделий                    1-3     37  72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715  3 Штамповщик резиновой обуви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716  8 Штамповщик (текстильная галантерея)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3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718  7 Штамповщик электроимпульсным методом            3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720  4 Штапелировщик                                   1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721  9 Штемпелевщик карандашей                          3      40  72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723  8 Штемпелевщик этикеток                            1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725  7 Штенгелевщик                                    2-3     44  8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727  6 Штукатур          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735  0 Шуровщик топлива                              II-III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6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740  1 Экипировщик       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742  0 Экранировщик жил, проводов и кабелей             3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744  5 Эксгаустировщик банок с консервами               2      53  93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745  4 Экспедитор печати                                2      58  93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747  3 Экстрагировщик пектина                           4      55  7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749  2 Электрик судовой           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751  1 Электроверетенщик  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752  4 Электровибронаплавщик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754  3 Электроворсовальщик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756  2 Электрогазосварщик                      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758  1 Электрогазосварщик-врезчик         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760  9 Электродчик        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761  3 Электродчик                   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8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762  8 Электродчик безламельных аккумуляторов и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элемен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764  7 Электродчик ламельных аккумуляторов и           2-4     19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элемен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765  1 Электрозаточник          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767  0 Электрокопировщик                               3-5     34  54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769  8 Электролизерщик                                 3-5     34  8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771  7 Электролизник водных растворов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773  6 Электролизник по снятию олова с жести           2-5     07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774  0 Электролизник расплавленных солей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776  4 Электромеханик по испытанию и ремонту           1-6     22  7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электро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778  9 Электромеханик по лифтам                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780  6 Электромеханик по обслуживанию свето-           3-6     57  828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ехнического оборудования систе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еспечения поле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782  5 Электромеханик  по  ремонту  и обслуживанию     2-6     16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едицинских оптических приб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784  4 Электромеханик  по  ремонту  и  обслуживанию    2-6     16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едицинского 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786  3 Электромеханик  по  ремонту  и обслуживанию     3-6     16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едицинского   рентгеновского  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787  8 Электромеханик  по  ремонту  и обслуживанию     2-6     16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аркознодыхательной аппаратур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789  7 Электромеханик по ремонту и обслуживанию       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четно-вычислительных маши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791  4 Электромеханик по ремонту и обслуживанию        3-6     16  828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электронной медицинской аппаратур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792  9 Электромеханик по средствам автоматики и        3-8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иборам технологического 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793  3 Электромеханик по торговому и холодильному      3-6     55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орудованию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794  8 Электромеханик почтового оборудования           3-6     58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796  7 Электромонтажник блоков электронно-             3-5     10  7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еханических час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798  6 Электромонтажник-наладчик              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800  2 Электромонтажник по аккумуляторным батареям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802  9 Электромонтажник по вторичным цепям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804  8 Электромонтажник по кабельным сетям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806  7 Электромонтажник по освещению и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светительным сетя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808  6 Электромонтажник по распределительным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устройства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810  3 Электромонтажник по сигнализации, центра-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лизации и блокировке на железнодорожно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ранспорте и наземных линиях метрополите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812  2 Электромонтажник по силовым сетям и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электрооборудованию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814  1 Электромонтажник по электрическим машинам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816  0 Электромонтажник судовой                        2-6     23  71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817  5 Электромонтажник-схемщик                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819  4 Электромонтер главного щита управления         III-VI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электростанции                                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821  1 Электромонтер диспетчерского оборудования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телеавтомати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823  0 Электромонтер канализационных сооружений связи  2-5     58  75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825  5 Электромонтер контактной сети           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827  9 Электромонтер линейных сооружений теле-         2-6     58  75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онной связи и радиофик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829  8 Электромонтер-линейщик по монтажу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оздушных линий высокого напряжения 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онтактной се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831  5 Электромонтер оперативно-выездной бригады      II-VI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832  1 Электромонтер охранно-пожарной сигнализации     3-6     58  75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834  9 Электромонтер по испытаниям и измерениям       III-VII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836  8 Электромонтер по надзору за трассами            III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абельных сетей                               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838  7 Электромонтер по обслуживанию буровых           4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840  4 Электромонтер по обслуживанию гидро-             VI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грегатов машинного зала                      (групп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842  3 Электромонтер по обслуживaнию подстанции       III-VII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844  2 Электромонтер по обслуживанию                   V-VII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еобразовательных устройств                  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848  0 Электромонтер по обслуживанию электро-         III-VII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орудования электростанций                   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850  8 Электромонтер по обслуживанию электроустановок  3-6     58  75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852  7 Электромонтер   по   оперативным  пере-         V-VII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лючениям в распределительных сетях           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854  6 Электромонтер  по  ремонту  аппаратуры,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елейной защиты и автомати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855  0 Электромонтер по ремонту воздушных  линий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электропередач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857  4 Электромонтер по ремонту вторичной комму-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ации и связ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859  9 Электромонтер по ремонту и монтажу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абельных ли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861  6 Электромонтер по ремонту и обслуживанию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электро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863  5 Электромонтер по ремонту обмоток и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золяции электро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867  3 Электромонтер по эксплуатации распреде-         II-V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лительных сетей                               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869  2 Электромонтер по эксплуатации электро-         III-IV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5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четчиков                                     (групп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870  5 Электромонтер по эскизированию трасс            III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линий электропередачи                         (групп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872  4 Электромонтер приемопередающей станции          3-6     58  75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путниковой связ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874  3 Электромонтер-релейщик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876  2 Электромонтер по ремонту и обслуживанию 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ппаратуры и устройств связ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878  1 Электромонтер  станционного оборудования        3-6     58  75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адиорелейных линий связ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880  9 Электромонтер  станционного оборудования        3-6     58  75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адиофик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881  3 Электромонтер  станционного оборудования        3-6     58  75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елеграфной связ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883  2 Электромонтер  станционного оборудования        3-6     58  75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елефонной связ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885  1 Электромонтер станционного радиооборудования    3-6     58  75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887  0 Электромонтер станционного телевизионного       3-6     58  75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888  5 Электромонтер тяговой подстанции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890  2 Электромонтер по обслуживанию и ремонту         4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5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устройств сигнализации, централиз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блокиров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894  0 Электрополировщик                               1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899  3 Электрорадиомонтажник судовой                   2-6     23  75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901  7 Электрорадионавигатор                           5-8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903  6 Электросварщик листов и лент                    2-5     07  7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905  5 Электросварщик на автоматических и полу-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втоматических машин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906  5 Электросварщик ручной сварки                    1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908  9 Электросварщик труб на стане                    2-6     07  7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910  6 Электрослесарь-контактчик                       2-4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912  5 Электрослесарь-монтажник подземного             3-6     04  71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горнопроходческого 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914  4 Электрослесарь на проходке                      3-6     04  71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915  9 Электрослесарь подземный                        3-5     04  828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917  8 Электрослесарь по обслуживанию автомати-      III-VII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и и средств измерений электростанций         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919  7 Электрослесарь по ремонту и обслуживанию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втоматики и средств измерений электро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танц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921  4 Электрослесарь по ремонту оборудования нефтебаз 3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923  3 Электрослесарь  по   ремонту  оборудования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аспределительных устройст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927  1 Электрослесарь по ремонту электрических машин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8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929  0 Электрослесарь по ремонту электро-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орудования электростанц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931  8 Электрослесарь (слесарь) дежурный и по          2-6     04  7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емонту 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933  7 Электрослесарь строительный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1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935  6 Электросушильщик кабелей                         5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937  5 Электрофотограф                                 3-5     59  73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939  4 Электрохимобработчик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940  7 Электроэрозионист    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942  6 Эмалировщик                                     1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944  5 Эмалировщик проволоки                           2-6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946  4 Эмалировщик резисторов                          2-4     20  72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948  3 Эмальер                                         2-6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950  0 Эмульсировщик                                    2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93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952  7 Эмульсировщик прецизионной фотолитографии       2-4     20  8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954  9 Эмульсовар                                      2-3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956  8 Эпилировщик меховых шкурок                       5      48  7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957  2 Эфиромасличник                                          70  6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959  1 Ювелир (ювелир-модельер)                        1-6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960  4 Ювелир-браслетчик                               1-6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962  3 Ювелир-гравер                                   5-6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964  2 Ювелир-закрепщик                                1-6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966  1 Ювелир-монтировщик                              1-6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968  0 Ювелир-филигранщик                              2-6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969  5 Ювелир-цепочник                                 3-6     65  7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971  2 Юстировщик                                      5-6     59  7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19973  1 Юстировщик деталей и приборов                   2-7     20  72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19975  0 Юстировщик оптических приборов                  2-5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7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72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018  3 Автоклавщик                                             73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057  3 Анодчик                                                 73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126  0 Аппаратчик восстановления гексафторида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130  7 Аппаратчик   в   производстве    драгоценных            73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етал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132  6 Аппаратчик  в   производстве   металлических            73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орошк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138  3 Аппаратчик в  производстве  ультрадисперсных            73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орошков (металлических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171  6 Аппаратчик газовых смесей      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173  5 Аппаратчик газоочистки         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175  4 Аппаратчик газоразделительного производства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180  5 Аппаратчик галоидирования      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30182  4 Аппаратчик гидролиза                                    73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815</w:t>
      </w:r>
      <w:r>
        <w:rPr>
          <w:rFonts w:cs="Courier New" w:ascii="Courier New" w:hAnsi="Courier New"/>
          <w:color w:val="000000"/>
          <w:sz w:val="16"/>
          <w:szCs w:val="16"/>
        </w:rPr>
        <w:t>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188  1 Аппаратчик-гидрометаллург                               73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214  0 Аппаратчик деструкции фторопластов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266  8 Аппаратчик изготовления микросфер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322  8 Аппаратчик      конденсационно-испарительной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установ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330  2 Аппаратчик коррозионных испытаний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355  2 Аппаратчик металлопокрытий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366  0 Аппаратчик-наладчик    электролизно-обменной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цепоч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368  6 Аппаратчик нанесения металлического порошка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374  5 Аппаратчик   на   приготовлении     смесей и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аств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427  3 Аппаратчик обработки силикагеля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430  5 Аппаратчик ожижения водорода и гелия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448  5 Аппаратчик опытных процессов   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495  8 Аппаратчик  пассивации   газоразделительного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506  4 Аппаратчик  переработки   водородосодержащих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оединений лит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533  1 Аппаратчик   по   изготовлению    источников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онизирующего излуч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535  0 Аппаратчик  по   изготовлению   керамических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537  2 Аппаратчик  по   изготовлению   пластических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остав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539  9 Аппаратчик по изготовлению термитных изделий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з ксено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541  6 Аппаратчик     покрытия           изделий из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пецматериалов, источник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549  2 Аппаратчик получения гексафторида урана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551  5 Аппаратчик получения гидроокиси лития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563  2 Аппаратчик получения карбонатов лития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606  7 Аппаратчик получения трифторида хлора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608  6 Аппаратчик получения фреонов   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610  3 Аппаратчик получения фтористого аммония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612  2 Аппаратчик получения фтористого водорода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614  1 Аппаратчик получения фтористого кальция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617  5 Аппаратчик  получения  фтористых  соединений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едких и редкоземельных элемен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619  4 Аппаратчик     получения      фторсодержащих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оедине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621  1 Аппаратчик   получения   химически    чистой            73  8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лавиковой кислот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624  5 Аппаратчик получения хлорида лития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626  4 Аппаратчик по напылению селеном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634  9 Аппаратчик  по  переработке,    разделению и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чистке химических соединений метал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636  8 Аппаратчик по подготовке продукта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650  8 Аппаратчик  по  разделению     благородных и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едкоземельных элемен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670  5 Аппаратчик приготовления газовых смесей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711  0 Аппаратчик приготовления пресс-порошков                 73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721  4 Аппаратчик приготовления смазок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723  3 Аппаратчик приготовления суспензии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766  1 Аппаратчик производства граната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781  6 Аппаратчик производства изотопов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833  0 Аппаратчик производства полония,  препаратов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источников на его основ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835  9 Аппаратчик      производства      препаратов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онизирующего излуч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862  6 Аппаратчик производства ТИ     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892  7 Аппаратчик прокалки и восстановления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904  6 Аппаратчик разгонки            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920  5 Аппаратчик рафинирования металлов                       73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926  2 Аппаратчик     ректификации     органических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оедине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950  6 Аппаратчик синтеза меченых соединений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989  8 Аппаратчик сульфоаммонизации   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997  2 Аппаратчик сушки и помола      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0998  7 Аппаратчик сушки и прокалки    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1048  6 Аппаратчик установки  разделения  стабильных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зотоп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1075  3 Аппаратчик фторирования        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1101  2 Аппаратчик-щелочник            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1107  1 Аппаратчик электродиализа      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1109  9 Аппаратчик электролизно-обменной цепочки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1273  9 Брикетировщик   стружки   из   радиоактивных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1312  6 Вакуумщик  по   испытанию     оборудования и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зделий на герметичност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1314  5 Вакуумщик-испытатель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1325  3 Вальцовщик изделий из ВМ                                73  8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1358  8 Вальцовщик холодного металла                            73  8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1426  0 Вжигальщик                                              73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1485  8 Волочильщик цветных металлов                            73  8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1658  6 Гидрировщик в производстве лития                        73  8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1665  6 Гидрорезчик специзделий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1727  3 Гофрировщик     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1859  6 Дозировщик реагентов           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1911  8 Дробильщик                     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1921  1 Дробильщик-размольщик     в     производстве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рритовых 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2047  3 Заготовщик пластмасс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2109  0 Загрузчик-выгрузчик электролизных ванн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2162  0 Заливщик                       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2239  4 Засыпщик                       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2328  9 Изготовитель источников щелочных металлов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2466  7 Изготовитель фильтров и прокладок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2577  8 Испытатель-взрывник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2581  4 Испытатель детонаторных устройств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2583  3 Испытатель изделий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2596  0 Испытатель на критическом стенде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2598  9 Испытатель  пожарных  лестниц  и  ограждений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рыш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2604  1 Испытатель специзделий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2746  8 Кинофотооператор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2758  0 Кладовщик инструментальной кладовой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2760  8 Кладовщик склада спецпродукции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2844  1 Комплектовщик готовой продукции и отходов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2877  6 Комплектовщик специзделий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2881  2 Комплектовщик сырья,  материалов  и  готовой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дук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2937  4 Контролер внутреннего полигона предприятия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2941  0 Контролер в производстве лития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2943  8 Контролер в производстве металлов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2949  7 Контролер детонаторных устройств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2956  7 Контролер  изделий   на   автоматизированных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змерительных средствах (системах) контро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008  5 Контролер основного производства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014  0 Контролер по драгоценной продукции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025  9 Контролер  прессовых  и   слесарно-сборочных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або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027  8 Контролер прессовых работ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035  2 Контролер-приемщик  сборок   технологических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ан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037  1 Контролер продукции обогащения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039  0 Контролер продукции цветной металлургии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042  2 Контролер производства изотопов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044  1 Контролер производства керамических изделий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046  0 Контролер производства ТВЭЛ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048  2 Контролер-расчетчик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050  7 Контролер производства ферритовых изделий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052  6 Контролер сборки, разборки специзделий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054  5 Контролер    сборки,    разборки     ядерных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боеприпас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056  4 Контролер сборочно-снаряжательных работ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062  5 Контролер  слесарно-сборочных,   разборочных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або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064  9 Контролер спецпроизводства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077  6 Контролер    технического         надзора по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нструменту и технологической оснастк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082  7 Контролер-учетчик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084  6 Контролер       хранения,  транспортирования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ядерных   боеприпасов   и   ядерно-делящихс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092  0 Контролер электровакуумного производства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107  3 Концентраторщик 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167  5 Крановщик-сборщик, разборщик специзделий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253  6 Лаборант аэрозольной лаборатории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254  0 Лаборант взрывных испытаний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256  4 Лаборант входного контроля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258  9 Лаборант газового анализа и тонких пленок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260  6 Лаборант-геофизик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262  5 Лаборант-геохимик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264  4 Лаборант-голографист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266  3 Лаборант диффузионной сварки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268  2 Лаборант    испытаний     электротехнических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270  7 Лаборант-испытатель спецаппаратуры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272  9 Лаборант-испытатель         электровакуумных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териалов и спае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274  8 Лаборант-испытатель         электровакуумных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пец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277  1 Лаборант-коррозионист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279  0 Лаборант лаборатории спецпродуктов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281  8 Лаборант     лаборатории      чувствительных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элемен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283  7 Лаборант-масс-спектрометрист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285  6 Лаборант-металлофизик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288  3 Лаборант   механических   и    климатических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спыта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290  7 Лаборант неразрушающих методов контроля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291  1 Лаборант  обработки   фильмовой   информации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изического эксперимен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292  6 Лаборант определения плотности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294  5 Лаборант органических материалов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296  4 Лаборант-пирометаллург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297  9 Лаборант по вибрационным испытаниям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298  3 Лаборант по газодинамическим испытаниям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300  7 Лаборант    по     измерениям     физических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изводственных факт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303  0 Лаборант по инерционным испытаниям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305  5 Лаборант   по   испытанию    сверхпроводящих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307  9 Лаборант  по   испытаниям   газовых   систем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пециздел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309  8 Лаборант по климатическим испытаниям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311  5 Лаборант по механической обработке металлов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314  9 Лаборант по обработке металлов давлением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316  8 Лаборант по  обработке   экспериментальных и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асчетных данны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318  7 Лаборант   по   определению    электрических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характеристи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320  4 Лаборант по тепловым испытаниям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323  8 Лаборант порошковой металлургии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325  7 Лаборант-препаратор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327  6 Лаборант приготовления электродов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329  5 Лаборант-приемщик проб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331  2 Лаборант радиоактивационных методов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333  1 Лаборант-радиофизик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335  0 Лаборант-радиохимик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337  4 Лаборант-радиоэлектроник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339  9 Лаборант-расчетчик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342  0 Лаборант-расчетчик характеристик надежности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344  0 Лаборант-рентгеногаммаграфист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347  3 Лаборант-рентгенолог        газодинамической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лаборатор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349  2 Лаборант специальной лаборатории  стабильных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зотоп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352  4 Лаборант-рентгеноэлектронографист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354  3 Лаборант    теплотехнических       стендов и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установ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356  2 Лаборант-тензометрист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358  1 Лаборант ускорительной установки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360  9 Лаборант-теплофизик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362  8 Лаборант-физик лаборатории спецпродукта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364  7 Лаборант физико-химических исследований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367  0 Лаборант физической лаборатории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369  3 Лаборант-физик-гамма-спектрометрист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371  7 Лаборант химико-технологических исследований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373  6 Лаборант хроматографического анализа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375  5 Лаборант   экспериментальных       стендов и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установ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377  4 Лаборант электровакуумных специзделий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379  3 Лаборант электромагнитной установки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380  6 Лаборант-фотометрист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381  0 Лаборант электротехнической лаборатории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383  6 Лаборант     электрофизической     обработки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385  9 Лаборант-электрометаллург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387  8 Лаборант-электрохимик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389  7 Лаборант ядерной физической лаборатории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391  4 Литейщик керамических изделий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400  8 Литейщик-прессовщик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630  6 Машинист-водитель машины разграждения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712  0 Машинист    дробильно-помольно-сортировочных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еханизм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778  0 Машинист конвейера             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871  0 Машинист мельниц               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970  9 Машинист     паровых          турбин атомных            73  81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электрических станц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3972  8 Машинист   паровых    турбин    специального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азнач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4217  1 Машинист станции высокого давления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4446  3 Механик-артиллерист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4447  8 Механик    экспериментальных       стендов и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установ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4557  4 Монтажник детонаторных устройств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4567  8 Монтажник на ремонте ванн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4834  1 Навесчик        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4857  2 Нагревальщик цветных металлов                           73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5184  2 Обжигальщик    отходов производства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5431  9 Оклейщик        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5482  1 Оператор автоматической  линии  изготовления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ВЭЛ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5494  4 Оператор     автоматической     регулирующей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танции температур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5520  3 Оператор    взвешивания изделий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5522  2 Оператор вибростенда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5557  6 Оператор геотехнологических скважин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5559  5 Оператор герметизации блочков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5581  0 Оператор      дистанционного      управления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ранспортными   средствами    внутришахтн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ранспор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5615  5 Оператор исследовательской горячей камеры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5625  9 Оператор ковочно-прессовых агрегатов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5627  8 Оператор-комплектовщик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5635  2 Оператор контактно-стыковой сварки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5670  4 Оператор линии по обработке цветных металлов            73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5727  0 Оператор    на    агрегатах     непрерывного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езжиривания,  травления,   оксидирования 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анесения гальванических покрыт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5737  4 Оператор намагничивания ферритовых изделий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5757  1 Оператор нормализации деталей из ВМ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5869  7 Оператор по поддержанию пластового  давления            73  8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химической обработке скважи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5933  1 Оператор   производственного   водоснабжения            73  816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ентиляционных и газовых систе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5947  3 Оператор пульта технических средств охраны и            73  51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ожарной сигнализ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5949  2 Оператор пульта управления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5958  1 Оператор  пульта  управления   поверхностным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шахтным комплексо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5959  6 Оператор  пульта  управления  приготовлением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закладочной смес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5961  3 Оператор пульта электромагнитной установки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5971  7 Оператор радиохимического производства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6001  9 Оператор реактора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6026  9 Оператор снаряжения ТВЭЛ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6036  2 Оператор специального перфоратора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6052  1 Оператор стендов  и  установок  радиационной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ехни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6144  2 Оператор установок спецпоезда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6162  8 Оператор      центрального  щита  управления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ублиматного производст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6190  4 Оператор щита КИПиА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6192  9 Оператор щита парогенераторной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6193  3 Оператор щита технологического контроля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6194  8 Оператор       экспериментальных   стендов и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установ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6299  3 Отгазовщик                                              73  81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6361  9 Отжигальщик цветных металлов                            73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6410  9 Оформитель технической документации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6541  7 Пескоструйщик   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6584  5 Печевой иодиодного рафинирования                        73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6588  3 Печевой на дистилляции металлов                         73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6595  3 Печевой   по   восстановлению    термическим            73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пособо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6597  2 Печевой по переработке  отходов  и  оборотов            73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изводст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6612  3 Плавильщик                                              73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6652  8 Плавильщик электроннолучевой плавки                     73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6664  0 Пластикатчик    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6722  6 Подготовщик изделий к спеканию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6737  6 Подготовщик тары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6864  6 Помощник    машиниста реактивной установки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6910  2 Портной по пошиву мягкой тары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6939  0 Правильщик проката и труб                               73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6973  8 Прессовщик      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6978  0 Прессовщик брикетов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6982  7 Прессовщик ВМ   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7027  5 Прессовщик керамических изделий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7055  7 Прессовщик на гидропрессах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7059  5 Прессовщик на печах горячего прессования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7086  2 Прессовщик порошковых смесей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7118  9 Прессовщик твердых сплавов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7131  4 Прессовщик ферритовых изделий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7151  1 Приборист газодинамической лаборатории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7197  3 Приготовитель паст и пленок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7253  3 Приемщик драгоценных металлов и сырья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7360  6 Прокальщик                                              73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7362  5 Прокальщик металлических порошков                       73  8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7370  6 Прокатчик горячего металла                              73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7372  9 Прокатчик ленты из порошка                              73  8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7394  5 Промывальщик медно-никелевого порошка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7535  3 Рабочий по изготовлению опытных изделий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7537  2 Рабочий полигона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7539  1 Рабочий по подготовке спецпродукта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7548  0 Рабочий   производства    по    изготовлению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детонирующего  шнура,   зарядов   и   други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омплектующих,     содержащих     взрывчаты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ещест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7617  8 Раздельщик лома и специзделий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7797  0 Растворщик реагентов           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7819  2 Расчехловщик    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7845  5 Регенераторщик спецсмазок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7866  7 Регулировщик хвостового хозяйства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7903  4 Резчик ленты    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7969  3 Резчик фольги   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8266  2 Сборщик-снаряжальщик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8274  7 Сборщик технологических каналов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8285  5 Сборщик ферритовых изделий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8343  4 Сварщик-оператор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8345  3 Сварщик-перемотчик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8347  2 Сварщик спеченных изделий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8354  2 Сварщик электровакуумных приборов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8389  6 Сепараторщик                   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8448  9 Слесарь-вакуумщик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8451  1 Слесарь-доводчик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8453  0 Слесарь-доводчик специзделий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8455  5 Слесарь-испытатель транспортных агрегатов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8498  8 Слесарь   по    обслуживанию    оборудования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ехнологического регулир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8553  3 Слесарь   по    техническому    обслуживанию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орудования             газоразделительн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изводст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8562  2 Слесарь-сборщик 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8566  0 Слесарь-сборщик    универсальных     сборных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испособлений (УСП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8568  4 Слесарь-сборщик, разборщик ГК, ЦЧ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8570  7 Слесарь-сборщик, разборщик специзделий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8573  0 Слесарь-сборщик,      разборщик      ядерных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боеприпас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8575  0 Слесарь-склейщик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8615  0 Снаряжальщик детонаторов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8617  5 Снаряжальщик-доводчик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8741  6 Спайщик стеклоизделий в электрических  печах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 газовым наполнение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8744  7 Спекальщик      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8746  9 Спекальщик ферритовых изделий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8748  8 Спекальщик шихты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8757  7 Стабилизаторщик 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8759  6 Стабилизаторщик изделий холодом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8797  1 Станочник по обработке деталей из взрывчатых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8919  7 Сушильщик       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9162  3 Токарь по обработке радиоактивных материалов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9241  4 Трубопрокатчик                                          73  81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9297  4 Упаковщик       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9299  9 Упаковщик в производстве лития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9359  5 Фильтровальщик                 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9361  4 Флотатор                       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9466  0 Фотокинолаборант            газодинамической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лаборатор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9468  9 Фотолаборант-расчетчик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9487  1 Фрезеровщик специзделий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9554  7 Чехловщик       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9623  7 Шихтовщик                                               73  81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9629  4 Шлифовщик         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9634  5 Шлифовщик брикетов 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9647  2 Шлифовщик керамических изделий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9653  8 Шлифовщик металлооптических изделий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9673  5 Шлифовщик ферритовых изделий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9714  0 Штамповщик оболочек        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9717  4 Штамповщик слюдяных изделий              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9750  7 Электровакуумщик по напылению и насыщению               73  82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9770  4 Электролизник                                           73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9772  3 Электролизник расплавленных солей                       73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39775  7 Электролизник хлористого лития                          73  8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16"/>
          <w:szCs w:val="16"/>
        </w:rPr>
        <w:t>Информационный блок классификатора профессий рабочи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16"/>
          <w:szCs w:val="16"/>
        </w:rPr>
        <w:t>Фасет 01. Виды производств и рабо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Код   |                                                           | N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пози- |                                                           |вы-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ции   |        Наименование позиции фасета                        |пус-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фасета|                                                           |ка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ЕТКС</w:t>
      </w:r>
      <w:r>
        <w:rPr>
          <w:rFonts w:cs="Courier New" w:ascii="Courier New" w:hAnsi="Courier New"/>
          <w:color w:val="000000"/>
          <w:sz w:val="16"/>
          <w:szCs w:val="16"/>
        </w:rPr>
        <w:t>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————————————————————————————————————————|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01  |Профессии рабочих, общие для всех отраслей народного       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хозяйства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02  |Литейные работы                                            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Сварочные работы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Котельные, холодноштамповочные, волочильные и давильные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работы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Кузнечно-прессовые и термические работы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Механическая обработка металлов и других материалов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Металлопокрытия и окраска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Эмалирование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Слесарные и слесарно-сборочные работы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03  |Строительные, монтажные и ремонтно-строительные работы     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04  |Общие профессии горных и горнокапитальных работ            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Общие профессии обогащения, агломерации, брикетирования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Добыча и обогащение угля и сланца, строительство угольных и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сланцевых шахт и разрезов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Строительство метрополитенов, туннелей и подземных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сооружений специального назначения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Добыча и обогащение рудных и россыпных полезных ископаемых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Агломерация руд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Добыча и обогащение горно-химического сырья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Добыча и обогащение строительных материалов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Добыча и переработка торфа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ереработка бурых углей и озокеритовых руд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05  |Геологоразведочные и топографо-геодезические работы        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06  |Бурение скважин                                            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Добыча нефти и газа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07  |Общие профессии черной металлургии                         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Доменное производство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Сталеплавильное производство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катное производство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Трубное производство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Ферросплавное производство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Коксохимическое производство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огнеупоров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ереработка вторичных металлов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08  |Общие профессии цветной металлургии                        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цветных, редких металлов и порошков из цветных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металлов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Обработка цветных металлов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твердых сплавов, тугоплавких металлов и изде-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лий порошковой металлургии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электродной продукции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09  |Эксплуатация оборудования электростанций и сетей,          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0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обслуживание потребителей энергии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Ремонт оборудования электростанций и сетей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10  |Производство часов и технических камней, ремонт часов      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0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11  |Игольное производство                                      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12  |Ремизо-бердочное производство                              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13  |Жестяно-баночное и тубное производство                     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14  |Производство металлических электродов                      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15  |Производство металлических канатов, сеток, пружин, щеток   | 15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и цепей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16  |Производство медицинского инструмента, приборов и          | 16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оборудования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17  |Производство абразивов                                     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18  |Производство синтетических алмазов, сверхтвердых материалов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и изделий из них и природных алмазов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19  |Общие профессии электротехнического производства           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1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электроизоляционных материалов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Электроугольное производство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Кабельное производство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Изоляционные и намоточно-обмоточные работы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химических и других источников тока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20  |Общие профессии электронной техники                        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0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олупроводниковое производство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радиодеталей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Электровакуумное  производство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ьезотехнические  производства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21  |Производство радиоаппаратуры и аппаратуры проводной связи  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22  |Производство и ремонт летательных аппаратов, двигателей и  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их оборудования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23  |Судостроение и ремонт                                      | 23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24  |Общие профессии химических производств                     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25  |Азотные производства и продукты органического синтеза      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Основные химические производства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26  |Анилинокрасочные производства                              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полиграфических красок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Лакокрасочные производства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27  |Производство синтетических смол, пластических масс и их    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переработка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полимерных строительных материалов и изделий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органического стекла и изделий из органическо-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го стекла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28  |Производство химических волокон                            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29  |Производство стекловолокна, стекловолокнистых материалов,  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2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стеклопластиков и изделий из них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30  |Гидролизное производство и переработка сульфитных щелоков  | 30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дрожжей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Ацетонобутиловое производство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лимонной и винно-каменной кислот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31  |Производство медикаментов, витаминов, медицинских,         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бактерийных и биологических препаратов и материалов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32  |Производство синтетических каучуков, жирозаменителей и     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продуктов нефтехимии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33  |Общие профессии производства и переработки резиновых смесей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резиновых технических изделий, резиновой обуви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и резиновых изделий широкого потребления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регенерата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технического углерода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, восстановление и ремонт шин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34  |Химико-фотографические производства                        | 34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35  |Производство искусственной кожи                            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36  |Переработка нефти, нефтепродуктов, газа, сланцев, угля и   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обслуживание магистральных трубопроводов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37  |Производство изделий из коры пробкового дерева             | 37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38  |Производство асбестовых технических изделий                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3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39  |Лесозаготовительные работы                                 | 39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Лесосплав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одсочка леса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Заготовка и переработка тростника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Лесоавиационная охрана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40  |Общие профессии деревообрабатывающих производств           | 40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Лесопиление и деревообработка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древесных и костровых плит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фанеры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мебели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спичек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карандашей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41  |Производство целлюлозы, бумаги, картона и изделий из них   | 41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42  |Производство цемента                                       | 42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асбестоцементных и асбестосилитовых изделий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Обработка камня и производство камнелитейных изделий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железобетонных и бетонных изделий и конструк-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ций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стеновых и вяжущих материалов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43  |Производство теплоизоляционных материалов                  | 43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асфальтовой мастики и плитки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мягкой кровли и гидроизоляционных материалов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Обработка слюды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44  |Общие профессии по производству стекла и стеклоизделий     | 44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строительного, технического, хозяйственно-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бытового и медицинского стекла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электровакуумного стекла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приборов из стекла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45  |Общие профессии производства керамических, фарфоровых и    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фаянсовых изделий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изделий строительной керамики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электрокерамических изделий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фарфоровых и фаянсовых изделий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46  |Первичная обработка хлопка и лубяных культур               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47  |Общие профессии производства текстиля                      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Шелкомотальное производство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Хлопчатобумажное производство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Льняное производство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Шерстяное производство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Шелковое производство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енькоджутовое производство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ваты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нетканых материалов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Сетевязальное производство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Валяльно-войлочное производство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Трикотажное производство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текстильной галантереи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Ручное ткачество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48  |Общие профессии производств легкой промышленности          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48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Кожевенное и кожсырьевое производство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кожаной обуви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Меховое производство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Кожгалантерейное производство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Шорно-седельное производство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технических изделий из кожи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Щетино-щеточное производство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Дубильно-экстрактовое производство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49  |Швейное производство                                       | 49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50  |Парашютное производство                                    | 50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51  |Общие профессии производств пищевой продукции              | 51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52  |Производство мясных продуктов                              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тицепереработка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Маслодельное, сыродельное и молочное производство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53  |Производство консервов                                     | 53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54  |Добыча и переработка рыбы и морепродуктов                  | 54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55  |Производство алкогольной и безалкогольной продукции        | 55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Хлебопекарно-макаронное производство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Кондитерское производство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Крахмалопаточное производство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сахара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пищевых концентратов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Табачно-махорочное и ферментационное производство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Эфиромасличное производство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чая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арфюмерно-косметическое производство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Масложировое производство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Добыча и производство поваренной соли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Добыча и переработка солодкового корня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Элеваторное, мукомольно-крупяное и комбикормовое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производство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Общественное питание и торговля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56  |Железнодорожный транспорт и метрополитен                   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Морской и речной транспорт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фессии рабочих плавсостава (речной, морской флот и флот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рыбной промышленности), локомотивных бригад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Автотранспорт и городской электротранспорт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57  |Эксплуатация и летные испытания летательных аппаратов      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57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(воздушных судов)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Гражданская авиация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фессии рабочих летно-подъемного состава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58  |Работы и профессии рабочих связи                           | 58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59  |Общие профессии полиграфического производства              | 59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Формные процессы полиграфического производства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ечатные процессы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Брошюровочно-переплетные и отделочные процессы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Шрифтовое производство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60  |Производство наглядных пособий                             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0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61  |Рекламно-оформительские и макетные работы                  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Реставрационные работы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62  |Киностудии и предприятия, организации телевидения и радио- 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2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вещания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Киносети и кинопрокат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Театрально-зрелищные предприятия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63  |Общие профессии производства музыкальных инструментов      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3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клавишных инструментов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смычковых инструментов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щипковых инструментов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язычковых инструментов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духовых и ударных инструментов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Ремонт и реставрация музыкальных инструментов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64  |Производство игрушек                                       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65  |Общие профессии производства художественных изделий        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5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Ювелирно-филигранное производство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художественных изделий из металла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художественных изделий из дерева, капокорня и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бересты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Гранильное производство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художественных изделий из камня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художественных изделий из папье-маше с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миниатюрной живописью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художественных изделий из кости и рога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художественных изделий из янтаря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Скульптурное производство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грунтованного холста и картона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художественных изделий из кожи и меха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изводство изделий народных художественных промыслов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66  |Химическая чистка и крашение                               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6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Работы и профессии рабочих прачечных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Бытовое обслуживание населения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69  |Газовое хозяйство городов, поселков и населенных пунктов   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69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Водопроводно-канализационное хозяйство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Зеленое хозяйство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Фотоработы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70  |Работы и профессии рабочих в животноводстве                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70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Профессии рабочих сельскохозяйственного производства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        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71  |Оптико-механическое производство                           |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71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72  |Специальные производства                                   | 73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16"/>
          <w:szCs w:val="16"/>
        </w:rPr>
        <w:t>Фасет 02. Тарифные разряд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Код            |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позиции        |        Наименование позиции фасета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фасета         |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|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1            |                     1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2            |                     2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3            |                     3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4            |                     4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5            |                     5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6            |                     6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7            |                     7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8            |                     8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16"/>
          <w:szCs w:val="16"/>
        </w:rPr>
        <w:t>Фасет 03. Классы (категории) квалифик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Код            |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позиции        |        Наименование позиции фасета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фасета         |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|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1            |                     1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2            |                     2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3            |                     3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16"/>
          <w:szCs w:val="16"/>
        </w:rPr>
        <w:t>Фасет 04. Формы и системы оплаты труд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Код            |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позиции        |        Наименование позиции фасета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фасета         |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|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10           |    Сдельная  форма  оплаты  труда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11           |    Система  оплаты  труда  прямая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12           |    Система оплаты труда премиальная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13           |    Система оплаты труда прогрессивная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20           |    Повременная форма оплаты труда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21           |    Система оплаты труда простая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22           |    Система оплаты труда премиальная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16"/>
          <w:szCs w:val="16"/>
        </w:rPr>
        <w:t>Фасет 05. Условия труд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Код            |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позиции        |        Наименование позиции фасета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фасета         |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|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1            |        Нормальные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2            |        Тяжелые и вредные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3            |        Особо тяжелые и особо вредные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16"/>
          <w:szCs w:val="16"/>
        </w:rPr>
        <w:t>Фасет 06. Степень механизации труд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Код            |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позиции        |        Наименование позиции фасета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фасета         |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   |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1            | Рабочие, выполняющие работу на автоматах, автомати-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   |   зированных агрегатах, установках, аппаратах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2            | Рабочие, выполняющие работу при помощи машин и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   |   механизмов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3            | Рабочие, выполняющие работу вручную при машинах и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   |   механизмах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4            | Рабочие, выполняющие работу вручную не при машинах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   |   и механизмах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5            | Рабочие, выполняющие работу вручную по наладке и ре-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   |   монту машин и механизмов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16"/>
          <w:szCs w:val="16"/>
        </w:rPr>
        <w:t>Фасет 07. Производные професс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Код            |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позиции        |        Наименование позиции фасета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фасета         |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|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1            |                Старший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2            |                Помощник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16"/>
          <w:szCs w:val="16"/>
        </w:rPr>
        <w:t>Должности служащих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16"/>
          <w:szCs w:val="16"/>
        </w:rPr>
        <w:t>(с изменениями NN 1/96, 2/99, 3/2002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|  |                                                     | Код |Код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Код |КЧ|           Наименование должности                    |кате-|п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|  |                                                     |гории|ОКЗ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001  7 Агент                                                   3   34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002  1 Агент банка                                             3   34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004  0 Агент коммерческий                                      3   34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007  4 Агент морской                                           2   34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010  6 Агент по доставке заказанных билетов                    3   4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014  4 Агент по заказам населения на перевозку                 3   4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015  9 Агент по закупкам                                       3   3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019  7 Агент по организации обслуживания пассажирских          3   4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виаперевоз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020  7 Агент по организации обслуживания почтово-грузовых      3   4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виаперевоз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022  9 Агент по передаче грузов на пограничной станции    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(пункт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025  2 Агент по приему заказов на билеты                       3   4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026  7 Агент по продаже недвижимости                           3   34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028  6 Агент по розыску грузов и багажа                   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031  8 Агент по снабжению                                      3   34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032  2 Агент  рекламный                                        3   34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034  1 Агент  страховой                                        3   3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035  6 Агент  торговый                                         3   34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036  0 Агролесомелиоратор                                      2   2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037  5 Агролесомелиоратор (средней квалификации)               2   3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038  3 Агрометеоролог                                          2   2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040  7 Агроном                                                 2   2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041  1 Агроном (средней квалификации)                          2   3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047  9 Агроном отделения (бригады, сельскохозяйственного       2   2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участка, фермы, цех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048  3 Агроном отделения (бригады, сельскохозяйственного       2   3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участка, фермы, цеха) (средней квалификац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050  0 Агроном по защите растений                              2   2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051  5 Агроном по защите растений (средней квалификации)       2   3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053  4 Агроном по семеноводству                                2   2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054  9 Агроном по семеноводству (средней квалификации)         2   3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056  8 Агрохимик                                               2   2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057  2 Агрохимик (средней квалификации)                        2   3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059  1 Адвокат                                                 2   24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061  9 Административный секретарь    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062  3 Администратор                                           2   3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063  8 Администратор гостиницы (дома отдыха)                   2   3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065  7 Администратор дежурный                                  2   3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068  0 Администратор зала                                      2   3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071  2 Администратор кино                                      2   3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073  1 Администратор суда            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074  6 Администратор съемочной группы                          2   3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077  9 Администратор телевидения                               2   3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080  1 Академик-секретарь академии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083  5 Аккомпаниатор                                           2   34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086  9 Акушерка                                                2   3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089  2 Арбитр                                                  2   2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095  8 Артист                                                  2   24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098  1 Артист ансамбля песни и танца                           2   24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101  7 Артист балета                                           2   24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102  4 Артист балета (солист)                                  2   24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103  9 Артист - буффонадный клоун                              2   34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104  3 Артист, ведущий концерт                                 2   34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105  8 Артист - воздушный гимнаст                              2   34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107  7 Артист-вокалист музыкальной комедии и эстрады           2   24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108  1 Артист-вокалист (оперный и камерный)                    2   24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110  9 Артист-вокалист (солист)                                2   24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113  2 Артист вокально-инструментального ансамбля              2   24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119  3 Артист вспомогательного состава                         2   24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122  1 Артист драмы                                            2   24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133  6 Артист жанра циркового искусства (дрессуры животных,    2   34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жонглирования, "Иллюзион", "Эквилибр" 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135  9 Артист камерно-инструментального и вокального           2   24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нсамб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138  2 Артист кино                                             2   24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139  7 Артист коверный                                         2   34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140  2 Артист-конферансье                                      2   34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144  8 Артист мимического ансамбля                             2   24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145  2 Артист - музыкальный зксцентрик                         2   34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147  1 Артист оркестра                                         2   24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148  6 Артист оркестра духового, народных инструментов,        2   24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эстрадно-симфоническ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156  0 Артист разговорного жанра                               2   24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158  9 Артист-сатирик                                          2   34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159  4 Артист симфонического (камерного) оркестра              2   24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162  6 Артист-солист-инструменталист                           2   24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163  0 Артист спортивно-акробатического жанра                  2   34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166  4 Артист танцевального и хорового коллектива              2   24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167  9 Артист (кукловод) театра кукол                          2   24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168  3 Артист хора                                             2   24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171  5 Артист цирка                                            2   34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173  4 Артист эстрадного оркестра и ансамбля                   2   24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174  9 Артист эстрадно-инструментального ансамбля              2   24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177  2 Артист эстрадно-спортивного, иллюзионного и других      2   34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ригинальных эстрадных жан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184  2 Археограф                                               2   2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187  6 Археолог                                                2   2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190  8 Архивариус                                              3   4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193  1 Архивист                                                2   2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196  5 Архитектор                                              2   2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199  9 Ассистент                                               2   23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200  8 Ассистент балетмейстера                                 2   24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201  2 Ассистент дирижера                                      2   24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202  7 Ассистент звукооператора                                2   3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205  0 Ассистент звукооформителя                               2   3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209  9 Ассистент звукорежиссера                                2   3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212  0 Ассистент    кинооператора                              2   3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215  4 Ассистент кинорежиссера                                 2   24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222  4 Ассистент оператора тележурналистского комплекта        2   3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223  9 Ассистент режиссера                                     2   24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224  3 Ассистент режиссера-постановщика                        2   24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225  8 Ассистент режиссера радиовещания                        2   24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226  2 Ассистент режиссера телевидения                         2   24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227  7 Ассистент телеоператора                                 2   3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229  6 Ассистент хормейстера                                   2   24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230  9 Ассистент художника-мультипликатора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233  2 Ассистент художника по комбинированным съемкам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236  6 Ассистент художника-постановщика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239  9 Атташе                                      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241  7 Аудитор                                                 2   2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243  6 Аудитор Счетной палаты Российской Федерации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244  0 Аукционист                                              2   341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246  4 Аэролог                                                 2   2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249  8 Аэрофотогеодезист                                       2   214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252  6 Аэрохимик                                               2   2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301  5 Багермейстер                                            1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304  9 Багермейстер-капитан                                    1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306  8 Багермейстер-наставник                                  1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307  2 Бактериолог                                             2   2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310  4 Балетмейстер                                            2   24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312  3 Балетмейстер-постановщик                                2   24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313  8 Библиограф                                              2   2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316  1 Библиотекарь                                            2   2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318  0 Библиотекарь (средней квалификации)                     2   4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321  2 Биолог                                                  2   2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324  6 Биофизик                                                2   2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327  5 Биохимик                                                2   2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328  4 Биржевой маклер                                         2   24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330  1 Брокер (торговый)                                       2   34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331  6 Брокер (финансовый)                                     2   3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334  1 Букмекер                                                3   4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336  9 Бухгалтер                                               2   2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337  3 Бухгалтер (средней квалификации)                        2   34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339  2 Бухгалтер-ревизор                                       2   2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342  4 Бухгалтер-эксперт                                       2   2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387  1 Ведущий дискотеки                                       2   34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390  3 Ведущий инженер по летным испытаниям воздушных судов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393  7 Ведущий инженер по объективному контролю                2   2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396  0 Ведущий инженер по экспериментальным работам и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летным испытаниям систем воздушных суд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00  3 Ведущий инженер по эксплуатации воздушных судов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02  2 Ведущий инспектор в аппарате Счетной палаты 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04  1 Ведущий программы                                       2   34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06  0 Ведущий специалист в Администрации Президента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07  5 Ведущий специалист в аппарате Верховного Суда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09  4 Ведущий специалист в аппарате Высшего Арбитражного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10  7 Ведущий специалист в аппарате Генеральной   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куратуры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12  6 Ведущий специалист в Аппарате Государственной Думы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13  0 Ведущий специалист в аппарате Конституционного Суда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15  1 Ведущий специалист в Аппарате Правительства 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16  4 Ведущий специалист в Аппарате Совета Федерации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18  3 Ведущий специалист в аппарате Центральной избира-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ельной комиссии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19  8 Ведущий специалист в центральном аппарате федераль-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ого органа исполнительной вла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25  3 Ветеринарный врач                                       2   2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27  2 Ветеринарный фельдшер                                   2   3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30  4 Водолазный специалист              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31  9 Водолазный специалист подводного аппарата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34  2 Вожатый                                                 2   33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36  1 Воспитатель                                             2   33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37  6 Воспитатель детского сада (яслей-сада)                  2   33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39  5 Воспитатель общежития                                   2   23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42  7 Воспитатель профессионально-технического учебного       2   23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завед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48  4 Врач                              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49  9 Врач здравпункта                  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50  1 Врач-кардиоревматолог             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51  6 Врач-лаборант                     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52  0 Врач-интерн                       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53  5 Врач-интерн учреждения госсанэпидслужбы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54  7 Врач-методист                                           2   2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55  4 Врач общей практики (семейный)    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57  3 Врач подводного аппарата          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58  8 Врач-педиатр участковый           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59  2 Врач-педиатр городской (районный) 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60  5 Врач  по  контролю  за  занимающимися физкультурой и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порто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61  3 Врач приемного отделения          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62  4 Врач-протезист по глазному протезированию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63  9 Врач-специалист                   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64  3 Врач-протезист по ушному протезированию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65  8 Врач-психиатр участковый          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66  2 Врач-психиатр детский             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67  7 Врач-психиатр-нарколог участковый 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68  1 Врач-психиатр подростковый        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69  6 Врач-статистик                    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70  9 Врач судовой                      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71  3 Врач-терапевт подростковый        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72  8 Врач-специалист по врачебно-трудовой экспертизе (ВТЭК)  2   2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74  7 Врач-специалист учреждения госсанэпидслужбы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75  1 Врач-терапевт участковый          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76  6 Врач-терапевт участковый цехового врачебного участка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78  5 Врач-стажер                       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80  2 Врач - судебно-медицинский эксперт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82  1 Врач - судебно-психиатрический эксперт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83  6 Врач-фтизиатр участковый          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85  5 Выпускающий                                          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487  4 Выпускающий ответственный                            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539  8 Генеральный директор акционерного общества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541  5 Генеральный директор генеральной дирекции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543  4 Генеральный директор российского агентства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547  2 Генеральный директор киностудии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550  4 Генеральный директор комбината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553  8 Генеральный директор межотраслевого научно-техниче-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кого комплекс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556  1 Генеральный директор научно-производственного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ъедин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557  6 Генеральный директор объединения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559  5 Генеральный директор производственного объединения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560  8 Генеральный директор предприятия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561  2 Генеральный директор программ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563  1 Генеральный директор Российского гуманитарного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аучного фонд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565  0 Генеральный директор Судебного департамента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568  4 Генеральный директор управления гражданской авиации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571  6 Генеральный конструктор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574  2 Генеральный консул Российской Федерации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577  3 Генеральный прокурор                      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578  8 Генеральный прокурор Российской Федерации 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580  5 Генеральный секретарь                                   1   1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583  9 Геоботаник                                              2   2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586  2 Геодезист                                               2   214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589  6 Геолог                                                  2   2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590  9 Геолог карьера, рудника, шахты                          2   2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592  8 Геолог нефтегазоразведки (партии) структурно-           2   2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оискового бур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01  3 Геофизик                                                2   2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02  8 Геофизик карьера, рудника, шахты                        2   2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03  2 Геохимик                                                2   2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05  1 Герпетолог                                              2   2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06  6 Гид-переводчик                                          2   24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07  0 Гидроакустик                                            2   2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08  5 Гидробиолог                                             2   2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10  2 Гидрогеолог                                             2   2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13  6 Гидрогеолог карьера, рудника, шахты                     2   2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14  0 Гидролог                                                2   2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15  5 Гидрометнаблюдатель                                     3   31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16  7 Гидротехник                                             2   2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18  9 Гидрохимик                                              2   2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20  6 Глава администрации (края, области)       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21  0 Глава администрации (города, района)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22  5 Глава администрации (сельской, поселковой)              1   113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26  3 Главная медицинская сестра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29  7 Главный агроном                  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31  4 Главный агроном (государственный инспектор по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арантину растений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32  9 Главный агрохимик                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33  3 Главный администратор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36  7 Главный археограф 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37  1 Главный архивист  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38  6 Главный архитектор                                      1   1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41  8 Главный архитектор проекта                              1   1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44  1 Главный балетмейстер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47  5 Главный библиограф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50  7 Главный библиотекарь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56  4 Главный бухгалтер                                       1   1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59  8 Главный ветеринарный врач        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60  0 Главный военный судебный пристав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66  8 Главный врач (начальник) учреждения госсанэпидслужбы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(главный государственный санитарный врач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68  7 Главный врач (директор, заведующий, начальник)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учреждения здравоохран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71  9 Главный выпускающий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72  3 Главный геодезист (в сельском и лесном хозяйстве)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73  8 Главный геодезист (в промышленности)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74  2 Главный геодезист (в строительстве)                     1   1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75  7 Главный геодезист (на транспорте)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77  6 Главный геолог    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80  8 Главный геофизик  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81  2 Главный геохимик  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85  0 Главный гидрогеолог (в сельском хозяйстве)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86  5 Главный гидрогеолог (в промышленности)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87  1 Главный гидрогеолог (в строительстве)                   1   1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89  9 Главный гидрограф   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92  0 Главный гидролог    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97  3 Главный гидротехник (в сельском хозяйстве)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98  8 Главный гидротехник (в промышленности)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699  2 Главный гидротехник (на транспорте)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701  6 Главный горняк    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704  3 Главный государственный инженер-инспектор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707  3 Главный государственный инспектор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708  8 Главный государственный инспектор бассейна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709  2 Главный государственный инспектор по геодезическому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адзор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712  4 Главный государственный инспектор по качеству сельско-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хозяйственной продукции и продуктов ее переработ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713  9 Главный государственный инспектор по контролю за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изводством и качеством спиртов и алкогольных напитк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716  2 Главный   государственный    инспектор    Российской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ции по охране труд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718  1 Главный государственный инспектор по судоходству на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ограничных рек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721  3 Главный государственный инспектор труда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722  8 Главный государственный инспектор  труда  Российской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726  6 Главный государственный налоговый инспектор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734  0 Главный государственный патентный эксперт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736  2 Главный  государственный  правовой  инспектор  труда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741  0 Главный диктор    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742  5 Главный дессинатор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743  9 Главный дизайнер проекта                                1   1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744  4 Главный дирижер   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745  9 Главный директор программ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746  3 Главный диспетчер (в промышленности)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748  2 Главный диспетчер (на транспорте и в связи)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749  7 Главный диспетчер (в прочих отраслях)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750  5 Главный зоотехник                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751  4 Главный звукорежиссер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753  3 Главный инспектор в аппарате Счетной палаты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754  8 Главный инженер (в сельском, охотничьем, лесном и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ыбном хозяйств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755  2 Главный инженер (в промышленности)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757  1 Главный инженер (на транспорте, в связи, материально-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ехническом снабжении и сбыт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758  6 Главный инженер (в прочих отраслях)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760  3 Главный инженер проекта                                 1   1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762  2 Главный ихтиопатолог             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761  8 Главный искусствовед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763  7 Главный калибровщик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764  1 Главный кассир                                          1   1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765  6 Главный казначей              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767  5 Главный кинооператор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771  1 Главный колорист  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780  0 Главный конструктор                                     1   12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783  4 Главный конструктор проекта                             1   1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784  9 Главный консультант в аппарате Верховного Суда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785  3 Главный консультант в аппарате Высшего Арбитражного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787  2 Главный консультант в аппарате Конституционного Суда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788  7 Главный контролер-ревизор     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795  7 Главный крупчатник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796  1 Главный крупянщик 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798  0 Главный ландшафтный архитектор проекта                  1   1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800  4 Главный лесничий (главный государственный инспектор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о лесу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802  3 Главный маркшейдер (в промышленности)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803  8 Главный маркшейдер (в строительстве)                    1   1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806  1 Главный мелиоратор               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808  0 Главный металлург 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811  2 Главный метролог  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814  6 Главный механик (в сельском, охотничьем, лесном и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ыбном хозяйств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815  0 Главный механик (в промышленности)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817  2 Главный механик (на транспорте, в связи, материально-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ехническом снабжении и сбыт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818  4 Главный механик (в прочих отраслях)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820  1 Главный механик подводного аппарата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824  9 Главный модельер-конструктор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829  2 Главный обогатитель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830  5 Главный телеоператор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833  9 Главный охотовед                 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836  2 Главный палеограф 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837  7 Главный почвовед                 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838  1 Главный приборист 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841  3 Главный прокатчик 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845  1 Главный радиолог                 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848  5 Главный ревизор по безопасности движения                1   11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850  2 Главный редактор (издательства, редакции газет и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журналов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854  0 Главный редактор карт и лоций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860  6 Главный редактор программ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868  2 Главный редактор студии (киностудии)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872  9 Главный редактор творческого объединения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873  3 Главный редактор телевидения и радиовещания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875  2 Главный режиссер  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881  8 Главный релейщик    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883  7 Главный рыбовод                  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886  0 Главный сварщик   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887  5 Главный синоптик  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888  7 Главный советник              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889  4 Главный специалист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898  3 Главный специалист в аппарате Верховного Суда Рос-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899  8 Главный специалист в аппарате Высшего Арбитражного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901  1 Главный специалист в аппарате Генеральной   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куратуры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902  6 Главный специалист в аппарате Конституционного Суда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904  5 Главный специалист в центральном аппарате федераль-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ого органа исполнительной вла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908  3 Главный специалист по автоматике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910  0 Главный специалист по антенным сооружениям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911  5 Главный специалист по защите информации                 1   123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913  4 Главный специалист по монтажу и наладке систем авто-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тиз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920  4 Главный специалист по программному обеспечению          1   123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931  2 Главный специалист по радиовещанию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937  8 Главный специалист по радиопередающим устройствам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946  9 Главный специалист по сантехническому оборудованию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953  9 Главный специалист по системам создания специаль-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ого клима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962  8 Главный специалист по слаботочным системам и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онтрольно-измерительным приборам и автоматик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970  2 Главный специалист по телевизионному вещанию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977  4 Главный специалист по тропосферным радиорелейным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линия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982  5 Главный специалист по цветному телевидению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987  8 Главный специалист по электросвязи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996  7 Главный сталеплавильщик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998  6 Главный строитель                                       1   1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0999  0 Главный судебный пристав субъекта Российской Федерации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000  4 Главный судебный пристав Российской Федерации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001  9 Главный судья по испытанию племенных лошадей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009  5 Главный   технолог   (в  промышленности)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010  8 Главный  технолог (в  прочих отраслях)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011  2 Главный технолог проекта                                1   1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012  7 Главный товаровед                                       1   1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014  6 Главный тренер    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015  0 Главный тренер сборной команды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016  5 Главный турбинист производственного объединения по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емонту и наладке оборудования атомных станц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018  4 Главный ученый секретарь президиума академии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019  9 Главный хормейстер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020  1 Главный хранитель фондов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021  6 Главный ученый секретарь научного центра                1   12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023  5 Главный художественный руководитель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024  6 Главный художник  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025  4 Главный ученый секретарь   президиума  регионального    1   12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тдел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026  9 Главный художник-модельер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029  2 Главный штурман     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032  4 Главный экономист                                       1   1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033  9 Главный эксперт по врачебно-трудовой экспертизе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034  3 Главный электрик  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035  8 Главный электроник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039  6 Главный энергетик (в сельском, охотничьем, лесном и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ыбном хозяйств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041  3 Главный энергетик (в промышленности)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042  8 Главный энергетик (на транспорте, в связи, материаль-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о-техническом снабжении и сбыт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044  7 Главный энергетик (в прочих отраслях)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045  1 Главный энергодиспетчер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047  0 Главный юрист                            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050  2 Государственный герольдмейстер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051  7 Государственный инспектор     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053  6 Государственный инспектор по безопасности плавания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удов (мореплавания и портового надзора) рыбн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хозяйст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054  0 Государственный инспектор по геодезическому надзору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056  5 Государственный инспектор по карантину растений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057  4 Государственный инспектор по качеству сельскохозяйст-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енной продукции и продуктов ее переработ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059  3 Государственный инспектор по качеству товаров и тор-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гов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060  6 Государственный инспектор по контролю за производ-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твом и качеством спиртов и алкогольных напитк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062  5 Государственный инспектор по маломерным судам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063  1 Государственный инспектор по охране территории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государственного природного заповедни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065  9 Государственный инспектор по охране леса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066  3 Государственный инспектор по охране труда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068  2 Государственный инспектор по судоходству на погранич-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ых рек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071  4 Государственный инспектор рыбоохраны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072  9 Государственный инспектор труда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080  3 Государственный налоговый инспектор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084  1 Государственный нотариус      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087  5 Государственный патентный эксперт                       2   24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089  4 Государственный патентный эксперт-стажер                2   24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094  5 Государственный хлебный инспектор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101  1 Губернатор                    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201  4 Девиатор                                                2   2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204  8 Дежурный бюро пропусков                                 3   4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207  1 Дежурный оборотного локомотивного депо                  2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209  0 Дежурный основного локомотивного депо                   2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211  8 Дежурный оперативный (отряда пожарной охраны, по        3   41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онтролю полетов, по связи и радионавигации, пунк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управления, по перелетам, поисково-спасательной служб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213  7 Дежурный ответственный по обмену почты                  3   75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218  5 Дежурный по вокзалу                                     3   4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221  1 Дежурный по выдаче справок (бюро справок)               3   4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224  5 Дежурный по депо подвижного состава                     2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225  1 Дежурный по дому отдыха локомотивных (поездных) бригад  3   4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227  9 Дежурный по железнодорожной станции                     2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228  3 Дежурный по залу (бильярдному, вокзала, спортивному     3   4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230  0 Дежурный по комнате матери и ребенка                    3   4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231  5 Дежурный по комнате отдыха (водителей автомобилей,      3   4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ассажиров с детьм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233  4 Дежурный по метрополитену                               2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234  9 Дежурный по механизированной дистанции погрузочно-      2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азгрузочных рабо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236  8 Дежурный по обеспечению питания пассажиров              3   4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237  2 Дежурный по обслуживанию пассажиров                     3   4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239  1 Дежурный по общежитию                                   3   4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240  4 Дежурный по объединению (промышленного железнодо-       2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жного транспорт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242  3 Дежурный по отделению железной дороги                   2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243  8 Дежурный по парку (на железнодорожном транспорте)       2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245  7 Дежурный по перевозочной документации и матрицам   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246  1 Дежурный по переправе                              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248  0 Дежурный по приему и выдаче оружия                 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249  5 Дежурный по приему и отправлению поездов метро-    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олите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251  2 Дежурный по пункту транспортно-экспедиционного          3   4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гентства на вокза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252  7 Дежурный по разъезду                               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255  0 Дежурный по режиму специального учебно-воспитатель-     3   4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ого учрежд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257  0 Дежурный по сопровождению воздушных судов          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258  4 Дежурный по сортировочной горке                         2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260  1 Дежурный по станции метрополитена                       2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261  6 Дежурный по стоянке, ангару                        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263  5 Дежурный по тарифной документации                  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264  7 Дежурный по товарной конторе                            3   4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266  9 Дежурный по транспортно-экспедиционному агентству       3   4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(филиалу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267  3 Дежурный по электродепо                                 2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269  2 Дежурный по этажу (гостиницы, кемпинга, пансионата)     3   4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270  5 Дежурный предприятия связи                              3   75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271  3 Дежурный  пульта управления                             3   41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274  3 Дежурный пункта оборота локомотивов                     2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277  7 Дежурный пункта подмены локомотивных бригад             2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286  6 Дежурный станционного поста телеуправления              2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290  2 Дежурный станционного поста централизации               2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296  6 Декан факультета  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297  4 Декларант                                               2   3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299  3 Делопроизводитель                                       3   4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300  2 Дельтапланерист-испытатель             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302  1 Дессинатор                                              2   2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305  5 Диктор                                                  2   34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306  1 Диктор (комментатор)                                    2   34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307  4 Диктор редакции радиовещания                            2   34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308  9 Дилер по валютным операциям                             2   3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309  3 Дилер                                                   2   3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310  6 Дилер по ценным бумагам                                 2   3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311  0 Консульский агент                           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314  4 Дипломатический курьер                                  2   34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315  9 Дилер фондовой биржи                                    2   3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319  7 Директор акционерного общества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320  4 Директор автотранспортного предприятия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321  4 Директор архива Президента Российской Федерации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322  9 Директор (заведующий) архивного учреждения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323  3 Директор атомной станции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326  7 Директор аукциона  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329  0 Директор базы (кинобазы, продовольственных товаров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331  8 Директор Библиотеки Администрации Президента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332  2 Директор (заведующий) библиотеки (централизованной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библиотечной систем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333  7 Директор больницы (дома) сестринского ухода, хосписа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335  6 Директор ботанического сада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341  1 Директор (заведующий) внешкольного учреждения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344  5 Директор (заведующий) выставки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345  7 Директор (начальник) вычислительного (информационно-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ычислительного) центр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347  9 Директор (начальник) гидроэлектростанции (каскада)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350  0 Директор главного морского агентства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353  4 Директор (заведующий) гостиницы (кемпинга, пансионата)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359  1 Директор государственной заводской конюшни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362  3 Директор дворца (бракосочетания, культуры, спорта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363  8 Директор департамента         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365  7 Директор (начальник, уполномоченный) дирекции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368  0 Директор (заведующий) дома (детского, отдыха, твор-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чества 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370  8 Директор дома-интерната для престарелых и инвалидов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374  6 Директор завода    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375  0 Директор (заведующий) зала (выставочного, демонстра-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ционного 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378  4 Директор государственного природного заповедника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381  6 Директор зоопарка  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386  9 Директор (заведующий) интерната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389  2 Директор ипподрома 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395  8 Директор кабинета (методического, учебно-методи-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ческого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396  2 Директор касс (театрально-концертных и спортивно-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зрелищных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398  1 Директор киностудии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401  4 Директор кинотеатра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404  3 Директор (начальник) комбината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407  7 Директор коммерческий                                   1   1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410  9 Директор комплекса (оздоровительного, спортивного,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уристского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413  2 Директор конторы   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416  6 Директор концертной организации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419  0 Директор (начальник) котельной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422  1 Директор (начальник) курсов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425  5 Директор (заведующий, начальник) лаборатории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431  0 Директор морского агентства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433  3 Директор музыкального (танцевального) коллектива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434  4 Директор (заведующий) музея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435  9 Директор научно-исследовательского института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441  4 Директор обсерватории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444  8 Директор объединения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447  1 Директор (начальник) организации (изыскательской,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онструкторской, проектной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465  2 Директор парка культуры и отдыха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467  9 Директор Парламентской библиотеки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474  9 Директор планетария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477  2 Директор по кадрам и быту                               1   1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480  4 Директор по капитальному строительству                  1   1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486  1 Директор по производству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489  5 Директор по экономике                                   1   1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495  0 Директор (начальник, управляющий) предприятия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498  4 Директор (заведующий) предприятия общественного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ит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501  2 Директор (заведующий) предприятия розничной торговли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504  6 Директор предприятия сетей (тепловых, электрических)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506  5 Директор представительства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507  7 Директор (начальник) преобразовательного комплекса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508  4 Директор (заведующий) приюта для молодежи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510  1 Директор программ (радиотелевизионных)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511  6 Директор (управляющий) производственного объединения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513  5 Директор промысла  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516  9 Директор разреза, разрезоуправления (сланцевого,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угольного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525  8 Директор Регистра   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529  6 Директор речного Регистра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532  8 Директор рудника (рудоуправления)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538  5 Директор совхоза   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541  7 Директор (заведующий) спортивного сооружения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542  1 Директор спортивной школы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544  0 Директор станции (госсортостанции, лесосеменной,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шиноиспытательной 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546  2 Директор строящегося предприятия                        1   1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548  9 Директор (главный редактор) структурного агентства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550  6 Директор студии    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553  9 Директор съемочной группы                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555  9 Директор творческого объединения (коллектива)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556  3 Директор театра    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565  2 Директор (начальник) тепловой электростанции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566  7 Директор территориального центра профессиональной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риентации молодеж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571  8 Директор технический                                    1   12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572  2 Директор типографии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574  1 Директор (начальник) треста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579  4 Директор управления Сбербанка                           1   1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580  7 Директор учебного пункта                 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581  1 Директор (начальник) учебного (учебно-тренировочного)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центр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583  0 Директор учебно-курсового комбината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586  4 Директор учебно-производственного комбината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587  9 Директор училища (колледжа)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588  3 Директор учреждения социального обслуживания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(центра социального обслуживания (пожилых 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нвалидов), центра социальной помощи семье и детям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оциально-реабилитационного центра д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есовершеннолетних, социального приюта для дет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подростков 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589  8 Директор фабрики   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592  4 Директор (заведующий) филиала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593  4 Директор фирмы     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595  3 Директор  фонда                                         1   1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598  7 Директор (заведующий) хозяйства (лесоохотничьего,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хотничьего 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603  4 Директор центра занятости населения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604  9 Директор Центра спортивной подготовки сборных команд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605  3 Директор центра (инженерного, музейно-выставочного,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аучно-методического, научно-технического творчества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о оценке качества сельскохозяйственных культур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тандартизации, метрологии и сертификации 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607  2 Директор (заведующий) центра (информации для моло-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дежи, консультативных услуг молодежи, ресоциализ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олодежи, социально-психологической помощи молодеж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608  7 Директор цирка     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611  9 Директор шахты (шахтоуправления)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614  2 Директор школы (гимназии, лицея)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623  1 Дирижер                                                 2   24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629  9 Диспетчер                                       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635  4 Диспетчер автомобильного транспорта             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638  8 Диспетчер аэродромного диспетчерского (авиационно-      2   3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диспетчерского) пунк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641  5 Диспетчер вагонного депо                        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650  9 Диспетчер внутришахтного (шахтного) транспорта  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665  5 Диспетчер дорожный                              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671  0 Диспетчер-инструктор службы движения                    2   3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674  4 Диспетчер локомотивного депо                    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677  8 Диспетчер локомотивный дорожный                 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680  0 Диспетчер локомотивный отделения железной дороги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683  3 Диспетчер маневровый железнодорожной станции    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686  7 Диспетчер объединенного диспетчерского управления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энергосистем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701  8 Диспетчер поездной                              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704  1 Диспетчер пожарной связи                        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706  0 Диспетчер по обеспечению питания пассажиров             2   3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708  2 Диспетчер по организации авиационных перевозок          2   3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(пассажирских, почтово-грузовых, международных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710  7 Диспетчер по организации перевозок в приписных          2   3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эропорт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716  4 Диспетчер по отпуску готовой продукции          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719  8 Диспетчер по перелетам                                  2   3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725  3 Диспетчер по регулированию вагонного парка      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728  7 Диспетчер порта                                 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734  2 Диспетчер по флоту                              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737  6 Диспетчер по центровке                                  2   3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740  8 Диспетчер предприятия (района) сетей            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743  1 Диспетчер преобразовательного комплекса         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745  0 Диспетчер производственно-диспетчерской службы (по      2   3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онтролю за подготовкой воздушных судов к вылету, п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еспечению суточного плана полетов, по организ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нформационно-справочной работ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748  4 Диспетчер регионального координационного центра         2   3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оиска и спас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753  5 Диспетчер редакционный                          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761  0 Диспетчер связи                                 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764  3 Диспетчер службы движения                               2   3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768  1 Диспетчер станционный                           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776  6 Диспетчер факультета                            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782  1 Диспетчер электромеханической службы            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785  5 Диспетчер электроподстанции                     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788  9 Диспетчер эскалаторной службы                   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790  6 Доверенный врач                   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792  5 Документовед                                            2   2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795  9 Доцент                                                  2   23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895  1 Заведующая машинописным бюро             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898  5 Заведующий аптекой 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899  2 Заведующий аптечным учреждением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902  8 Заведующий архивом                       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903  2 Заведующий архивом (в аппарате Совета Федерации,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Государственной Думы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904  7 Заведующий архивохранилищем              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907  0 Заведующий аспирантурой (интернатурой, ординатурой)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910  2 Заведующий ателье  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913  6 Заведующий аттракционным комплексом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914  0 Заведующий аттракционом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917  4 Заведующий базой (перевалочной, спортивной и др.)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919  3 Заведующий баней                                        1   1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921  0 Заведующий билетными кассами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924  4 Заведующий бюро (справочным, чертежно-копироваль-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ым, чертежным 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925  9 Заведующий бюро пропусков                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929  7 Заведующий ветеринарной аптекой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931  4 Заведующий ветеринарной клиникой (лечебницей, поли-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линикой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932  9 Заведующий ветеринарной лабораторией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934  8 Заведующий ветеринарной станцией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937  1 Заведующий ветеринарным пунктом  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938  6 Заведующий ветеринарным участком 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940  3 Заведующий виварием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941  8 Заведующий видеотекой                    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944  1 Заведующий геокамерой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946  0 Заведующий глинохозяйством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949  4 Заведующий горными работами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950  7 Заведующий госсортоучастком      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952  6 Заведующий грузовым двором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953  0 Заведующий группой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959  8 Заведующий детским садом (детскими яслями, яслями-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адом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961  5 Заведующий докторантурой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963  4 Заведующий домом быта (моды)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964  9 Заведующий домом отдыха локомотивных (поездных)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бригад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966  8 Заведующий душевой                                      1   1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968  7 Заведующий кабинетом (по технике безопасности, тех-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ическим,  учебно-методическим,  учебным  и 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970  4 Заведующий камерой хранения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972  3 Заведующий  камерой  хранения   (ручного  багажа)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975  7 Заведующий канцелярией                   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977  6 Заведующий Канцелярией Президента Российской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980  8 Заведующий кафедрой                      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983  1 Заведующий кладбищем                                    1   1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986  5 Заведующий кладовой (ломбарда, ценностей)               1   1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987  9 Директор (заведующий) клуба              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990  1 Заведующий колумбарием                                  1   1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992  0 Заведующий комнатой (матери и ребенка, отдыха)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1996  9 Заведующий конным двором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001  0 Заведующий конторой (товарной и др.)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003  2 Заведующий копировально-множительным бюро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005  9 Заведующий корректорской                 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006  3 Заведующий корреспондентским бюро (пунктом)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007  8 Заведующий костюмерной                   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010  9 Заведующий крематорием                                  1   1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013  3 Заведующий кухней для животных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014  8 Заведующий лабораторией (в сельском, охотничьем,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лесном и рыбном хозяйств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015  2 Заведующий лабораторией (в промышленности)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016  7 Заведующий лабораторией (научно-исследовательской)      1   12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017  1 Заведующий лабораторией (в прочих отраслях)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019  0 Заведующий летним театром                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022  2 Заведующий ломбардом                                    1   1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023  7 Заведующий машинным двором       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024  1 Заведующий молочной кухней               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026  0 Заведующий научно-технической библиотекой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028  5 Заведующий обстановкой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031  1 Заведующий общежитием                                   1   1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032  6 Заведующий объединенной редакцией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034  5 Заведующий опытным полем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035  1 Заведующий отделением (в сельском, охотничьем, лес-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ом и рыбном хозяйств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037  9 Заведующий отделением (на транспорте, в связи,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териально-техническом снабжении и сбыт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038  3 Заведующий отделением (в прочих отраслях)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040  0 Заведующий отделом (в сельском, охотничьем, лесном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рыбном хозяйств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041  5 Заведующий отделом  (в торговле)                        1   1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043  4 Заведующий отделом (специализированным в прочих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траслях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044  9 Заведующий отделом (финансово-экономическим и           1   1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дминистративным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046  8 Заведующий отделом (по управлению кадрами и             1   1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рудовыми отношениям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047  2 Заведующий отделом (по маркетингу и сбыту продукции)    1   1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050  4 Заведующий отделом (рекламно-информационным)            1   12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052  3 Заведующий отделом (материально-технического снабжения) 1   123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053  8 Заведующий отделом (компьютерного обеспечения)          1   123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055  7 Заведующий отделом (научно-технического развития)       1   12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056  1 Заведующий отделом (функциональным в прочих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ластях деятельност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058  0 Заведующий очистными сооружениями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061  2 Заведующий пакгаузом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064  6 Заведующий парикмахерской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067  0 Заведующий передвижной выставкой         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070  1 Заведующий питомником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073  5 Заведующий платформой (пассажирской, сортировочной)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077  3 Заведующий площадкой (на транспорте, в связи,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териально-техническом снабжении и сбыт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080  5 Заведующий площадкой (в прочих отраслях)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082  4 Заведующий пляжем                                       1   1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086  2 Заведующий подсобным производством (в строительстве)    1   1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088  1 Заведующий подсобным производством (на транспорте)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091  3 Заведующий практикой (производственной, учебной)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094  7 Заведующий прачечной                                    1   1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097  0 Заведующий (начальник) приемной                         1   1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100  9 Заведующий производством (на предприятиях               1   1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оциально-бытового обслуживания населен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101  3 Заведующий производством (шеф-повар)                    1   1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104  7 Заведующий пунктом (приемным, проката и др.)            1   1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108  5 Заведующий редакцией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111  7 Заведующий рынком  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116  1 Заведующий санпропускником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119  3 Заведующий свалкой 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123  8 Заведующий (начальник) секретариатом                    1   1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125  9 Заведующий Секретариатом Совета Безопасности Рос-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126  3 Заведующий секретариатом судебного состава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127  8 Заведующий секретариатом судебной коллег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132  9 Заведующий сектором (специализированным)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134  8 Заведующий сектором (научно-технического развития)      1   12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135  2 Заведующий сектором (функциональным в прочих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ластях деятельност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138  6 Заведующий секцией                                      1   1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141  8 Заведующий складом  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144  1 Заведующий станцией (в сельском, охотничьем, лесном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рыбном хозяйств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146  0 Заведующий станцией (в промышленности)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147  5 Заведующий станцией (в прочих отраслях)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150  7 Заведующий столовой                                     1   1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152  6 Заведующий студией  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153  0 Заведующий техническим архивом           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155  7 Заведующий товарным комплексом                          1   1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158  3 Заведующий труппой                       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160  0 Заведующий учебно-консультационным пунктом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161  5 Заведующий фильмобазой (фильмохранилищем)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164  9 Заведующий фильмотекой                   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165  3 Заведующий филиалом отделения Сбербанка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167  2 Заведующий фондом (справочно-информационным)            1   123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168  7 Заведующий фондом (в прочих областях деятельности)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170  4 Заведующий фонотекой                     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174  2 Заведующий фотографией                                  1   1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176  1 Заведующий фотолабораторией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181  2 Заведующий хозяйством                    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184  6 Заведующий хранилищем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185  0 Заведующий центральным складом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186  5 Заведующий цеховой бухгалтерией                         1   1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187  6 Заведующий цехом  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189  9 Заведующий частью (музыкальной, постановочной,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учебной, художественной 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192  0 Заведующий экспедицией                   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194  2 Заведующий этажом гостиницы                             1   1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00  1 Заместитель начальника департамента (управления) в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ппарате Правительств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01  6 Заместитель начальника департамента федерального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ргана исполнительной вла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04  8 Заместитель начальника отдела в аппарате Верховного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05  4 Заместитель начальника отдела в аппарате Высшего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рбитраж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06  9 Заместитель начальника отдела в аппарате Конститу-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цион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12  4 Заместитель начальника отдела в составе департамента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(управления) в Аппарате Правительства Российск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13  9 Заместитель начальника отдела в  составе департамента,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управления  федерального  органа  исполнительной  вла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15  8 Заместитель начальника отдела в составе управления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дминистрации Президент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19  6 Заместитель начальника отдела в составе управления в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ппарате Верхов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20  9 Заместитель начальника отдела  в составе  управления в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ппарате Высшего Арбитражного Суда Российск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22  8 Заместитель начальника отдела в составе управления в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ппарате Генеральной прокуратуры Российск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23  2 Заместитель начальника отдела в составе управления в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ппарате Государственной Думы Федеральн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24  7 Заместитель начальника отдела в составе управления в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ппарате Конституцион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25  1 Заместитель начальника отдела в составе управления в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ппарате Совета Федерации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27  0 Заместитель начальника отдела в составе управления в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ппарате Центральной избирательной комисс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28  5 Заместитель начальника отдела в составе управления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езидент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30  2 Заместитель начальника отдела федерального органа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сполнительной вла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33  6 Заместитель начальника управления Администрации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езидент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34  0 Заместитель начальника управления в аппарате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ерхов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36  7 Заместитель начальника управления в аппарате Высшего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рбитраж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37  4 Заместитель начальника управления в аппарате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Генеральной прокуратуры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39  3 Заместитель начальника управления в Аппарате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Государственной Думы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40  6 Заместитель начальника управления в аппарате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онституцион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42  5 Заместитель начальника управления в Аппарате Совета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ции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43  3 Заместитель начальника управления в аппарате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Центральной избирательной комиссии Российск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45  9 Заместитель начальника управления Президента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46  3 Заместитель  начальника управления федерального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инистерст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48  2 Заместитель начальника управления федерального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ргана исполнительной власти (кроме федеральн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инистерств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49  7 Заместитель Председателя Верховного Суда Российской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52  9 Заместитель Председателя Высшего Арбитражного Суда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53  3 Заместитель Председателя Государственной Думы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54  8 Заместитель председателя комитета (комиссии) Госу-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дарственной Думы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55  2 Заместитель председателя комитета (комиссии) Совета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ции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56  7 Заместитель Председателя Конституционного Суда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58  6 Заместитель Председателя Правительства Российской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59  0 Заместитель председателя совета, комиссии, комитета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и Президенте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61  8 Заместитель Председателя Совета Федерации Феде-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62  2 Заместитель Председателя Судебной палаты по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нформационным спорам при Президенте Российск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64  1 Заместитель Председателя Счетной палаты   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65  6 Заместитель председателя федерального суда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67  5 Заместитель Председателя Центральной избирательной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омиссии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70  7 Заместитель Руководителя Администрации Президента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71  1 Заместитель Руководителя Аппарата Государственной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Думы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73  0 Заместитель руководителя аппарата комитета (комиссии)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Государственной Думы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74  5 Заместитель руководителя аппарата комитета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(комиссии) Совета Федерации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76  4 Заместитель Руководителя Аппарата Правительства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79  8 Заместитель Руководителя Аппарата Совета Федерации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80  0 Заместитель руководителя аппарата  Центральной изби-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ательной комиссии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82  9 Заместитель руководителя Секретариата Заместителя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едседателя Правительств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83  4 Заместитель руководителя Секретариата заместителя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едседателя Совета Федерации Федеральн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85  3 Заместитель руководителя Секретариата Конституцион-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86  8 Заместитель руководителя Секретариата первого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заместителя Председателя Высшего Арбитражн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88  7 Заместитель руководителя Секретариата первого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заместителя  Председателя  Государственной Дум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89  1 Заместитель руководителя Секретариата Первого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заместителя Председателя Правительства Российск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91  9 Заместитель руководителя Секретариата Председателя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ерхов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92  3 Заместитель руководителя Секретариата Председателя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ысшего Арбитраж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94  2 Заместитель руководителя Секретариата Председателя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Государственной Думы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97  6 Заместитель руководителя Секретариата Председателя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онституцион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298  0 Заместитель руководителя Секретариата Председателя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авительств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300  4 Заместитель руководителя Секретариата Председателя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овета Федерации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303  8 Заместитель руководителя федерального органа испол-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ительной власти (кроме федерального министерств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305  7 Заместитель Секретаря Совета Безопасности 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310  8 Заместитель федерального министра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321  6 Звукооператор                                           2   3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324  3 Звукооформитель                                         2   3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327  3 Звукооформитель радиовещания                            2   3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330  5 Звукорежиссер                                           2   24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332  4 Зоолог                                                  2   2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337  7 Зоотехник                                               2   2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338  1 Зоотехник государственной заводской конюшни             2   2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340  9 Зоотехник отделения (комплекса, сельскохозяйствен-      2   2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ого участка, ферм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343  2 Зубной врач                                             2   3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345  1 Зубной техник                                           2   3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446  9 Инженер                            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449  2 Инженер-авиамоделист                   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452  4 Инженер авиационного отряда            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455  8 Инженер аэрофотосъемочного производства                 2   214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458  1 Инженер бортовой авиаотряда            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461  3 Инженер-диспетчер по движению флота (по флоту)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465  1 Инженер инженерно-авиационной службы   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467  0 Инженер-инспектор                  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468  5 Инженер-инспектор бортовой         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473  6 Инженер-инспектор по безопасности полетов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475  5 Инженер(механик)-испытатель бортовой   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476  8 Инженер-испытатель летающей лаборатории бортовой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479  3 Инженер-инструктор бортовой         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488  2 Инженер-исследователь              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489  7 Инженер-исследователь подводного аппарата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491  4 Инженер-конструктор                    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495  2 Инженер-контролер                                       2   214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497  1 Инженер-лаборант                                        2   2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500  6 Инженер-лесопатолог                                     2   2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503  3 Инженер линейных сооружений связи и абонентских         2   2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устройст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506  7 Инженер-мелиоратор                                      2   2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509  0 Инженер-механик                        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513  7 Инженер-механик линейный по флоту      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516  0 Инженер-микробиолог                                     2   2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521  1 Инженер по аварийно-спасательным работам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524  5 Инженер по автоматизированным системам управления       2   2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изводство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527  9 Инженер по активным воздействиям на гидрометеороло-     2   2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гические процесс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530  0 Инженер по безопасности движения       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533  4 Инженер по борьбе с аварийными разливами нефти и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ефтепродуктов в мор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536  8 Инженер по бурению (буровым работам)                    2   214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539  1 Инженер по буровзрывным (взрывным) работам              2   214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542  3 Инженер по вентиляции                  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544  2 Инженер по внедрению новой техники и технологии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546  1 Инженер по вышкостроению                                2   2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548  0 Инженер по глинистым растворам                          2   214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551  2 Инженер по горным работам                               2   214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554  6 Инженер по горюче-смазочным материалам                  2   2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557  8 Инженер по диагностике авиационной техники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560  1 Инженер по добыче нефти и газа                          2   214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562  0 Инженер пожарной охраны            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564  4 Инженер по заливке скважин                              2   214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567  3 Инженер по защите информации                            2   2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569  2 Инженер по звукозаписи                                  2   2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572  4 Инженер по землеустройству                              2   214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574  3 Инженер по инвентаризации строений и сооружений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575  8 Инженер по инструменту                 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578  1 Инженер по испытанию и обработке пленки                 2   2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581  3 Инженер по испытаниям                  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583  2 Инженер по качеству                                     2   2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585  1 Инженер по комплектации оборудования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587  0 Инженер по контрольно-измерительным приборам и          2   2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втоматик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590  2 Инженер по креплению                                    2   214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591  7 Инженер по креплению скважин                            2   214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593  6 Инженер по лесовосстановлению                           2   2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597  4 Инженер по лесосырьевым ресурсам                        2   2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599  3 Инженер по летно-методической работе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602  1 Инженер по метрологии                                   2   2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605  5 Инженер по автоматизации и механизации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изводственных процесс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608  9 Инженер по механизации трудоемких процессов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611  0 Инженер по надежности авиационной техники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614  4 Инженер по надзору за строительством                    2   2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615  9 Инженер по надзору за строительством флота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618  2 Инженер по наладке и испытаниям        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620  1 Инженер по наладке, совершенствованию технологии и      2   2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эксплуатации электрических станций и сет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623  3 Инженер по научно-технической информации                2   2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625  2 Инженер по нормированию труда      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627  1 Инженер по опробованию и испытанию скважин              2   214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629  0 Инженер по организации движения спецавтотранспорта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632  2 Инженер по организации и нормированию труда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635  6 Инженер по организации обеспечения авиационной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ехник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638  8 Инженер по организации перевозок   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640  7 Инженер по организации труда       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642  6 Инженер по организации управления производством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644  5 Инженер по организации эксплуатации и ремонту           2   2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647  9 Инженер по организации эксплуатации и ремонту зданий    2   2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сооруже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650  0 Инженер по орнитологическому обеспечению безопас-       2   2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ости поле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653  4 Инженер по охране и защите леса                         2   2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656  8 Инженер по охране окружающей среды (эколог)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659  1 Инженер по охране труда            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662  3 Инженер по  патентной и  изобретательской работе        2   24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665  7 Инженер по подводно-взрывным работам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668  0 Инженер по подводно-техническим работам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671  2 Инженер по подготовке и транспортировке нефти           2   214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675  0 Инженер по подготовке кадров                            2   2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678  4 Инженер по подготовке производства 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681  6 Инженер по поддержанию пластового давления              2   214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685  4 Инженер по приему локомотивов (вагонов) в депо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687  3 Инженер по приему ремонтного фонда и выдаче готовой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дук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690  5 Инженер по приему электроподвижного состава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693  9 Инженер по проектно-сметной работе (в транспортном      2   2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городском строительств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696  2 Инженер по проектно-сметной работе (в промышленном      2   2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гражданском строительств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699  6 Инженер по профадаптации                                2   2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702  4 Инженер по радиовещательному оборудованию               2   2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705  8 Инженер по радиолокации                                 2   2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706  2 Инженер по радионавигации и радиолокации                2   2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708  1 Инженер по радионавигации, радиолокации и связи         2   2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711  3 Инженер по ракетно-артиллерийской технике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714  7 Инженер по расчетам и режимам                           2   2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718  5 Инженер по ремонту                     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721  7 Инженер по ремонту и наладке электроэнергетического     2   2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орудования атомной стан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725  5 Инженер по сварке                      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729  3 Инженер по светотехническому обеспечению полетов        2   2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733  0 Инженер по сложным работам в бурении (капитальном       2   214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емонте) скважи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736  3 Инженер по специальным применениям авиации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739  7 Инженер по стандартизации                               2   2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742  9 Инженер по судоподъемным работам   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745  2 Инженер по телевизионному оборудованию                  2   2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748  6 Инженер по теплофикации сельскохозяйственного           2   2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едприят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751  8 Инженер по техническим средствам обучения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752  2 Инженер    по   техническим  средствам  реабилитации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нвалид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754  1 Инженер по эксплуатации вентиляционных систем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санитарно-технического 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756  0 Инженер по эксплуатации специального оборудования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втомобил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760  7 Инженер по эксплуатации теплотехнического               2   2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762  6 Инженер по техническому надзору                         2   2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766  4 Инженер по техническому обслуживанию авиационной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ехни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770  0 Инженер по транспорту                  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773  4 Инженер по управлению блоком атомной станции            2   2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776  8 Инженер по управлению реактором (ускорителем,           2   2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ядерно-физической установкой)(в научно-исследова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ельских организациях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778  7 Инженер по управлению реактором (ускорителем,           2   2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ядерно-физической установкой) (в энергетик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782  3 Инженер по управлению турбиной атомной станции          2   2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785  7 Инженер по эксплуатации авиационного оборудования       2   2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ъективного контро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788  0 Инженер по эксплуатации аэродромов                      2   2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791  2 Инженер по эксплуатации аэрофотосъемочного (фотола-     2   2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бораторного) 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794  6 Инженер по эксплуатации воздушных судов (систем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оздушных судов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797  9 Инженер по эксплуатации гидрометеорологических при-     2   2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боров, оборудования и систе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800  8 Инженер по эксплуатации машинно-тракторного парка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803  1 Инженер по эксплуатации нефтегазопроводов               2   214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806  5 Инженер по эксплуатации оборудования газовых            2   214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ъек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809  9 Инженер по эксплуатации сооружений и оборудования       2   2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одопроводно-канализационного хозяйст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811  6 Инженер по эксплуатации технических средств железных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дорог (метрополитенов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812  0 Инженер по эксплуатации тренажеров     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815  4 Инженер по электротехническому обеспечению полетов      2   2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818  8 Инженер по электрохимической защите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819  2 Инженер по энергонадзору                                2   2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821  7 Инженер преобразовательного комплекса                   2   2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824  3 Инженер-программист                                     2   2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827  7 Инженер-проектировщик                                   2   2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830  9 Инженер-протезист                  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833  2 Инженер-радиолог                                        2   2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836  6 Инженер-радиофизик                 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839  3 Инженер-радиохимик                 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842  1 Инженер садово-паркового хозяйства                      2   2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845  5 Инженер специального флота         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847  4 Инженер социальной связи                                2   2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848  9 Инженер средств радио и телевидения                     2   2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851  0 Инженер-таксатор                                        2   2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854  4 Инженер-технолог                       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857  8 Инженер-технолог-протезист         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860  2 Инженер-химик                                           2   2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864  8 Инженер-электроник                                      2   2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867  1 Инженер-электрорадионавигатор                           2   2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870  3 Инженер электросвязи                                    2   2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873  7 Инженер-энергетик                                       2   2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890  0 Инкассатор                                              3   4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893  4 Инокорреспондент                            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896  8 Инспектор                                               2   34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898  7 Инспектор во взрывоопасных производствах          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901  5 Инспектор военизированной охраны                  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904  9 Инспектор-врач                    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907  2 Инспектор высших учебных заведений                      2   23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910  4 Инспектор газотехнический                         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913  8 Инспектор горно-технический                       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915  7 Инспектор-делопроизводитель                 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916  1 Инспектор дипломно-паспортного бюро и групп морских     2   34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ор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919  5 Инспектор дорожный                                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920  8 Инспектор дорожный по охране окружающей среды     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922  7 Инспектор-капитан                                       2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925  0 Инспектор кредитный                                     2   34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928  4 Инспектор летно-производственной службы           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931  6 Инспектор манежа (ведущий представление)                2   34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933  5 Инспектор морской                                 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939  2 Инспектор обменного пункта                              2   34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941  2 Инспектор-пилот                                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944  3 Инспектор по военно-техническим видам спорта            2   34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947  7 Инспектор по военно-технической подготовке              2   34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950  9 Инспектор по дошкольному воспитанию, внешкольной        2   33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абот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953  2 Инспектор по инвентаризации                             2   34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956  6 Инспектор по кадрам                                     2   34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960  2 Инспектор по кадрам загранплавания                      2   34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963  6 Инспектор по качеству и приемке строительно-монтаж-     2   31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ых рабо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965  5 Инспектор по контролю за исполнением поручений          2   3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968  9 Инспектор по контролю за техническим содержанием        2   31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зда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971  0 Инспектор по контролю за ценами                         2   34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974  4 Инспектор по котлонадзору                         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977  8 Инспектор по оборонно-массовой работе                   2   34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980  8 Инспектор по организации инкассации и перевозке         2   34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ценност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984  8 Инспектор по основной деятельности                      2   34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987  1 Инспектор по охране детства                             2   24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990  3 Инспектор по охране труда и технике безопасности  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993  7 Инспектор по расследованию аварий судов           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996  0 Инспектор портового надзора                       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2998  4 Инспектор по туризму                                    2   3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002  7 Инспектор по учебной, воспитательной, методической      2   23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аботе, производственному обучению и начальн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оенной подготовк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005  0 Инспектор по учету и бронированию военнообязанных       2   41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008  4 Инспектор по учету и распределению жилой площади        2   41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011  6 Инспектор по эксплуатационным, производственно-   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ехническим и организационным вопроса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013  5 Инспектор-приемщик заводской                      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016  9 Инспектор-провизор                                      2   2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019  2 Инспектор-проводник бортовой                      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022  4 Инспектор-ревизор                                       2   34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025  8 Инспектор санитарный                                    2   3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029  6 Инспектор средних профессиональных и профессио-         2   23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ально-технических учебных заведе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031  3 Инспектор торговый                                      2   34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032  8 Инспектор центра занятости населения                    2   2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034  7 Инспектор школ (гимназий, лицеев)                       2   23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037  0 Инспектор электросвязи                            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040  2 Инспектор энергоинспекции                         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050  6 Инструктор                          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052  5 Инструктор авиапожарной команды                         2   516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055  9 Инструктор взрывных работ                       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058  2 Инструктор водной станции                       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063  3 Инструктор военного комиссариата                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066  7 Инструктор вспомогательной команды              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069  0 Инструктор газоспасательной станции             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070  3 Инструктор гражданской обороны      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071  8 Инструктор-дезинфектор                          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072  2 Инструктор-дактилолог               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074  1 Инструктор-дельтапланерист                      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077  5 Инструктор клуба служебного собаководства       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080  7 Инструктор - космонавт-испытатель   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084  5 Инструктор - космонавт-исследователь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086  4 Инструктор крановых бригад          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087  9 Инструктор культурно-просветительного учреждения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090  0 Инструктор легководолазного дела                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093  4 Инструктор летчик-методист          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096  8 Инструктор малокалиберного, пневматического тира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101  5 Инструктор-методист контрольно-спасательной службы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(отряд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103  4 Инструктор-методист    по    адаптивной   физической    2   34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ультур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104  9 Инструктор-методист по альпинизму   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107  2 Инструктор-методист по дельтапланеризму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108  7 Инструктор-методист по лечебной физкультуре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110  4 Инструктор-методист по производственной гимнастике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113  8 Инструктор-методист по техническим и военно-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икладным видам спор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116  1 Инструктор-методист по туризму      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119  5 Инструктор-методист спортивной школы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122  7 Инструктор-методист физкультурно-спортивных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рганизац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125  0 Инструктор-парашютист                           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128  4 Инструктор парашютно-десантной подготовки       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131  6 Инструктор парашютной вышки                     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134  3 Инструктор парашютной и десантно-пожарной службы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137  3 Инструктор парашютной службы                    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140  5 Инструктор парашютно-пожарной (десантно-пожарной)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оманды (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144  3 Инструктор-переводчик по обслуживанию глухих рабочих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147  7 Инструктор по военно-морской подготовке         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148  1 Инструктор по гигиеническому воспитанию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150  9 Инструктор по заготовительной деятельности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153  2 Инструктор по лечебной физкультуре  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156  6 Инструктор по организации службы отряда военизи-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ванной, пожарной и сторожевой охран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159  6 Инструктор по организационно-массовой работе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162  1 Инструктор по основной деятельности 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165  5 Инструктор по противопожарной профилактике              2   31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168  9 Инструктор по спорту                                    2   34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171  0 Инструктор по трудовой терапии      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174  4 Инструктор по труду                 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177  8 Инструктор по физической культуре   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180  5 Инструктор-проводник бортовой                   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183  3 Инструктор производственного обучения рабочих мас-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овых професс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186  7 Инструктор служебного собаководства             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188  6 Инструктор слухового кабинета       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192  2 Инструктор спортивного  рыболовства             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195  6 Инструктор тренажера                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197  5 Инструктор учебно-тренировочного пункта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204  1 Искусствовед                                            2   2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207  5 Ихтиолог                                                2   2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209  4 Ихтиопатолог                                            2   2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307  8 Казначей                                    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309  7 Калибровщик                                             2   214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311  4 Калькулятор                                             3   4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315  2 Кандидат в космонавты-испытатели   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318  6 Кандидат в космонавты-исследователи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321  8 Капельмейстер                                           2   24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324  1 Капитан                                                 1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327  5 Капитан-директор                                        1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330  7 Капитан-кранмейстер                                     1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333  0 Капитан-механик (водолазного, спасательного судна,      1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оторного катер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336  4 Капитан-наставник                                       1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339  8 Капитан подводного аппарата                             1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342  5 Капитан порта (портового пункта)                        1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345  3 Капитан портового надзора                               2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348  7 Капитан рейда                                           1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351  9 Капитан сдаточный                                       2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354  2 Капитан (старший моторист-рулевой) патрульного,         1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пасательного катер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357  6 Капитан (старшина, шкипер)                              1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360  8 Капитан флота                                           1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363  1 Картограф                                               2   214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366  5 Картограф-составитель                                   2   214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367  8 Каскадер                                                3   34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369  9 Кассир                                                  3   4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372  0 Кассир (билетный)                                       3   4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375  4 Кассир багажный, товарный (грузовой)                    3   4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378  8 Кассир-эксперт                                          3   4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381  0 Кинооператор                                            2   3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384  3 Кинооператор (фотооператор) бортовой                    2   3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387  7 Кинооператор комбинированных съемок                     2   3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388  1 Кинооператор-корреспондент                           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391  3 Кинооператор-постановщик                                2   3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393  2 Кинорежиссер                                            2   24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396  6 Классификатор текстильного сырья                        2   2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399  7 Классный воспитатель                                    2   33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403  2 Кодировщик                                              3   4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406  6 Кодификатор                                             3   41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409  2 Колорист                                                2   2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412  1 Командир авиационного звена                             1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415  5 Командир авиационного отряда                            1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418  9 Командир авиационной эскадрильи                         1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421  0 Командир взвода   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424  4 Командир военизированного отряда по активному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оздействию на гидрометеорологические процесс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427  8 Командир военизированной части по активному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оздействию на гидрометеорологические процесс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431  4 Командир воздушного судна                               1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435  2 Командир вспомогательной горноспасательной команды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438  6 Командир дноочистительного снаряда                      1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441  8 Командир землесоса, земснаряда                          1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444  1 Командир-наставник                                      1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447  5 Командир огневой точки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450  7 Командир отделения (горно-спасательной, пожарной        1   51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част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453  0 Командир отряда   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456  4 Командир (пилот, летчик) воздушного судна - инструктор  1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459  8 Командир пункта (газоспасательного, горно-спаса-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ельного, подземного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462  0 Командир учебно-тренировочного центра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465  3 Командир части    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468  7 Комендант                                               3   4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472  3 Комендант аэровокзала (агентства)                       3   4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475  7 Комендант аэродрома (дельтадрома)                       3   4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481  2 Комендант здания                                        3   4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483  1 Комендант лагеря                                        3   4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486  5 Комендант объекта                                       3   4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489  9 Комиссар аварийный            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492  0 Комментатор                                          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496  9 Коммивояжер                                             3   34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500  1 Конструктор                            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502  0 Конструктор обуви                                       2   34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504  5 Конструктор одежды                                      2   34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506  9 Консул                        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507  3 Консул Российской Федерации   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508  8 Консул-советник               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509  2 Консультант                         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510  5 Консультант (в территориальном органе федерального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ргана исполнительной власти, федеральном суд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511  1 Консультант в Администрации Президента Российской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512  4 Консультант в аппарате Верховного Суда Российской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515  8 Консультант в аппарате Высшего Арбитражного Суда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516  2 Консультант в аппарате Генеральной прокуратуры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517  7 Консультант в Аппарате Государственной Думы 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520  9 Консультант в аппарате Конституционного Суда Россий-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521  3 Консультант в Аппарате Правительства Российской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524  7 Консультант в Аппарате Совета Федерации     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525  1 Консультант в аппарате Счетной палаты Российской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527  0 Консультант в аппарате Центральной избирательной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омиссии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529  8 Консультант в центральном аппарате федерального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ргана исполнительной вла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533  6 Консультант государственной нотариальной конторы        2   24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536  4 Консультант издательства, редакции газет и журналов  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537  4 Консультант по налогам и сборам                         2   24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538  9 Консультант  по     профессиональной    реабилитации    2   2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нвалид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539  3 Консультант по экономическим вопросам                   2   2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548  2 Контролер (Сберегательного банка)                       3   4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551  4 Контролер билетов                                       3   5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554  8 Контролер ломбарда                                      3   42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557  1 Контролер пассажирского транспорта                      3   5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560  3 Контролер перонный (билетный)                           3   5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562  2 Контролер-ревизор                           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563  7 Контролер-ревизор пассажирских поездов                  3   5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566  0 Контролер рынка                                         3   52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569  4 Контролер технический почтовых вагонов                  3   4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572  6 Контролер узла связи                                    3   4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574  5 Контролер фильмов кинопроката                           3   41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578  3 Конфекционер                                            2   2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581  5 Концертмейстер                                          2   24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584  9 Концертмейстер по классу балета                         2   24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587  2 Концертмейстер по классу вокала                         2   24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590  4 Копировщик                                              3   311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593  8 Корректор                                            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596  1 Корректор морских карт и руководств для плавания        2   214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599  5 Корреспондент                                        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602  3 Корреспондент издательства, редакции газет и журналов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605  7 Корреспондент собственный                            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608  0 Корреспондент специальный                            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611  2 Космонавт-испытатель               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614  6 Космонавт-исследователь            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617  4 Кранмейстер                                             1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621  6 Крупчатник                                              2   2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624  0 Крупье                                                  3   4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628  8 Крупянщик                                               2   2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632  4 Культорганизатор                                        2   34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635  8 Культорганизатор детских внешкольных учреждений         2   33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690  7 Лаборант                                                2   2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691  1 Лаборант (средней квалификации)                         2   3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694  5 Лаборант-исследователь (в области физики)               2   2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696  4 Лаборант-исследователь (в области химии)                2   2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699  8 Лаборант-исследователь (в области биологии)             2   2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703  0 Лаборант-исследователь (в области бактериологии и       2   2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армаколог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705  0 Ландшафтный архитектор                                  2   2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706  4 Лектор (экскурсовод)                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709  8 Лесник (государственный инспектор по охране леса)       2   3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713  4 Лесничий (старший государственный инспектор по          2   3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хране лес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717  2 Летчик                                         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720  4 Летчик-инструктор                              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723  8 Летчик - инструктор парашютной подготовки      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726  1 Летчик-испытатель                              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729  5 Летчик-наблюдатель                             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733  1 Литературный сотрудник                               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736  5 Логопед                                                 2   333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739  9 Лоцман                                                  2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785  9 Маркшейдер                                              2   214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788  2 Маркшейдер карьера, рудника, шахты                      2   214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791  4 Массажист                                               2   3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796  7 Мастер            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799  0 Мастер аварийно-спасательных, судоподъемных, под-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одно-технических и других специальных рабо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802  9 Мастер базы технического обслуживания флота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806  7 Мастер буровой    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809  0 Мастер буровой глубокого (структурно-поискового)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бур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812  2 Мастер буровой скважин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815  6 Мастер вагонного депо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817  5 Мастер водолазных работ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821  1 Мастер выправительных работ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824  5 Мастер газодымозащитной службы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827  9 Мастер грузового района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831  5 Мастер дистанции (гражданских сооружений, электро-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набжения 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834  9 Мастер дорожный     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837  2 Мастер дренажной шахты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840  4 Мастер контрольный (участка, цеха)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843  8 Мастер леса (участковый государственный инспектор по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хране лес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846  1 Мастер локомотивного депо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851  2 Мастер мастерской специальной техники и оборудования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855  0 Мастер мостовой     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857  5 Мастер на лесосеках и первичном лесосплаве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859  9 Мастер объединенных мастерских метрополитена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861  6 Мастер парка (понтонного, такелажного)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864  1 Мастер по благоустройству территорий аэропорта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867  3 Мастер погрузочно-разгрузочных работ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870  5 Мастер по добыче нефти, газа и конденсата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873  9 Мастер по добыче рыбы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876  2 Мастер поезда (восстановительного, рельсосварочного)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879  6 Мастер по исследованию скважин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881  3 Мастер по комплексной автоматизации и телемеханике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890  2 Мастер по обработке рыбы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893  6 Мастер по опробованию (испытанию) скважин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895  5 Мастер по освоению и ремонту нагнетательных скважин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900  2 Мастер по подготовке газа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902  1 Мастер по подготовке и стабилизации нефти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905  5 Мастер по промысловой геофизике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911  0 Мастер по проходке горных выработок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914  4 Мастер по ремонту 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917  8 Мастер по ремонту гидросооружений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920  9 Мастер по ремонту, наладке, испытаниям и пуску обору-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дования атомных станц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922  9 Мастер по ремонту оборудования (в промышленности)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923  3 Мастер по ремонту оборудования (на транспорте)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929  0 Мастер по ремонту приборов и аппаратуры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935  6 Мастер по ремонту скважин (капитальному, подземному)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936  0 Мастер по ремонту технологического оборудования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938  5 Мастер по ремонту транспорта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942  6 Мастер по ремонту экспедиционного оборудования и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наряж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944  5 Мастер портовых мастерских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947  9 Мастер по сложным работам в бурении (капитальном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емонте) скважи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950  0 Мастер пошивочной мастерской                            1   1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953  4 Мастер по эксплуатации и ремонту машин и механизмов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956  8 Мастер по эксплуатации оборудования газовых объектов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959  1 Мастер преобразовательного комплекса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962  3 Мастер производственного обучения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963  8 Мастер производственной лаборатории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968  0 Мастер промывочно-пропарочной станции (поезда,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ункт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972  7 Мастер проходки шахты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974  6 Мастер путевых работ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977  0 Мастер ремонтно-механической мастерской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980  1 Мастер ремонтно-отстойного пункта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983  5 Мастер ремонтно-строительной группы                     1   1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986  9 Мастер службы     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989  2 Мастер станции по освидетельствованию надувных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пасательных средств и контрольно-измерительны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иб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991  3 Мастер строительных и монтажных работ                   1   1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993  9 Мастер типографии 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996  2 Мастер тоннельный   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3998  1 Мастер участка    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001  4 Мастер учебного полигона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004  8 Мастер учебного центра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007  1 Мастер учебно-производственной мастерской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010  3 Мастер хлебопекарни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011  8 Мастер-художник по созданию и реставрации музыкальных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нструмен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013  7 Мастер цеха       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016  0 Мастер электродепо  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019  4 Мастер электрорадионавигационной камеры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026  4 Математик                                               2   2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028  3 Машинист-инструктор бригад путевых машин и моторно-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ельсового транспор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029  8 Машинист-инструктор локомотивных бригад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031  5 Машинистка                                              3   4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033  4 Машинистка, работающая с иностранным текстом            3   4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035  3 Машинистка редакции                                     3   4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038  7 Медицинская сестра                                      2   3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039  1 Медицинская сестра милосердия                           2   3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040  4 Медицинский дезинфектор                                 3   3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041  9 Медицинский психолог                                 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042  3 Медицинский регистратор                                 3   4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043  8 Медицинский лабораторный техник                         2   3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045  7 Медицинский статистик                                   3   4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046  1 Медицинский технолог                                    2   3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047  6 Менеджер                                                1   1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048  0 Менеджер (в сельском охотничьем, лесном и рыбном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хозяйств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049  5 Менеджер (в промышленности)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050  8 Менеджер (в строительстве)                              1   1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051  2 Менеджер (в торговле)                                   1   1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053  1 Менеджер (в общественном питании и гостиничном          1   1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служиван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054  6 Менеджер (на транспорте, в связи, материально-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ехническом снабжении и сбыт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057  2 Менеджер (в коммерческой деятельности)                  1   1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059  9 Менеджер (в социально-бытовом обслуживании населе-      1   1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060  1 Менеджер (в прочих отраслях)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062  0 Менеджер   [в финансово-экономических и администра-     1   1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ивных подразделениях (службах)]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063  5 Менеджер по персоналу                                   1   1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068  8 Менеджер [в подразделениях (службах) по маркетингу      1   1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сбыту продукции]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071  5 Менеджер по рекламе                                     1   12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072  4 Менеджер в подразделениях (службах) компьютерного       1   123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еспеч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074  3 Менеджер в подразделениях (службах) научно-техни-       1   12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ческого развит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075  8 Менеджер [в прочих функциональных подразделениях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(службах)]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078  1 Метеоролог                                              2   2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080  9 Методист                                                2   23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083  2 Методист библиотеки, дома народного творчества,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лубного учреждения, музея, центра (научно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етодического, народной культуры 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086  6 Методист внешкольного учреждения                        2   23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089  1 Методист образовательного учреждения, методического,    2   23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учебно-методического кабинета (центра), фильмоте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092  1 Методист по дошкольному воспитанию                      2   23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095  5 Методист пожарно-технического центра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098  9 Методист по летной подготовке       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101  7 Методист по физической культуре     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104  0 Методист по составлению кинопрограмм  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105  5 Методист по экологическому просвещению  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107  4 Метрдотель (администратор торгового зала)               2   34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110  6 Механик                                           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112  5 Механик (судовой)                       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115  9 Механик автомобильной колонны                     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118  2 Механик-бригадир пассажирского поезда             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121  4 Механик бурильно-гидрографической машины          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123  3 Механик вагона-транспортера                       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127  1 Механик вездехода                                 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130  3 Механик гаража                                    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132  2 Механик гидроузла (шлюза)                         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135  6 Механик грузового района (участка)                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138  2 Механик группы отряда                             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141  1 Механик дизельной и холодильной установок         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142  6 Механик дренажной шахты                           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145  9 Механик изотермических вагонов для перевозки живой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ыб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148  3 Механик-инструктор бортовой                       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151  5 Механик линейный флота (по флоту)       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153  4 Механик льдозавода                                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156  8 Механик маяка                                     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158  7 Механик на дноочистительном снаряде     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160  4 Механик на землесосе, земснаряде        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163  8 Механик-наладчик                        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166  1 Механик-наставник                       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169  5 Механик перегрузочных машин (по погрузочно-       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азгрузочным механизмам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172  7 Механик по буровым, горным работам                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175  0 Механик по крановому хозяйству          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177  8 Механик по подъемным установкам                   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180  1 Механик по ремонту оборудования         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183  5 Механик по ремонту транспорта                     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185  4 Механик портового флота                 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188  8 Механик по судовым системам             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192  4 Механик производства                   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195  8 Механик радионавигационной системы                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198  1 Механик рефрижераторного поезда (секции)          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201  6 Механик рефрижераторных установок       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204  3 Механик участка                                   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207  7 Механик учебного полигона                         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210  9 Механик флота (по флоту)                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213  2 Механик цеха                           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216  6 Миколог                                                 2   2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219  2 Микробиолог                                             2   2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223  6 Минералог                                               2   2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228  9 Министр                                   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230  6 Мировой судья                                           2   2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232  5 Младшая медицинская сестра по уходу за больными         3   3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234  4 Младшая сестра милосердия                               3   3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236  3 Младший воспитатель                                     3   33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237  8 Младший фармацевт                                       3   3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241  4 Модельер                        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243  3 Модельер-конструктор                                    2   2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246  7 Монтажер                                                2   3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248  0 Музейный смотритель                                     3   9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252  2 Музыкальный оформитель                                  2   24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255  6 Музыкальный руководитель                                2   24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259  4 Мэр                                       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265  4 Медицинская сестра-анестезист                           2   3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266  4 Медицинская сестра врача общей практики                 2   3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267  9 Медицинская сестра кабинета                             2   3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268  3 Медицинская сестра операционная                         2   3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270  0 Медицинская сестра патронажная                          2   3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271  5 Медицинская сестра перевязочной                         2   3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272  0 Медицинская сестра по массажу                           2   3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273  4 Медицинская сестра по физиотерапии                      2   3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275  3 Медицинская сестра процедурной                          2   3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276  8 Медицинская сестра стерилизационной                     2   3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358  2 Наблюдатель судовой                     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364  8 Нарядчик                                                3   4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365  2 Нарядчик багажного отделения                       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367  1 Нарядчик локомотивных (поездных, рефрижераторных)  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бригад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372  2 Научный сотрудник (в области физики и астрономии)       2   2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373  7 Научный сотрудник (в области метеорологии)              2   2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376  0 Научный сотрудник (в области химии)                     2   2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382  6 Научный сотрудник (в области геологии и геофизики)      2   2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386  4 Научный сотрудник (в области математики)                2   2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388  3 Научный сотрудник (в области статистики)                2   2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392  6 Научный сотрудник (в области информатики и вычисли-     2   2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ельной техник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394  9 Научный сотрудник (в области биологии)                  2   2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395  3 Научный сотрудник (в области бактериологии и фармако-   2   2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лог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397  2 Научный сотрудник (в области медицины)                  2   2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398  7 Научный сотрудник (в области образования)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399  1 Научный сотрудник (в области права)                     2   24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400  0 Научный сотрудник (в области экономики)                 2   2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401  5 Научный сотрудник (в области социологии)                2   2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403  4 Научный сотрудник (в области философии, истории и       2   2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олитолог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405  3 Научный сотрудник (в области филологии)                 2   24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406  8 Научный сотрудник (в области психологии)                2   24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410  4 Начальник автоколонны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411  9 Начальник автохозяйства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412  3 Начальник агентства (рекламно-информационного,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ранспортно-экспедиционного 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415  7 Начальник (директор) арсенала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418  0 Начальник архива   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422  7 Начальник аэровокзала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424  6 Начальник аэроклуба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428  4 Начальник базы (в промышленности)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429  9 Начальник базы (на транспорте, в связи, материально-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ехническом снабжении и сбыт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430  1 Начальник базы (в прочих отраслях)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432  0 Начальник бригады 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436  9 Начальник бюро (в промышленности)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437  3 Начальник бюро (в строительстве)                        1   1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439  2 Начальник бюро (на транспорте, в связи, материально-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ехническом снабжении и сбыт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440  5 Начальник бюро (специализированного в прочих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траслях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442  4 Начальник бюро (научно-технического развития)           1   12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445  8 Начальник вагона (почтового, путеобследовательского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448  1 Начальник вахты шлюза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452  8 Начальник вокзала   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458  5 Начальник (заведующий) гаража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470  6 Начальник гидроузла (шлюза)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473  6 Начальник главного управления 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474  4 Начальник Главного управления федеоального казначейства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476  3 Начальник городской телефонной сети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479  7 Начальник государственной инспекции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482  9 Начальник группы (в промышленности)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484  8 Начальник группы (в строительстве)                      1   1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485  2 Начальник группы (на транспорте, в связи, материально-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ехническом снабжении и сбыт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487  1 Начальник группы (в прочих отраслях)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491  8 Начальник департамента (управления) в Аппарате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авительств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493  7 Начальник департамента федерального органа исполни-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ельной вла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499  4 Начальник депо      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502  2 Начальник детского приемника-распределителя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505  6 Начальник дирекции международных и туристских пере-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оз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508  4 Начальник дирекции по изданию и экспедированию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знаков почтовой оплат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509  4 Начальник дирекции по обслуживанию пассажиров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512  6 Начальник дирекции строящегося метрополитена            1   1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515  0 Начальник дистанции 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518  3 Начальник дока (докмейстер)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523  4 Начальник дороги (лесовозной, подвесной канатной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526  8 Начальник драги     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530  4 Начальник железной дороги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533  8 Начальник запани                 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538  0 Начальник инспекции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539  5 Начальник инспекции в аппарате Счетной палаты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542  7 Начальник камеры (навигационной, электрорадионавига-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ционной 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545  0 Начальник канала (группы каналов)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549  9 Начальник караула (военизированной охраны, пожарной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части, службы безопасност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554  6 Начальник карьера 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558  8 Начальник кассы (билетной на вокзале, главной,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городской билетной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563  9 Начальник клуба (дельтапланерного, служебного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обаководства, спортивного, спортивно-технического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трелково-спортивного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570  9 Начальник команды (военизированной, пожарной и сто-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жевой охраны, пожарно-спасательной, служебн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обаководств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576  6 Начальник комплекса (в промышленности)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578  5 Начальник комплекса (на транспорте, в связи,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териально-техническом снабжении и сбыт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579  9 Начальник комплекса (в прочих отраслях)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584  0 Начальник конторы (на транспорте, в связи, материально-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ехническом снабжении и сбыт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585  5 Начальник конторы (в социально-бытовом обслуживании     1   1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аселен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587  4 Начальник конторы (в прочих отраслях)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593  1 Начальник лаборатории (в сельском, охотничьем, лесном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рыбном хозяйств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594  4 Начальник лаборатории (в промышленности)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597  8 Начальник лаборатории (в строительстве)                 1   1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598  2 Начальник лаборатории (в торговле)                      1   1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599  7 Начальник лаборатории (на предприятиях общественного    1   1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итан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600  6 Начальник лаборатории (на транспорте, в связи, мате-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иально-техническом снабжении и сбыт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602  5 Начальник лаборатории (на предприятиях социально-       1   1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бытового обслуживания населен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603  7 Начальник лаборатории (в прочих отраслях)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607  8 Начальник лагеря (оборонно-спортивного, оздорови-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ельного 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610  3 Начальник лесничества            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614  8 Начальник лесного хозяйства      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617  1 Начальник лесобиржи              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621  8 Начальник лесопитомника          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624  1 Начальник лесопункта             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627  5 Начальник летно-испытательного подразделения (базы,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омплекса, станции, центр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629  4 Начальник летно-методического кабинета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633  0 Начальник лоцманской вахты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636  4 Начальник льдозавода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642  2 Начальник маршрута городского транспорта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648  7 Начальник (заведующий) мастерской (в промышленности)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649  1 Начальник (заведующий) мастерской (на транспорте, в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вязи, материально-техническом снабжении и сбыт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650  4 Начальник (заведующий) мастерской (в прочих отраслях)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657  6 Начальник маяка     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659  5 Начальник метрополитена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663  1 Начальник механизированного зернохранилища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668  4 Начальник нефтегазоразведки (партии) глубокого (струк-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урно-поискового) бур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669  9 Начальник нижнего склада         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671  6 Начальник объединения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678  8 Начальник отдела (в сельском, охотничьем, лесном и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ыбном хозяйств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680  5 Начальник отдела (в промышленности)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681  8 Начальник отдела (а строительстве)                      1   1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683  9 Начальник отдела (в торговле)                           1   1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684  3 Начальник отдела (на предприятиях общественного         1   1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итания и в гостиницах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686  2 Начальник отдела (на транспорте, в связи, материально-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ехническом снабжении и сбыт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691  3 Начальник отдела (на предприятиях, осуществляющих       1   122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оммерческую деятельность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692  8 Начальник отдела (на предприятиях социально-бытового    1   1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служивания населен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693  2 Начальник отдела (специализированного в прочих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траслях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695  1 Начальник отдела (финансово-экономического и админи-    1   1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тративного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696  6 Начальник отдела (управления кадрами и трудовыми        1   12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тношениям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698  5 Начальник отдела (по маркетингу и сбыту продукции)      1   12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699  4 Начальник отдела (рекламно-информационного)             1   12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701  3 Начальник отдела (материально-технического              1   123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набжен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702  8 Начальник отдела (компьютерного обеспечения)            1   123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704  7 Начальник отдела (научно-технического развития)         1   12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705  1 Начальник отдела (функционального в прочих областях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деятельност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711  7 Начальник отдела в аппарате Верховного Суда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712  1 Начальник отдела в аппарате Высшего Арбитражного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714  0 Начальник отдела в аппарате Конституционного Суда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717  4 Начальник отдела в аппарате Центральной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збирательной комиссии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721  0 Начальник отдела в составе департамента (управления)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 Аппарате Правительств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723  2 Начальник отдела в составе департамента, управления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льного органа исполнительной вла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724  4 Начальник отдела в составе управления Администрации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езидент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726  3 Начальник отдела в составе управления в аппарате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ерхов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729  7 Начальник отдела в составе управления в аппарате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ысшего Арбитраж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730  9 Начальник отдела в составе управления в аппарате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Генеральной прокуратуры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733  3 Начальник отдела в составе управления в Аппарате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Государственной Думы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734  8 Начальник отдела в составе управления в аппарате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онституцион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735  2 Начальник отдела в составе управления в Аппарате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овета Федерации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736  7 Начальник отдела в составе управления в аппарате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Центральной избирательной комиссии Российск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738  6 Начальник отдела в составе управления Президента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742  2 Начальник отдела федерального органа исполнительной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ла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752  6 Начальник отделения (в промышленности)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753  0 Начальник отделения (на транспорте, в связи, материаль-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о-техническом снабжении и сбыт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754  5 Начальник отделения (специализированного в прочих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траслях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755  1 Начальник отделения (службы безопасности)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756  4 Начальник отделения (финансово-экономического и         1   1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дминистративного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757  9 Начальник отделения (функционального в прочих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ластях деятельност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765  3 Начальник отряда (в сельском хозяйстве)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766  8 Начальник отряда (в промышленности)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774  2 Начальник отряда (на транспорте)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775  7 Начальник отряда (в прочих отраслях)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778  0 Начальник охраны (объекта, участка)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781  2 Начальник парка (машинного, понтонного, резервуар-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ого 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784  6 Начальник паромной переправы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787  0 Начальник пароходства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792  0 Начальник партии (в промышленности)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793  5 Начальник партии (на транспорте)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796  9 Начальник передвижного автоклуба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798  8 Начальник площадки (в промышленности)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799  2 Начальник площадки (на транспорте)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801  6 Начальник подразделения (поисково-спасательного,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пециализированного монтажно-эксплуатационного 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807  3 Начальник поезда (восстановительного, пассажирского,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ефрижераторного 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811  9 Начальник позиции (стартовой, технической)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815  8 Начальник порта (морского рыбного, приписного и др.)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817  7 Начальник портового надзора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818  1 Начальник портового флота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823  2 Начальник поста (на транспорте)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826  6 Начальник поста (в прочих отраслях)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827  0 Начальник поста иммиграционного контроля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829  5 Начальник почтамта  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832  1 Начальник Приемной Государственной Думы Федерального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834  0 Начальник пристани  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837  4 Начальник причала   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841  0 Начальник производства (в промышленности)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842  5 Начальник производства (на транспорте)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845  9 Начальник (заведующий) производственной лаборатории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847  8 Начальник проходки шахты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850  4 Начальник (заведующий) пункта (в сельском хозяйстве)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853  3 Начальник пункта (в промышленности)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855  2 Начальник пункта (на транспорте)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856  7 Начальник пункта (в прочих отраслях)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859  0 Начальник путевой машины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862  2 Начальник радиостанции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865  6 Начальник радиотелевизионной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ередающей стан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871  1 Начальник разреза 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874  5 Начальник разъезда  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878  3 Начальник района (грузового, нефтеналивного, сетевого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882  3 Начальник расчета пожарной машины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886  8 Начальник реактора (ускорителя, ядерно-физической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установк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891  9 Начальник резерва бригад (кондукторских, локомотивных,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ефрижераторных поездов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894  2 Начальник резерва проводников пассажирских вагонов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898  0 Начальник рудника 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902  3 Начальник сборной команды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903  8 Начальник сектора (в сельском хозяйстве)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904  2 Начальник сектора (специализированного в прочих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траслях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906  1 Начальник сектора (научно-технического развития)        1   12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907  6 Начальник сектора (функционального в прочих областях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деятельност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912  7 Начальник склада (горюче-смазочных материалов, грузо-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ого, материально-технического 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915  0 Начальник скотопрогонного тракта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920  1 Начальник службы (в промышленности)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921  6 Начальник службы (на транспорте, в связи, материально-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ехническом снабжении и сбыт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923  5 Начальник (заведующий) службы (специализированной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 прочих отраслях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924  8 Начальник службы (финансово-экономической и админи-     1   1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тративной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926  9 Начальник службы (материально-технического              1   123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набжен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927  3 Начальник  службы  (функциональной в  прочих областях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деятельност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932  1 Начальник  службы  делопроизводства  в  Администрации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езидент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933  6 Начальник службы делопроизводства в Аппарате Госу-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дарственной Думы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935  5 Начальник службы делопроизводства в Аппарате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авительств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936  1 Начальник службы делопроизводства в Аппарате Совета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ции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945  1 Начальник смены (в промышленности)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950  2 Начальник смены (на транспорте и в связи)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951  7 Начальник смены (в прочих отраслях)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952  1 Начальник смены атомной станции (дежурный  диспетчер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томной станц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954  0 Начальник сортировочной горки (автоматизированной,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еханизированной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959  3 Начальник состава почтовых вагонов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962  5 Начальник состава экспедиции (зимовочного, сезонного)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965  9 Начальник сплавного рейда        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968  2 Начальник станции (в сельском, охотничьем, лесном и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ыбном хозяйств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972  9 Начальник станции (в промышленности)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973  3 Начальник станции (на транспорте и в связи)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976  7 Начальник станции (в прочих отраслях)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979  0 Начальник стационарной платформы (в разведочном и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эксплуатационном бурен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988  6 Начальник (директор) судоверфи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990  7 Начальник сушильно-очистительной башни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993  0 Начальник таможни 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4996  4 Начальник телеграфа 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000  1 Начальник (заведующий) типографии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006  9 Начальник тони                   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012  4 Начальник трудовой колонии для несовершеннолетних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015  8 Начальник тюрьмы  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019  6 Начальник тяговой подстанции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022  8 Начальник узла (радионавигации и радиолокации, связи,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елефонного 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027  0 Начальник управления (в сельском, охотничьем,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лесном и рыбном хозяйств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028  5 Начальник управления (в промышленности)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042  5 Начальник управления (специализированного в прочих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траслях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046  3 Начальник управления Администрации Президента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048  2 Начальник  управления в аппарате Верховного Суда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049  7 Начальник управления в аппарате Высшего Арбитражного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051  4 Начальник управления в аппарате Генеральной Прокура-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уры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053  3 Начальник управления в Аппарате Государственной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Думы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057  1 Начальник управления в аппарате Конституционного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059  0 Начальник управления в Аппарате Совета Федерации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061  8 Начальник управления в аппарате Центральной избира-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ельной комиссии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063  7 Начальник управления Президента Российской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064  1 Начальник управления федерального органа исполни-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ельной вла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066  0 Начальник управления федерального органа исполни-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ельной власти - член коллег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076  4 Начальник установки (буровой, газодобывающей, кисло-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дной, обогатительной, регенерационной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углекислотной 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079  8 Начальник участка (в сельском, охотничьем, лесном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рыбном хозяйств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080  0 Начальник участка (в промышленности)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081  5 Начальник участка (в строительстве)                     1   1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082  0 Начальник участка (в прочих отраслях)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086  8 Начальник (заведующий) учебного полигона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087  2 Начальник учебного пункта (городка)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089  1 Начальник училища  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092  3 Начальник фабрики  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094  2 Начальник федерального надзора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095  7 Начальник филиала (на транспорте, в связи, материаль-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о-техническом снабжении и сбыт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097  6 Начальник филиала (в прочих отраслях)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101  9 Начальник хозяйства (в промышленности)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102  3 Начальник хозяйства (на предприятиях социально-быто-    1   1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ого обслуживания населен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107  6 Начальник центра (на транспорте и в связи)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108  0 Начальник центра (в прочих отраслях)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111  2 Начальник центральной заводской лаборатории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114  6 Начальник цеха    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119  9 Начальник части (в промышленности)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120  1 Начальник части (специализированной в прочих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траслях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122  0 Начальник части (финансово-экономической и админи-      1   12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тративной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126  9 Начальник шахты         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129  2 Начальник школы (начальствующего состава,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ехнической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134  3 Начальник штаба (авиационного, гражданской обороны,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едприятия, училищ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138  1 Начальник экспедиции (в сельском хозяйстве)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140  9 Начальник экспедиции (в промышленности)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141  3 Начальник экспедиции (в прочих отраслях)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144  7 Начальник элеватора                          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149  8 Начальник электронно-вычислительной машины              1   123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152  1 Начальник электроподстанции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156  4 Начальник электростанции              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162  5 Начальник эстакады (наливной, реагентного хозяйства)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172  9 Нормировщик                        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176  7 Нотариус                                                2   24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277  4 Обозреватель                                         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279  3 Обозреватель политический                            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282  5 Обозреватель по экономическим вопросам               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288  2 Океанолог                                               2   2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292  9 Оператор бюро информации о подходе и прибытии      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груз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294  8 Оператор бюро по учету перехода вагонов            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297  1 Оператор вагонного депо                            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300  8 Оператор видеозаписи                                    2   3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303  3 Оператор диспетчерского тренажера                       3   4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306  7 Оператор  диспетчерской  движения  и погрузочно-раз-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грузочных работ  на автомобильном  (морском, речном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ранспорт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308  6 Оператор диспетчерской (производственно-диспетчер-      3   4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кой) служб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312  2 Оператор звукозаписи                                    2   3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316  0 Оператор-инструктор бортовой                    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319  4 Оператор-испытатель бортовой                            2   3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327  9 Оператор механизированного расчета в гостинице          3   4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331  5 Оператор наземных средств управления беспилотным        2   3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летательным аппарато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334  9 Оператор по диспетчерскому обслуживанию лифтов          3   4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337  2 Оператор по обработке перевозочных документов      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340  4 Оператор при дежурном по локомотивному депо        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345  7 Оператор при  дежурном помощнике  начальника опера-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ивно-распорядительного отдела  управления железн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дорог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348  0 Оператор при дежурном по отделению железной дороги 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354  6 Оператор при дежурном по станции                   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358  4 Оператор при маневровом диспетчере железнодорожной 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тан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363  5 Оператор промывочно-пропарочной станции            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366  9 Оператор тележурналистского комплекта                   2   3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369  2 Оператор электродепо метрополитена                 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372  4 Оптометрист                                             2   3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379  6 Организатор путешествий (экскурсий)                     2   3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384  7 Организатор ритуала                                     2   5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388  5 Оргсекретарь (ассоциации, союза, федерации)             2   34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389  9 Орнитолог                                               2   2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394  0 Ответственный дежурный по министерству (ведомству)      2   34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398  9 Ответственный   редактор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403  6 Ответственный  секретарь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405  5 Ответственный секретарь коллегии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408  9 Ответственный секретарь структурного агентства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(редакц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409  3 Ответственный секретарь суда                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412  5 Охотовед                                                2   2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416  3 Охранник                                                3   51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419  7 Оценщик                                                 2   24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420  3 Оценщик интеллектуальной собственности                  2   24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421  4 Оценщик (эксперт по оценке имущества)                   2   24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457  8 Палеограф                                               2   2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460  4 Палеонтолог                                             2   2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463  8 Парашютист-испытатель                          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465  7 Парашютист-спасатель                           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469  5 Парашютист-укладчик парашютов                  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474  6 Паспортист                                              3   41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478  4 Педагог дополнительного образования                     2   23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481  6 Педагог-организатор                                     2   23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484  1 Педагог-психолог                                        2   23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487  3 Педагог социальный                                      2   23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496  2 Первый заместитель Председателя Верховного Суда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498  1 Первый заместитель Председателя Высшего Арбитраж-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499  6 Первый заместитель Председателя Государственной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Думы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501  3 Первый заместитель Председателя Правительства Рос-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503  9 Первый заместитель Руководителя Администрации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езидент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505  8 Первый заместитель Руководителя Аппарата Государст-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енной Думы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506  2 Первый заместитель Руководителя Аппарата Правитель-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тв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507  7 Первый заместитель Руководителя Аппарата Совета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ции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510  9 Первый заместитель руководителя федерального органа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сполнительной власти (кроме федерального министерств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513  2 Первый заместитель Секретаря Совета Безопасности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516  6 Первый заместитель федерального министра  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520  2 Первый помощник Президента Российской Федерации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531  0 Переводчик                                              2   24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533  2 Переводчик-дактилолог                                   2   2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534  4 Переводчик синхронный                                   2   24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535  9 Переводчик технической литературы                       2   24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539  7 Переписчик нот                                          2   4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541  4 Переписчик нот по Брайлю                                2   41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544  8 Петрограф                                               2   2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547  1 Пилот                                          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549  0 Пилот-инструктор                                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552  2 Планшетист                                              3   419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555  6 Поверенный в делах Российской Федерации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559  4 Полномочный представитель Правительства Российской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560  7 Полномочный представитель Президента Российской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563  0 Помощник врача-паразитолога                             2   3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564  5 Помощник врача-эпидемиолога                             2   3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565  1 Помощник председателя суда                  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566  4 Помощник прокурора            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570  0 Помощник (советник) аудитора Счетной палаты Российской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571  5 Помощник (советник) заместителя Председателя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ерхов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572  8 Помощник (советник) заместителя Председателя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ысшего Арбитраж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573  4 Помощник (советник) заместителя Председателя Госу-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дарственной Думы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574  9 Помощник (советник) заместителя Председателя Консти-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уцион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575  3 Помощник (советник) Заместителя Председателя Прави-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ельств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576  8 Помощник (советник) заместителя Председателя Совета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ции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577  2 Помощник (советник) заместителя Председателя Цент-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альной избирательной комиссии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583  8 Помощник (советник) первого заместителя Председателя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ерхов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584  2 Помощник (советник) первого заместителя Председателя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ысшего Арбитраж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585  7 Помощник (советник) первого заместителя Председателя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Государственной Думы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586  1 Помощник (советник) Первого заместителя Председателя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авительств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592  7 Помощник (советник) Председателя Верховного Суда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593  1 Помощник (советник) Председателя Высшего Арбитраж-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594  6 Помощник (советник) Председателя Государственной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Думы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595  0 Помощник (советник) Председателя Конституционного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596  5 Помощник (советник) Председателя Правительства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597  0 Помощник (советник) Председателя Совета Федерации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598  4 Помощник (советник) Председателя Центральной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збирательной комиссии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600  8 Помощник (советник) Председателя Счетной палаты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604  6 Помощник (советник) Президента Российской   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607  6 Помощник (советник) руководителя федеоального органа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сполнительной власти (кроме федерального министр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608  4 Помощник (советник)  судьи Высшего Арбитражного Суда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609  9 Помощник (советник) судьи Верховного Суда Российской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610  1 Помощник (советник) судьи Конституционного Суда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611  6 Помощник (советник) судьи-секретаря Конституционного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617  3 Помощник (советник) федерального министра   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620  5 Помощник энтомолога                                     2   3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627  7 Портье                                                  3   4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633  2 Посланник                     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638  5 Чрезвычайный и Полномочный Посол Российской Федерации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(в иностранном государств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640  2 Посол по особым поручениям    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642  1 Постановщик трюков                                      2   34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645  5 Почвовед                                                2   2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646  1 Почвовед (средней квалификации)                         2   3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655  9 Председатель ассоциации (конфедерации, федерации)       1   1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(общественно-экономической организац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656  3 Председатель ассоциации (конфедерации, федерации)       1   1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(гуманитарной или другой специальной организац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660  4 Председатель Верховного Суда Российской Федерации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663  3 Председатель Высшего Арбитражного Суда Российской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665  2 Председатель государственного комитета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669  0 Председатель Государственной Думы Федерального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674  1 Председатель государственной телерадиокомпании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678  0 Председатель комитета (комиссии)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682  6 Председатель комитета (комиссии) Государственной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Думы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683  0 Председатель комитета (комиссии) Совета Федерации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685  7 Председатель Конституционного Суда Российской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690  0 Председатель кооператива (в сельском, охотничьем,       1   13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лесном и рыбном хозяйств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691  5 Председатель кооператива (в промышленности)             1   13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692  3 Председатель кооператива (в строительстве)              1   13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693  4 Председатель кооператива (в торговле)                   1   13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694  9 Председатель кооператива (в общественном питании и      1   13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гостиничном обслуживан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695  3 Председатель кооператива (на транспорте, в связи,       1   13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териально-техническом снабжении и сбыт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696  8 Председатель кооператива (в коммерческой                1   13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деятельност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697  2 Председатель кооператива (в социально-бытовом обслу-    1   131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живании населен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698  7 Председатель кооператива (в прочих отраслях)            1   13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703  4 Председатель объединения                                1   1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706  8 Председатель отделения                                  1   1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711  9 Председатель подкомитета комитета Государственной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Думы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714  2 Председатель Правительства Российской Федерации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720  8 Председатель правления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723  1 Председатель президиума                                 1   1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726  5 Председатель производственного объединения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728  4 Председатель Сбербанка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729  9 Председатель секции (творческой)                        1   1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733  5 Председатель совета (научно-технического, учебно-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етодического, ученого (медицинского, методического)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изкультурно-спортивного, экспертного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736  9 Председатель совета, комиссии, комитета при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езиденте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739  2 Председатель Совета Федерации Федерального Собрания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744  3 Председатель спортивного клуба                          1   1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747  7 Председатель суда             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750  9 Председатель Судебной палаты по информационным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порам при Президенте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753  2 Председатель Счетной палаты Российской Федерации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757  0 Председатель федерального суда            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758  5 Председатель федеральной комиссии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760  2 Председатель Центрального банка Российской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763  6 Председатель Центральной избирательной комиссии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773  3 Представитель военного представительства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775  9 Представитель МИД - руководитель дипломатического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гентст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777  8 Постоянный представитель (представитель, постоянный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аблюдатель) Российской Федерации при международн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рганизации (в иностранном государств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779  7 Торговый представитель Российской Федерации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781  4 Представитель федерального органа исполнительной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ла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790  3 Президент                                 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793  7 Президент академии (наук, художеств)                    1   1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795  6 Президент  ассоциации  (концерна, корпорации  и др.)    1   1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(общественно-экономической организац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796  0 Президент  ассоциации  (концерна, корпорации  и др.)    1   1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(гуманитарной  или  другой  специальной организац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800  3 Президент Российской Федерации            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812  6 Преподаватель (в  колледжах, университетах  и других    2   23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узах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813  0 Преподаватель (в средней школе)                         2   23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814  5 Преподаватель  (в  системе  специального образования)   2   2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815  8 Преподаватель  (средней  квалификации в  системе спе-   2   333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циального образован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816  4 Преподаватель (в начальной школе)                       2   33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817  9 Преподаватель (в системе дошкольного воспитания и       2   33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учен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819  8 Преподаватель-организатор (в колледжах, университетах   2   23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других вузах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820  0 Преподаватель-организатор (в средней школе)             2   23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821  5 Преподаватель-организатор (в системе специального       2   2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разован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824  9 Преподаватель-стажер (в колледжах, университетах и      2   23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других вузах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825  3 Преподаватель-стажер (в  средней школе)                 2   23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826  8 Преподаватель-стажер (в системе специального образо-    2   2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ан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827  2 Преподаватель-стажер (средней квалификации в системе    2   333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пециального образован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828  7 Преподаватель-стажер (в начальной школе)                2   33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829  1 Преподаватель-стажер (в системе дошкольного воспита-    2   33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ия и обучен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835  7 Пресс-секретарь                           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837  6 Пресс-секретарь Президента Российской Федерации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843  1 Префект                       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847  7 Пробирер                                                2   214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850  1 Провизор                                                2   2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851  6 Провизор (средней квалификации)                         2   3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852  0 Провизор-интерн                                         2   2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853  5 Провизор-интерн (средней квалификации)                  2   3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854  3 Провизор-аналитик                                       2   2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855  4 Провизор-стажер                                         2   2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856  9 Провизор-технолог                                       2   2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857  3 Программист                                             2   2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858  8 Продюсер телевизионных и радиопрограмм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859  2 Производитель аварийно-спасательных, подводно-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ехнических и других специальных рабо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860  5 Продюсер                                    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862  4 Производитель гидрографических работ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863  9 Производитель капитальных выправительных и путевых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або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864  3 Производитель работ (прораб) (в промышленности)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865  8 Производитель работ (прораб) (в строительстве)          1   12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868  1 Прокурор                                  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869  6 Прокурор-криминалист                      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873  2 Проректор вуза    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876  6 Профессор                                               2   23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879  6 Профконсультант                                         2   2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883  6 Психолог                                                2   24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983  9 Радист-инструктор бортовой                      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986  2 Радист-испытатель бортовой                              2   3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989  6 Распорядитель Дворца Бракосочетания                     2   3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991  3 Распорядитель танцевального вечера                      2   3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995  1 Ревизор                                                 2   34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997  0 Ревизор автомобильного транспорта                 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998  5 Ревизор весового хозяйства                        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999  1 Ревизор движения отделения железной дороги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002  2 Ревизор-инспектор налоговый                             2   3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005  6 Ревизор-инструктор по контролю пассажирских поездов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007  5 Ревизор коммерческий                                    2   24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008  9 Ревизор коммерческий дорожный                           2   24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009  4 Ревизор по безопасности движения   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011  1 Ревизор по проверке деятельности арбитражных судов      2   24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013  0 Ревизор по производственно-техническим и экономичес-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им вопроса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015  5 Ревизор по холодильному хозяйству                 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021  5 Регистратор                                             3   4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022  1 Регистратор  прав  на недвижимое имущество и  сделок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 ни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025  3 Редактор                                             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028  7 Редактор карт                                           2   214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031  9 Редактор карт технический                               2   214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033  8 Редактор-консультант                                 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035  7 Редактор контрольный переводов                       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037  6 Редактор музыкальный                                 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039  5 Редактор научный                                     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041  2 Редактор-переводчик                                  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043  1 Редактор руководств для плавания                        2   214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045  0 Редактор-стилист                                     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047  4 Редактор телефильмов                                 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049  9 Редактор технический            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051  6 Редактор художественный                              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058  8 Режиссер                                                2   24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059  2 Режиссер монтажа                                        2   24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061  7 Режиссер-постановщик                                    2   24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063  9 Режиссер радиовещания                                   2   24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064  3 Режиссер телевидения                                    2   24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069  6 Ректор             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073  2 Рентгенолаборант                                        2   3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076  6 Репетитор по балету                                     2   24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077  0 Репетитор по вокалу                                     2   24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079  3 Репетитор по технике речи                               2   24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088  9 Референт                                                2   3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090  6 Референт (в представительстве, консульском учреждении)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091  0 Референт в Администрации Президента Российской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093  6 Референт в аппарате Конституционного Суда   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096  3 Референт по основной деятельности                       2   3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099  7 Референт Председателя Совета Федерации Федерального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01  0 Референт Президента Российской Федерации    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10  8 Руководитель Администрации Президента Российской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14  8 Руководитель Аналитического центра при Президенте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18  6 Руководитель Аппарата Государственной Думы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19  0 Руководитель аппарата депутатского объединения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20  3 Руководитель аппарата комитета (комиссии) Государ-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твенной Думы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21  8 Руководитель аппарата комитета (комиссии) Совета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ции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23  7 Руководитель Аппарата Правительства Российской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24  1 Руководитель Аппарата Совета Федерации    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25  6 Руководитель аппарата Счетной палаты Российской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26  0 Руководитель аппарата Центральной избирательной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омиссии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36  4 Руководитель бригады (изыскательской, проектной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рганизац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37  9 Руководитель бюро медико-социальной экспертизы          1   1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41  5 Руководитель    высшего    исполнительного    органа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государственной власти субъект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47  2 Руководитель    главного    бюро    медико-социальной   1   1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экспертиз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48  7 Руководитель   главного   секретариата  телевизионной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радиовещательной компан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49  1 Руководитель группы (в промышленности)     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50  4 Руководитель группы (на транспорте)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51  9 Руководитель группы (специализированной в прочих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траслях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52  3 Руководитель группы (научно-технического развития)      1   12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53  8 Руководитель группы (функциональной в прочих            1   12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ластях деятельност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54  2 Руководитель   группы   по  инвентаризации строений и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ооруже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58  0 Руководитель департамента федерального министерства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59  5 Руководитель (директор) федеральной службы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62  7 Руководитель допризывной подготовки (военный руково-    2   23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дитель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63  1 Руководитель межрегионального территориального органа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льного органа исполнительной вла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64  6 Руководитель миссии Российской Федерации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65  0 Руководитель кружка (клуба по интересам, коллектива,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любительского объединения, секции, студии, туристск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групп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66  5 Руководитель педагогических программ                    2   23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68  4 Руководитель полетов                                    1   122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69  9 Руководитель представительства федерального органа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сполнительной вла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70  1 Руководитель Пресс-службы     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71  6 Руководитель производственной практики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72  0 Руководитель  подразделения   объекта   использования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томной энергии по физической защит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77  3 Руководитель реабилитационного учреждения               1   1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78  8 Руководитель протокола Президента Российской Федерации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79  2 Руководитель секретариата аудитора Счетной палаты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81  2 Руководитель Секретариата заместителя Председателя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Государственной Думы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82  4 Руководитель Секретариата заместителя Председателя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онституцион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83  9 Руководитель Секретариата Заместителя Председателя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авительств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84  3 Руководитель Секретариата заместителя Председателя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овета Федерации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86  2 Руководитель Секретариата Конституционного Суда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88  1 Руководитель Секретариата первого заместителя Предсе-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дателя Высшего Арбитражного Суда Российской Феде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89  6 Руководитель Секретариата первого заместителя Предсе-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дателя Государственной Думы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90  9 Руководитель Секретариата Первого заместителя Предсе-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дателя Правительств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94  7 Руководитель Секретариата Председателя Верховного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95  1 Руководитель Секретариата Председателя Высшего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рбитраж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96  6 Руководитель Секретариата Председателя Государствен-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ой Думы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97  0 Руководитель Секретариата Председателя Конституцион-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98  5 Руководитель Секретариата Председателя Правительства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199  9 Руководитель Секретариата Председателя Совета Феде-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ации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200  9 Руководитель Секретариата Председателя Счетной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алаты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201  3 Руководитель секретариата председателя федерального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рбитражного суда (округа, субъекта Российск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ц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203  2 Руководитель Секретариата Совета Государственной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Думы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204  7 Руководитель Секретариата судьи - секретаря Конститу-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цион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206  6 Руководитель Службы протокола Администрации Прези-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дент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209  4 Руководитель  службы   учета  и   контроля   ядерных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атериалов    (радиоактивных    веществ)     объек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спользования атомной энерг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216  0 Руководитель студенческого исследовательского бюро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220  6 Руководитель творческой мастерской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221  0 Руководитель территориального органа федерального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ргана исполнительной вла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224  4 Руководитель федерального органа исполнительной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ласти (кроме федерального министерств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225  9 Руководитель органа  исполнительной власти  субъекта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234  8 Руководитель физического воспитания                     2   23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238  6 Руководитель части (литературно-драматургической,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музыкальной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241  8 Рыбовод                                                 2   2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341  0 Секретарь руководителя                                  3   4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349  7 Секретарь (дипломатический)                             2   34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351  4 Секретарь комитета (общественной организации)           1   1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353  3 Секретарь-машинистка                                    3   4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357  1 Секретарь незрячего специалиста                         3   4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366  0 Секретарь пленума                                       2   2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370  7 Секретарь правления                                     1   1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375  1 Секретарь президиума                                    1   1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380  0 Секретарь приемной Президента Российской Федерации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389  1 Секретарь совета (научно-технического, ученого, худо-   2   34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жественно-технического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395  7 Секретарь Совета Безопасности Российской Федерации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405  7 Секретарь-стенографистка                                3   4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409  5 Секретарь суда                                          3   4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410  8 Секретарь суда в аппарате Верховного Суда Российской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416  5 Секретарь судебного заседания                           2   3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417  7 Секретарь судебного заседания в аппарате Верховного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422  0 Секретарь творческого союза                             2   34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426  9 Секретарь учебной части (диспетчер)                     3   4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429  2 Секретарь федеральной комиссии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431  9 Секретарь федерации (по видам спорта)                   1   1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436  2 Секретарь Центральной избирательной комиссии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450  2 Синоптик                                                2   2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456  1 Скульптор                       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460  6 Следователь                                             2   24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463  8 Следователь (средней квалификации)                      2   3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467  8 Следователь по особо важным делам                       2   24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470  4 Смотритель                                              3   9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473  3 Смотритель здания                                       3   9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476  7 Смотритель кладбища (колумбария)                        3   9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480  3 Советник                                    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481  8 Советник (в области права)                              2   24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486  0 Советник (в области политологии)                        2   2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496  4 Советник в Администрации Президента Российской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498  3 Советник в аппарате Верховного Суда Российской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500  7 Советник в Аппарате Государственной Думы    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502  6 Советник в аппарате Конституционного Суда Российской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503  0 Советник в Аппарате Правительства Российской Федерации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505  2 Советник в Аппарате Совета Федерации Федерального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506  4 Советник в аппарате Центральной избирательной комис-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ии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507  9 Советник в центральном аппарате федерального органа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сполнительной вла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509  8 Советник-посланник            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513  4 Советник экономический                                  2   2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522  3 Составитель лоций (руководств для плавания)             2   214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527  6 Социальный работник                                     3   346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531  2 Социолог                                                2   2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534  6 Спасатель                                               2   516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537  1 Спектроскопист                                          2   2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541  6 Специалист                                              2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550  5 Специалист (в представительстве, территориальном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ргане федерального органа исполнительной власти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льном суде, прокуратур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552  4 Специалист I категории в Администрации Президента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554  3 Специалист I категории в аппарате Верховного Суда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555  8 Специалист I категории в аппарате Высшего Арбитраж-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557  7 Специалист I категории в аппарате Генеральной проку-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атуры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558  1 Специалист I категории в Аппарате Государственной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Думы 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560  9 Специалист I категории в аппарате Конституционного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561  3 Специалист I категории в Аппарате Правительства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563  2 Специалист I категории в Аппарате Совета Федерации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564  7 Специалист I категории в аппарате Центральной изби-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ательной комиссии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566  6 Специалист I категории в центральном аппарате феде-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ального органа исполнительной вла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568  5 Специалист II категории в аппарате Верховного Суда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569  0 Специалист II категории в аппарате Высшего Арбитраж-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ого 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571  7 Специалист II категории в аппарате Генеральной проку-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атуры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572  1 Специалист II категории в аппарате Конституционного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573  6 Специалист II категории в центральном аппарате феде-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ального органа исполнительной вла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575  5 Специалист военного представительства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577  4 Специалист гражданской обороны           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578  9 Специалист  по  автотехнической экспертизе (эксперт-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автотехник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579  3 Специалист по защите информации                         2   2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583  3 Специалист по кадрам                                    2   2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585  9 Специалист по маркетингу                                2   24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586  3 Специалист  по  материальному  обеспечению   сборных    2   24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оманд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587  8 Специалист по подготовке сборных команд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588  2 Специалист по социальной работе                         2   24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589  7 Специалист по профессиональной ориентации инвалидов     2   2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591  4 Специалист по реабилитации инвалидов                    2   2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592  9 Специалист по физиологии труда                          2   2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593  3 Специалист по экологическому просвещению    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594  8 Специалист  по  экономическому  обеспечению  сборных    2   2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оманд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595  2 Специалист по эргономике                                2   2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596  7 Специалист Сбербанка                                    2   2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598  6 Специалист-эксперт в Администрации Президента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600  5 Специалист-эксперт в Аппарате Государственной Думы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602  9 Специалист-эксперт в Аппарате Правительства Российс-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604  8 Специалист-эксперт в Аппарате Совета Федерации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606  7 Специалист-эксперт в аппарате Центральной избиратель-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ой комиссии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617  5 Спортсмен-инструктор                                    2   34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621  1 Стажер государственного нотариуса                       2   24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626  4 Стажер-исследователь (в области физики и астрономии)    2   2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627  9 Стажер-исследователь (в области метеорологии)           2   2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628  3 Стажер-исследователь (в области химии)                  2   2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629  8 Стажер-исследователь (в области геологии и геофизики)   2   2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630  0 Стажер-исследователь  (в области  математики)           2   2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631  5 Стажер-исследователь  (в области  статистики)           2   2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632  4 Стажер-исследователь (в области информатики и вычис-    2   2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лительной техник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633  4 Стажер-исследователь (в области биологии)               2   2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634  9 Стажер-исследователь (в области бактериологии и         2   2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армаколог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635  3 Стажер-исследователь (в области медицины)               2   2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636  8 Стажер-исследователь (в области образования)            2   235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637  2 Стажер-исследователь (в области права)                  2   24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638  7 Стажер-исследователь   (в области экономики)            2   2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639  1 Стажер-исследователь  (в области социологии)            2   24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640  4 Стажер-исследователь (в области философии, истории      2   24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политолог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641  9 Стажер-исследователь (в области филологии)              2   24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642  3 Стажер-исследователь (в области психологии)             2   24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652  7 Старший бортовой инженер (механик) авиационного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тряд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656  5 Старший бортовой радист авиационного отряда             2   3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657  7 Старший врач станций (отделений)  скорой  медицинской   2   2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омощи (горно-спасательных частей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658  4 Старший государственный инспектор по охране территории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государственного природного заповедни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659  9 Старший инспектор в аппарате Счетной палаты Российской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660  1 Старший инспектор летно-производственной службы   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центральной баз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663  5 Старший инспектор парашютной и десантно-пожарной  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лужбы центральной баз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667  3 Старший инспектор по гидросооружениям             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668  8 Старший  инспектор  по   надзору  за   подконтрольным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орудованием атомной стан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669  2 Старший инспектор по эксплуатации атомной станции 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670  5 Старший инспектор по эксплуатации электростанций и      2   31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едприятий сет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676  2 Старший инструктор-методист спортивной школы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678  1 Старший инструктор-методист физкультурно-спортивных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рганизац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682  8 Старший консультант в аппарате Верховного Суда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684  7 Старший консультант в аппарате Высшего Арбитражного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уда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686  6 Старший консультант в аппарате Конституционного Суда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691  7 Старший механик-капитан                 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694  0 Старший механик-командир                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697  4 Старший механик на плавучем кране       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701  7 Старший механик подводного аппарата     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705  5 Старший оператор диспетчерской движения флота      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5709  3 Старший судебный пристав      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710  6 Старший судебный пристав военного суда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712  5 Старший тренер-преподаватель по спорту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713  4 Старший тренер сборной команды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716  3 Старший штурман авиационного предприятия       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719  7 Старший штурман авиационного училища           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722  9 Старший штурман учебного авиационного центра   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727  1 Старший электромеханик-капитан          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730  3 Старший электромеханик-командир         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732  2 Старший электромеханик на плавучем кране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739  4 Статистик                                               3   4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740  7 Статс-секретарь                           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743  0 Стенографистка                                          3   4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749  8 Стивидор                                                2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753  4 Строитель кораблей                     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758  7 Судебный пристав                            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760  4 Судебный пристав-исполнитель                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761  9 Судебный пристав по обеспечению установленного порядка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деятельности суд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762  3 Судебный пристав военного суда                  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763  8 Судья                                                   2   2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766  1 Судья Верховного Суда Российской Федерации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768  0 Судья Высшего Арбитражного Суда Российской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770  8 Судья Конституционного Суда Российской Федерации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771  2 Судья Конституционного (уставного) суда субъекта        2   2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775  0 Судья по испытанию племенных лошадей                    2   3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778  4 Судья по спорту                                         2   34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782  0 Судья-секретарь Конституционного Суда Российской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786  9 Судья федерального суда                   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796  2 Супрефект                     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800  5 Суфлер                                                  2   34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804  3 Счетовод                                                3   4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904  6 Табельщик                                               3   4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908  4 Таксировщик                                             3   4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910  1 Таксировщик перевозочных документов                     3   41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913  5 Тарификатор                                             3   4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917  3 Телеоператор                                            2   3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918  8 Телеоператор-постановщик                                2   24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921  6 Теплотехник                                             2   2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923  9 Териолог                                                2   2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927  7 Техник                                                  2   31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930  9 Техник авиационный                                      2   3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934  7 Техник (механик) авиационный по эксплуатации авиа-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ционного оборудования объективного контро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937  0 Техник (механик) авиационный по эксплуатации воздуш-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ых судов (систем воздушных судов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941  7 Техник-агрометеоролог                                   2   31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944  0 Техник аэродромной службы                               2   3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947  4 Техник-аэролог                                          2   31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950  6 Техник-аэрофотограмметрист                              2   3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953  5 Техник  аэрофотографической лаборатории                 2   3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957  8 Техник аэрофотосъемочного производства                  2   3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961  4 Техник бортовой                                         2   31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965  2 Техник вычислительного (информационно-вычислитель-      2   3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ого) центр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969  0 Техник-геодезист                                        2   3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973  7 Техник-геолог                                           2   3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977  5 Техник-геофизик                                         2   3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980  7 Техник-гидрогеолог                                      2   3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983  0 Техник-гидролог                                         2   3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986  4 Техник-гидротехник                                      2   3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989  8 Техник-дозиметрист                                      2   3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992  0 Техник-картограф                                        2   31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996  8 Техник-конструктор                                      2   311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6999  1 Техник-лаборант                                         2   31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003  9 Техник-лесопатолог                                      2   3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006  2 Техник-маркшейдер                                       2   31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009  6 Техник-метеоролог                                       2   31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012  8 Техник-метролог (техник по метрологии)                  2   3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015  1 Техник объективного контроля                            2   3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018  5 Техник-океанолог                                        2   3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021  7 Техник по автоматизации производственных процессов      2   3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024  0 Техник по аэронавигационной информации                  2   3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027  4 Техник по бурению                                       2   31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029  3 Техник по добыче нефти и газа                           2   31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032  5 Техник по защите информации                             2   3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035  9 Техник по звукозаписи                                   2   3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037  8 Техник по инвентаризации строений и сооружений          2   31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038  2 Техник по инструменту                              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041  4 Техник по наладке и испытаниям                          2   3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044  8 Техник по обработке полетной информации                 2   3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046  7 Техник по планированию                                  2   34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047  1 Техник по племенному делу                               2   32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050  3 Техник по подготовке и транспортировке нефти и газа     2   31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053  7 Техник по подготовке производства                       2   3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056  0 Техник по радионавигации, радиолокации и связи          2   3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057  5 Техник по расшифровке лент скоростемеров                2   31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060  7 Техник по светотехническому и электротехническому       2   3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еспечению поле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063  0 Техник по специальным применениям авиации               2   31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066  4 Техник по стандартизации                                2   31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069  8 Техник по техническим средствам обучения                2   31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070  0 Техник    по  техническим   средствам   реабилитации    2   31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нвалид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072  2 Техник по труду                                         2   4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075  3 Техник по учету                                         2   4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078  7 Техник по электрохимической защите                      2   311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081  9 Техник по эксплуатации  и ремонту  спортивной техники   2   31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084  2 Техник по эксплуатации и ремонту  технических средств   2   3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обработки полетной информ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087  6 Техник по эксплуатации нефтепроводов                    2   31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090  8 Техник по эксплуатации оборудования газовых объектов    2   31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093  1 Техник по эксплуатации сетей и сооружений водопровод-   2   31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о-канализационного хозяйст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095  0 Техник по эксплуатации технических средств железных     2   31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дорог (метрополитенов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096  5 Техник по эксплуатации тренажеров                       2   31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099  9 Техник-программист                                      2   3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102  7 Техник-проектировщик                                    2   3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105  0 Техник-протезист                                        2   3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108  4 Техник-смотритель                                       2   3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111  6 Техник-таксатор                                         2   3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114  7 Техник-радиооператор                                    2   3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117  3 Техник-теплотехник                                      2   3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120  5 Техник-технолог                                         2   3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123  9 Техник-энергетик                                        2   3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135  1 Технический руководитель (в сельском, охотничьем, лес-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ом и рыбном хозяйств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136  6 Технический руководитель (в промышленности)             1   12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142  1 Технолог                                                2   2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145  5 Технолог-наставник                                      2   2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150  6 Товаровед                                               2   24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154  4 Токсиколог                                              2   2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159  7 Топограф                                                2   214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162  9 Транспортный экспедитор                                 2   3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163  3 Тренер - ветеринарный врач сборной команды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164  8 Тренер                                                  2   34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165  2 Тренер - врач сборной команды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166  7 Тренер команды    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167  1 Тренер-инженер сборной команды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168  6 Тренер-преподаватель по спорту                          2   34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169  0 Тренер-массажист сборной команды                        2   34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170  3 Тренер-механик сборной команды                          2   34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171  8 Тренер-оператор видеозаписи сборной команды             2   34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172  2 Тренер-преподаватель    по   адаптивной   физической    2   347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ультур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173  7 Тренер сборной команды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174  1 Укладчик текста                                         2   3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178  5 Уполномоченный конторы по импорту скота                 2   2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183  0 Уполномоченный по делам религии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188  3 Уполномоченный по правам человека         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192  8 Уполномоченный по приемке судов от судостроительных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завод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194  9 Уполномоченный Российской Федерации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195  3 Уполномоченный федерального органа исполнительной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ла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196  8 Уполномоченный фонда                                    2   34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206  8 Управляющий делами                            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208  7 Управляющий делами Президента Российской  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212  3 Управляющий контрольно-испытательной станцией     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215  7 Управляющий отделением (банка и др.)                    1   12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218  0 Управляющий отделением (фермой, сельскохозяйствен-      1   1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ым участком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221  2 Управляющий трестом                                     1   1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224  6 Управляющий учебным хозяйством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227  6 Участковый государственный инспектор по охране          1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ерритории государственного природного заповедни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229  9 Ученый секретарь  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234  2 Ученый - хранитель Государственного эталона             2   2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238  8 Учетчик                                                 3   4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244  3 Учитель                                                 2   23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245  8 Учитель (средней квалификации)                          2   33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247  7 Учитель-дефектолог                                      2   2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248  1 Учитель-дефектолог (средней квалификации)               2   333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250  9 Учитель-логопед                                         2   2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251  3 Учитель-логопед (средней квалификации)                  2   333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302  2 Фабрикатор                                              2   214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306  0 Фармаколог                                              2   2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309  4 Фармацевт                                               2   22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310  7 Фармацевт (средней квалификации)                        2   3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311  1 Фасовщица                                               3   322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317  9 Федеральный министр                          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328  7 Фельдшер                                                2   3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330  4 Фельдшер-лаборант                                       2   32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336  1 Физик                                                   2   2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339  5 Физиолог                                                2   2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345  0 Фотодактилоскопист                                      2   3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348  4 Фотокорреспондент                                    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352  0 Фототехник                                              2   31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361  4 Фрахтовщик                                              2   24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392  5 Химик                                                   2   2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396  3 Хореограф                                               2   24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400  6 Хормейстер                                              2   245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406  3 Хранитель фондов                                        2   2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408  2 Хранитель экспонатов                                    2   2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412  9 Хронометражист                                          2   41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417  1 Художественный руководитель                             2   24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421  8 Художник                        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423  7 Художник-бутафор                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425  6 Художник-глазопротезист         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428  1 Художник-гример                 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430  7 Художник-декоратор              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431  1 Художник-декоратор (средней квалификации)               2   34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434  5 Художник-зарисовщик             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438  3 Художник компьютерной графики   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439  8 Художник-конструктор (дизайнер) 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440  0 Художник-конструктор (дизайнер) (средней                2   34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валификац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443  4 Художник-кукловод               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447  2 Художник лаковой миниатюры      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450  4 Художник-модельер               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454  2 Художник-мультипликатор         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456  1 Художник народных художественных промыслов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459  5 Художник-оформитель             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460  8 Художник-оформитель (средней квалификации)              2   34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462  7 Художник-оформитель игровых кукол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463  1 Художник-оформитель игровых кукол (средней квалифи-     2   34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ац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465  0 Художник по комбинированным съемкам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467  7 Художник по свету               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470  1 Художник-постановщик            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472  0 Художник-постановщик телевидения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476  9 Художник-реставратор            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479  2 Художник-ретушер                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482  4 Художник-скульптор              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485  8 Художник-шрифтовик телевидения  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489  6 Художник эктопротезного кабинета                        2   24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529  7 Частный детектив                                        2   34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530  0 Чертежник                                               3   311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534  8 Чертежник-конструктор                                   3   311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541  8 Член комитета (комиссии) Государственной Думы    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ль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543  7 Член комитета (комиссии) Совета Федерации Федераль-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ного Собр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551  1 Член президиума академии (наук, художеств)              1   1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552  6 Член президиума регионального отделения                 1   123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556  4 Член редакционной коллегии (издательства, редакции      2   245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газет и журналов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563  4 Член Судебной палаты по информационным спорам при 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езиденте Российской Феде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566  8 Член Центральной избирательной комиссии Российской      1   11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едерации (замещающий должность на постоянной основ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575  7 Чтец                                                    3   34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606  9 Шапитмейстер                                            2   34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609  2 Шеф-инженер                                             2   214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610  5 Шеф-повар                                               1   12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611  0 Шеф-редактор                                            1   12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614  3 Шипчандлер                                              3   34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618  1 Шифровальщик                                            3   41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623  2 Шкипер                                                  1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627  0 Шкипер рейда                                            1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634  0 Штурман (в авиации)                            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635  5 Штурман (на флоте)                                      2   314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638  9 Штурман авиационного отряда                    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640  6 Штурман авиационной эскадрильи                 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644  4 Штурман аэроклуба (авиационно-технического     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портивного, сверхлегкой авиации и др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647  8 Штурман дежурный аэропорта                     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650  6 Штурман-инспектор                              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653  3 Штурман-инструктор                             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657  1 Штурман-инструктор тренажера                            2   33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661  8 Штурман-испытатель                             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664  1 Штурман наведения                              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667  5 Штурман-оператор                               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669  4 Штурман-оператор авиационной космической и радио-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локационной дальней навиг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673  0 Штурман центра (службы, бюро) аэронавигационной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нформ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677  9 Штурман центрального (регионального) командно-дис-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етчерского пунк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681  5 Штурман экипажа                                         2   3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722  0 Эвакуатор                                               3   5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728  8 Экономист                                               2   2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732  4 Экономист вычислительного (информационно-вычисли-       2   21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тельного) центр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736  2 Экономист-демограф                                      2   2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740  9 Экономист по бухгалтерскому учету и анализу хозяй-      2   2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твенной деятельн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743  2 Экономист по договорной и претензионной работе          2   24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744  7 Экономист по материально-техническому снабжению         2   24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745  1 Экономист по планированию                               2   2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746  6 Экономист по сбыту                                      2   24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750  2 Экономист по составлению расписаний движения            2   24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воздушных суд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755  5 Экономист по труду                                      2   24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759  3 Экономист по финансовой работе                          2   24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765  9 Экскурсовод                                             2   34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770  1 Экспедитор                                              3   3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772  9 Экспедитор по перевозке грузов                          3   34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779  0 Эксперт                                                 2   241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780  3 Эксперт (в представительстве федерального органа        2   11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сполнительной власт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783  7 Эксперт по анализу факторов условий труда               2   21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786  0 Эксперт по внешнеэкономическим вопросам                 2   24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789  4 Эксперт по комплектованию музейного и выставочного      2   243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фонд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792  6 Эксперт-физик по контролю за источниками ионизирующих   2   21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неионизирующих излуче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806  4 Электрик-испытатель бортовой                            2   3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809  8 Электрик участка                                        2   3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812  6 Электрик цеха                                           2   3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817  2 Электромеханик                                          2   3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819  1 Электромеханик (судовой)                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821  9 Электромеханик линейный флота (по флоту)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824  2 Электромеханик линейных сооружений связи и абонент-     2   3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ских устройст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826  1 Электромеханик маяка                                    2   3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829  5 Электромеханик на дноочистительном снаряде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831  2 Электромеханик на землесосе, земснаряде 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834  6 Электромеханик-наставник                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837  9 Электромеханик перегрузочных машин                      2   3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840  1 Электромеханик подводного аппарата      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843  5 Электромеханик по подъемным установкам                  2   3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846  9 Электромеханик радионавигационной системы               2   3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850  5 Электромеханик связи                                    2   3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853  9 Электромеханик средств радио и телевидения              2   3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854  3 Электромеханик телевидения (радиовещания)               2   3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856  2 Электромеханик участка                                  2   3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858  1 Электромеханик флота (по флоту)                         2   314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862  8 Электроник                                              2   311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866  6 Энергетик                                               2   3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869  8 Энергетик гидроузла (шлюза)                             2   3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872  1 Энергетик участка                                       2   31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875  5 Энергетик цеха                                          2   214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879  3 Энергодиспетчер                                         2   314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883  0 Энтомолог                                               2   22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887  8 Энтофитопатолог                                         2   2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891  4 Эпидемиолог                                             2   221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931  5 Юрисконсульт                                            2   242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27933  4 Юрисконсульт (средней квалификации)                     2   34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16"/>
          <w:szCs w:val="16"/>
        </w:rPr>
        <w:t>Информационный блок классификатора должностей служащи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16"/>
          <w:szCs w:val="16"/>
        </w:rPr>
        <w:t>Фасет 10. Категории должност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Код            |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позиции        |        Наименование позиции фасета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фасета         |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|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1             |     Руководители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2             |     Специалисты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3             |     Другие служащие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16"/>
          <w:szCs w:val="16"/>
        </w:rPr>
        <w:t>Фасет 11. Производные должн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Код            |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позиции        |        Наименование позиции фасета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фасета         |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|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01            |     Вице-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02            |     Первый заместитель руководителя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03            |     Заместитель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04            |     Главный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05            |     Ведущий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06            |     Старший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07            |     Младший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08            |     Сменный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09            |     Первый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10            |     Второй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11            |     Третий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12            |     Четвертый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13            |     Помощник руководителя и специалиста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14            |     Старший помощник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15            |     Первый помощник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16            |     Второй помощник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17            |     Третий помощник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18            |     Четвертый помощник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19            |     Пятый помощник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20            |     Сменный помощник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21            |     Групповой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22            |     Бригадный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23            |     Районный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24            |     Участковый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25            |     Горный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16"/>
          <w:szCs w:val="16"/>
        </w:rPr>
        <w:t>Фасет 12. Категории (классы) квалифик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Код            |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позиции        |        Наименование позиции фасета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фасета         |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|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1             |     Первая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2             |     Вторая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3             |     Третья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4             |     Четвертая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5             |     Пятая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6             |     Шестая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|   7             |     Высшая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16"/>
          <w:szCs w:val="16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* Общероссийский классификатор занятий. ОК 010-93, М.: Издательство стандартов, 1995. - 444 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* Группы, классы, категории квалификац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4:02:00Z</dcterms:created>
  <dc:creator>b</dc:creator>
  <dc:description/>
  <dc:language>en-US</dc:language>
  <cp:lastModifiedBy>Roman Tarasenko</cp:lastModifiedBy>
  <dcterms:modified xsi:type="dcterms:W3CDTF">2006-12-08T14:02:00Z</dcterms:modified>
  <cp:revision>2</cp:revision>
  <dc:subject/>
  <dc:title>a</dc:title>
</cp:coreProperties>
</file>